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номное дошкольное образовательное учреждение цен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я ребенка – детский сад №22 «Родничо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Мастер-класс</w:t>
      </w:r>
    </w:p>
    <w:p>
      <w:pPr>
        <w:pStyle w:val="Style13"/>
        <w:jc w:val="center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  <w:t>для родителей  «Что такое геоборд?»  или «Рисуем резинками»</w:t>
      </w:r>
    </w:p>
    <w:p>
      <w:pPr>
        <w:pStyle w:val="Style13"/>
        <w:jc w:val="center"/>
        <w:rPr>
          <w:sz w:val="28"/>
          <w:szCs w:val="28"/>
        </w:rPr>
      </w:pPr>
      <w:r>
        <w:rPr>
          <w:color w:val="800000"/>
          <w:sz w:val="28"/>
          <w:szCs w:val="28"/>
        </w:rPr>
        <w:drawing>
          <wp:inline distT="0" distB="0" distL="0" distR="0">
            <wp:extent cx="5933440" cy="355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дготовила и провела: Зеленская О.С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Ход занятия: </w:t>
      </w:r>
    </w:p>
    <w:p>
      <w:pPr>
        <w:pStyle w:val="Heading3"/>
        <w:rPr/>
      </w:pPr>
      <w:r>
        <w:rPr>
          <w:b w:val="false"/>
          <w:sz w:val="32"/>
          <w:szCs w:val="32"/>
        </w:rPr>
        <w:t xml:space="preserve">Здравствуйте, уважаемые родители! Я рада видеть вас на нашем мастер – классе! Для начала, хотелось бы познакомить вас с новой интересной настольной игрой, которая называется геоборд или математический планшет. </w:t>
      </w:r>
      <w:r>
        <w:rPr>
          <w:sz w:val="28"/>
          <w:szCs w:val="28"/>
        </w:rPr>
        <w:t>Что такое  геоборд?</w:t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борд представляет собой доску со штырьками, расположенными на игровом поле равноудаленными друг от друга по горизонтали и вертикали, за которые можно цеплять резинки. Игровой материал позволяет ребенку сконструировать на плоскости множество различных изображений (буквы, цифры, геометрические фигуры, узоры, различные предметы, животных). </w:t>
      </w:r>
    </w:p>
    <w:p>
      <w:pPr>
        <w:pStyle w:val="Heading3"/>
        <w:rPr/>
      </w:pPr>
      <w:r>
        <w:rPr>
          <w:sz w:val="28"/>
          <w:szCs w:val="28"/>
        </w:rPr>
        <w:t>Польза геоборда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ет когнитивные способности ребенка: пространственное и ассоциативное мышление, внимание, память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ует развитию мелкой моторики рук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Развивает фантазию и творческий потенциал ребенка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пособствует развитию речи во время работы со сказками, стихами, загадками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ует познавательные способности ребенка во время решения разного вида задач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могает ребенку на собственном чувственном опыте понять базовые термины геометрии: фигура, периметр, площадь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>Занятия на геоборде расслабляют и снимают физическое и психологическое напряжение.</w:t>
        <w:br/>
        <w:t>Геоборд прост в использовании и изготовлении. Это игрушка, которая делается за считанные минуты, а использовать ее можно долгие годы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к сделать геоборд своими руками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пределитесь с размером  геоборда, исходя из возраста ребенка, чем взрослее ребенок, тем размер геоборда должен быть больше. Я предлагаю изготовить геоборд для детей  4-х - 6 лет. Это размер 20х30см.  Расстояние между кнопками 4см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Необходимые материалы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еревянная дощечка (толщиной 18 – 20мм) т.к. длина иглы кнопки 15м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силовые кнопки канцелярские  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олоточек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банковские резинки </w:t>
      </w:r>
    </w:p>
    <w:p>
      <w:pPr>
        <w:pStyle w:val="Heading5"/>
        <w:rPr/>
      </w:pPr>
      <w:r>
        <w:rPr>
          <w:sz w:val="28"/>
          <w:szCs w:val="28"/>
        </w:rPr>
        <w:t>Инструкция с пошаговым фото</w:t>
      </w:r>
    </w:p>
    <w:p>
      <w:pPr>
        <w:pStyle w:val="Style13"/>
        <w:rPr/>
      </w:pPr>
      <w:r>
        <w:rPr>
          <w:b/>
        </w:rPr>
        <w:t>1.</w:t>
      </w:r>
      <w:r>
        <w:rPr/>
        <w:t xml:space="preserve"> </w:t>
      </w:r>
      <w:r>
        <w:rPr>
          <w:sz w:val="28"/>
          <w:szCs w:val="28"/>
        </w:rPr>
        <w:t>Начертите на доске квадраты одинакового размера 4х4.</w:t>
      </w:r>
    </w:p>
    <w:p>
      <w:pPr>
        <w:pStyle w:val="Normal"/>
        <w:rPr/>
      </w:pPr>
      <w:r>
        <w:rPr/>
        <w:drawing>
          <wp:inline distT="0" distB="0" distL="0" distR="0">
            <wp:extent cx="5934710" cy="412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В каждый угол квадрата вбейте силовую кноп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5330" cy="302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еоборд готов! Теперь можно смело приступить к работ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5500" cy="2524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4297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лаю творческих успехов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20:08:00Z</dcterms:created>
  <dc:creator>User</dc:creator>
  <dc:description/>
  <cp:keywords/>
  <dc:language>en-US</dc:language>
  <cp:lastModifiedBy>Stefany</cp:lastModifiedBy>
  <cp:lastPrinted>2017-11-08T17:49:00Z</cp:lastPrinted>
  <dcterms:modified xsi:type="dcterms:W3CDTF">2021-06-29T20:46:00Z</dcterms:modified>
  <cp:revision>13</cp:revision>
  <dc:subject/>
  <dc:title>Мастер-класс по созданию математического планшета (геоборда) своими руками, идеи для игр с детьми, схемы для конструирования геометрических фигур</dc:title>
</cp:coreProperties>
</file>