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Автономное дошкольное образовательное учреждение центр развития ребенка – детский сад №22 «Родничок»</w:t>
      </w:r>
    </w:p>
    <w:p>
      <w:pPr>
        <w:pStyle w:val="Normal"/>
        <w:rPr>
          <w:rFonts w:ascii="Times New Roman" w:hAnsi="Times New Roman" w:eastAsia="Times New Roman" w:cs="Times New Roman"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lgerian" w:hAnsi="Algerian" w:cs="Algeri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Перспективное</w:t>
      </w:r>
      <w:r>
        <w:rPr>
          <w:rFonts w:cs="Algerian" w:ascii="Algerian" w:hAnsi="Algerian"/>
          <w:b/>
          <w:i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i/>
          <w:sz w:val="56"/>
          <w:szCs w:val="56"/>
        </w:rPr>
        <w:t>планирование</w:t>
      </w:r>
      <w:r>
        <w:rPr>
          <w:rFonts w:cs="Algerian" w:ascii="Algerian" w:hAnsi="Algerian"/>
          <w:b/>
          <w:i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i/>
          <w:sz w:val="56"/>
          <w:szCs w:val="56"/>
        </w:rPr>
        <w:t>работы</w:t>
      </w:r>
      <w:r>
        <w:rPr>
          <w:rFonts w:cs="Algerian" w:ascii="Algerian" w:hAnsi="Algerian"/>
          <w:b/>
          <w:i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i/>
          <w:sz w:val="56"/>
          <w:szCs w:val="56"/>
        </w:rPr>
        <w:t>с</w:t>
      </w:r>
      <w:r>
        <w:rPr>
          <w:rFonts w:cs="Algerian" w:ascii="Algerian" w:hAnsi="Algerian"/>
          <w:b/>
          <w:i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i/>
          <w:sz w:val="56"/>
          <w:szCs w:val="56"/>
        </w:rPr>
        <w:t>родителями</w:t>
      </w:r>
    </w:p>
    <w:p>
      <w:pPr>
        <w:pStyle w:val="Normal"/>
        <w:jc w:val="center"/>
        <w:rPr>
          <w:rFonts w:ascii="Algerian" w:hAnsi="Algerian" w:cs="Algeri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средней</w:t>
      </w:r>
      <w:r>
        <w:rPr>
          <w:rFonts w:cs="Algerian" w:ascii="Algerian" w:hAnsi="Algerian"/>
          <w:b/>
          <w:i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i/>
          <w:sz w:val="56"/>
          <w:szCs w:val="56"/>
        </w:rPr>
        <w:t>группы№</w:t>
      </w:r>
      <w:r>
        <w:rPr>
          <w:rFonts w:cs="Algerian" w:ascii="Algerian" w:hAnsi="Algerian"/>
          <w:b/>
          <w:i/>
          <w:sz w:val="56"/>
          <w:szCs w:val="56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на</w:t>
      </w:r>
      <w:r>
        <w:rPr>
          <w:rFonts w:cs="Algerian" w:ascii="Algerian" w:hAnsi="Algerian"/>
          <w:b/>
          <w:i/>
          <w:sz w:val="56"/>
          <w:szCs w:val="56"/>
        </w:rPr>
        <w:t xml:space="preserve"> 2017 -2018 </w:t>
      </w:r>
      <w:r>
        <w:rPr>
          <w:rFonts w:cs="Times New Roman" w:ascii="Times New Roman" w:hAnsi="Times New Roman"/>
          <w:b/>
          <w:i/>
          <w:sz w:val="56"/>
          <w:szCs w:val="56"/>
        </w:rPr>
        <w:t>г</w:t>
      </w:r>
      <w:r>
        <w:rPr>
          <w:rFonts w:cs="Algerian" w:ascii="Algerian" w:hAnsi="Algerian"/>
          <w:b/>
          <w:i/>
          <w:sz w:val="56"/>
          <w:szCs w:val="56"/>
        </w:rPr>
        <w:t>.</w:t>
      </w:r>
      <w:r>
        <w:rPr>
          <w:rFonts w:cs="Times New Roman" w:ascii="Times New Roman" w:hAnsi="Times New Roman"/>
          <w:b/>
          <w:i/>
          <w:sz w:val="56"/>
          <w:szCs w:val="56"/>
        </w:rPr>
        <w:t>г</w:t>
      </w:r>
      <w:r>
        <w:rPr>
          <w:rFonts w:cs="Algerian" w:ascii="Algerian" w:hAnsi="Algerian"/>
          <w:b/>
          <w:i/>
          <w:sz w:val="56"/>
          <w:szCs w:val="56"/>
        </w:rPr>
        <w:t xml:space="preserve">. </w:t>
      </w:r>
      <w:r>
        <w:rPr>
          <w:rFonts w:cs="Times New Roman" w:ascii="Times New Roman" w:hAnsi="Times New Roman"/>
          <w:b/>
          <w:i/>
          <w:sz w:val="56"/>
          <w:szCs w:val="56"/>
        </w:rPr>
        <w:t>по</w:t>
      </w:r>
      <w:r>
        <w:rPr>
          <w:rFonts w:cs="Algerian" w:ascii="Algerian" w:hAnsi="Algerian"/>
          <w:b/>
          <w:i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i/>
          <w:sz w:val="56"/>
          <w:szCs w:val="56"/>
        </w:rPr>
        <w:t>ФГО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Цель:</w:t>
      </w:r>
      <w:r>
        <w:rPr>
          <w:b/>
          <w:i/>
          <w:sz w:val="32"/>
          <w:szCs w:val="32"/>
        </w:rPr>
        <w:t xml:space="preserve"> создать в детском саду необходимые условия для развития ответственных взаимоотношений с семьями воспитанников, обеспечивающих целостное развитие личности дошкольника, повысить компетентность родителей в области воспитан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Задачи:</w:t>
      </w:r>
    </w:p>
    <w:p>
      <w:pPr>
        <w:pStyle w:val="Style16"/>
        <w:numPr>
          <w:ilvl w:val="0"/>
          <w:numId w:val="1"/>
        </w:numPr>
        <w:rPr/>
      </w:pPr>
      <w:r>
        <w:rPr>
          <w:b/>
          <w:i/>
          <w:sz w:val="32"/>
          <w:szCs w:val="32"/>
        </w:rPr>
        <w:t>Распространять педагогические знания среди родителей;</w:t>
      </w:r>
    </w:p>
    <w:p>
      <w:pPr>
        <w:pStyle w:val="Style16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казать практическую помощь в воспитании детей;</w:t>
      </w:r>
    </w:p>
    <w:p>
      <w:pPr>
        <w:pStyle w:val="Style16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пособствовать формированию доверительного отношения родителей к воспитателям группы: адекватно реагировать на рекомендации воспитателей группы, прилагать усилия для налаживания партнёрских отношений с воспитателями по решению задач по воспитанию ребёнка.</w:t>
      </w:r>
    </w:p>
    <w:p>
      <w:pPr>
        <w:pStyle w:val="Style16"/>
        <w:ind w:lef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5374"/>
        <w:gridCol w:w="7926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  <w:t>Месяц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  <w:t>Название мероприятия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  <w:t>Цель проведения мероприят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  <w:t>Сентябрь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формационный стенд для родителей: режим дня, сетка занятий, годовые задачи в соответствии с реализацией ФГОС, основные правила посещения ДДУ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знакомить родителей с ФГОС в образовании, режимом работы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ие родительского собрания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ссказать родителям о возрастных особенностях детей 4-5 лет, дополнительные программы развития, ориентиры развития на 2017-2018 г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амятка для родителей «Возрастные особенности детей 4-5 лет»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существлять педагогическое просвещение родителей по направлениям: особенности развития детей 4-5 лет, создание оптимальных условий для ребёнка, способствующих обеспечению комфортного пребывания в детском коллектив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я: "Воспитание стремления к самообслуживанию у детей"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влечение родителей в педагогическую деятельность. Решение проблем воспитани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формация в родительском уголке  «Правила вежливого общения и организационного поведения в детском саду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буждать желание у родителей воспитывать у детей чуткое, доброжелательное отношение к окружающим. Воспитывать чувство уважения к людям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готовка к празднованию юбилея города Долгопрудный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ие праздничных мероприятий, оформление выставки фотографий с видами города, рисунки и поделки на тему: «Мой любимый город»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  <w:t>Октябрь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есяц безопасности дорожного движения.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формление стендов по безопасности  дорожного движения, рисунки дорожных знаков, фото на фоне дорожных знаков и далее по плану образовательного учреждени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я: </w:t>
            </w:r>
            <w:r>
              <w:rPr>
                <w:rStyle w:val="Appleconvertedspace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shd w:fill="FFFFFF" w:val="clear"/>
              </w:rPr>
              <w:t>«Ребенка обижают, что делать?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мочь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родителям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пределить внешние факторы, влияющие на поведение детей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: «ОРВИ – это простуда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родительской компетентности по профилактике простудных заболеваний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ставка детских творческих работ (совместно с родителями) «Осенние причуды»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влечение родителей совместно с детьми изготовить поделку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Здравствуй, осень!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эмоционального контакта между педагогами, родителями, детьми, улучшение детско-родительских отношений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апка-передвижка «Пальчиковая гимнастика в детском саду и дома»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амятки-буклеты с комплексами пальчиковой гимнастики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ь родителям теоретические знания о значении развития мелкой моторики рук, в общем, и речевом развитии ребенка 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  <w:t>Ноябрь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формление родительского уголка ко Дню Матери (рисунки, поделки, плакаты) Организация чаепития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радовать в День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sz w:val="28"/>
                <w:szCs w:val="28"/>
                <w:shd w:fill="FFFFFF" w:val="clear"/>
              </w:rPr>
              <w:t>матери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мочек группы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я: «Здоровье детей в детском саду»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комить родителей с закаливанием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имся вместе «Изготовление кормушек для птиц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знакомству родителей группы друг с другом, осознанию значимости родительской помощи в создании благоприятных условий для пребывания детей в детском саду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я о правилах дорожного движения: "Чтобы не было беды"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филактика травматизма, воспитание родителями желания соблюдать правила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  <w:t>Декабрь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группы к новому году совместно с родителями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витие творческого потенциала педагогов, родителей и детей по эстетическому оформлению группы к Новому году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и для родителей «Осторожно – грипп!»,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родительской компетентности по профилактике простудных заболеваний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: «Организация прогулок в зимний период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ать рекомендации родителям по организации прогулок в зимнее время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игрушек на ёлку «Новогодняя игрушка» (совместно с родителями)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пособствовать развитию интереса к художественно-эстетической деятельности. Изготовление поделок в разных техниках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color w:val="FF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color w:val="FF0000"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– передвижка «Что такое хорошо, что такое плохо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очь родителям объяснить детям значение слов «хорошо», что «плохо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lang w:eastAsia="ru-RU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lang w:eastAsia="ru-RU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готовка к утреннику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влечение родителей к подготовке к Новогоднему празднику (совместное с детьми разучивание с песен, стихотворений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ганизация родителей для помощи педагогам в расчистке участков для прогулок и крыш веранд от снега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еспечить безопасность детей во время прогулок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ганизация родителей для помощи педагогам в оформлении зимних участков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влечение в процесс трудового и эстетического воспитания воспитанников и их родителей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  <w:t>Январь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товыставка: «Встреча Нового Года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ование в сознании родителей представления о ценности проведения данного мероприятия в кругу семьи. Как о неповторимом, событии, связанном с семейными традициями. Способствовать стремлению к творческому самовыражению с помощью фотографии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формационный стенд: памятка «Соблюдаем зрительный режим»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знакомить родителей с понятием «зрительного режима дошкольника», о важности его соблюдения для растущего организма, познакомить с нетрадиционными методами тренировки зрения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я: «Как провести выходной день с детьми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мочь родителям организовать досуг детей, обострить восприятие детей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ие родительского собрания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ведение промежуточных итогов, рассказать о «болевых точках», о путях преодоления трудностей, беседа: «Здоровый образ жизни»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  <w:t>Февраль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ые беседы с родителями: «Какие игрушки нужны для ребёнка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родительской компетентности в вопросе приобретения игрушек;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одительского уголка к 23 февраля. Фотовыставки «Мой папа самый …», "Наши замечательные мальчики"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зывать положительные эмоции. Подчеркнуть значимость роли отца в воспитании детей. Способствовать укреплению внутрисемейных связей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амятка: «Как научить ребенка дружить»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овать желание у родителей воспитывать у детей ценностного отношения к понятию «дружба». Приучать использовать в речи вежливые формы обращения. Предложить рекомендации по преодолению детских конфликтов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я: «Развитие мелкой моторики»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овать представление у родителей о том, что развитие мелкой моторики рук стимулирует умственное и речевое развитие ребёнка. Предложить рекомендации по проведению игр в домашних условиях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формационный стенд для родителей: «Развиваемся играя» (игры развивающие познавательный интерес)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едагогическое просвещение родителей. Развивать желания у родителей поддерживать у детей стремление к познанию окружающего мира в игровой форм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формационный стенд (памятка) «Как сделать зарядку любимой привычкой ребенка»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едагогическое просвещение. Объяснить принципы организации и содержания оздоровительной утренней гимнастики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  <w:t>Март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я: «Организация прогулок весной»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ать рекомендации родителям по организации прогулок в весеннее время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пуск праздничной газеты к 8 марта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креплять сотрудничество между родителями и воспитателями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готовка к утреннику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влечение родителей к подготовке к празднику «8 марта» (совместное с детьми разучивание с песен, стихотворений, изготовление атрибутов, поделок, украшений, костюмов).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ие утренника: «Мамин день »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формированию доверительных отношений между родителями и сотрудниками детского сада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50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апка-передвижка «Советы родителям гиперактивного ребенка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рекомендации родителям об особенностях поведения гиперактивных детей.</w:t>
            </w:r>
          </w:p>
        </w:tc>
      </w:tr>
      <w:tr>
        <w:trPr>
          <w:trHeight w:val="103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ие родительского собрания на тему: «Планы на будущий год. Логопедическая группа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вниманию родителей выступление учителя-логопеда (Федорядченковой Н.Н), директора ( Леваевой А.А.) и педагога-психолога (Аджидерской Е.А.)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  <w:t>Апрель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одительское собрание: «Роль семьи в воспитании духовности и нравственности»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влечь особое внимание к проблеме воспитания. Предложить практические рекомендации для реализации данной направленности в воспитании. Объяснить, что ведущую роль в воспитании выполняет семь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 для родителей:</w:t>
            </w:r>
          </w:p>
          <w:p>
            <w:pPr>
              <w:pStyle w:val="Style17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ваемся, играя»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едагогическое просвещение родителей. Развивать желания у родителей поддерживать у детей стремление к познанию окружающего мира в игровой форм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а: «Рациональное питание, профилактика авитаминоза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едагогическое просвещение родителей. Предложить практические рекомендации родителям по здоровому питанию, способствующему укреплению здоровья детей в период дефицита витаминов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пуск плаката совместно с родителями ко  «Дню Космонавтики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становление сотрудничества детского сада и семьи в вопросах обучения, воспитания и развития детей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формление стенда: «безопасное поведение на улице и в транспорте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учить детей и родителей быть внимательными, осторожными и осмотрительными на улице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Добрые дела»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вместное творчество детей и родителей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вивать стремление у родителей воспитывать в ребёнке чуткое, доброжелательное отношение к окружающим. Воспитывать чувство уважения к людям, желание совершать добрые поступки.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</w:rPr>
              <w:t>Май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я: «Игры на прогулке».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дложить рекомендации для родителей по организации подвижных игр во время прогулк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  <w:shd w:fill="FFFFFF" w:val="clear"/>
              </w:rPr>
            </w:pPr>
            <w:r>
              <w:rPr>
                <w:rFonts w:cs="Monotype Corsiva" w:ascii="Monotype Corsiva" w:hAnsi="Monotype Corsiva"/>
                <w:b/>
                <w:i/>
                <w:sz w:val="40"/>
                <w:szCs w:val="40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, рисунки  и поделки ко  «Дню Победы»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едложить родителям рекомендации по оснащению уголка для художественно – эстетического развития в домашних условиях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родительское собрание  «Наши успехи!»</w:t>
            </w:r>
          </w:p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вести итоги совместной деятельности педагогов и родителей за 2017- 2018 учебный год; определить перспективы на будущее и приоритеты. Вручение благодарности родителям, принимающим активное участие жизни детского сад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shd w:fill="FFFFFF" w:val="clear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готовка к предстоящему летнему периоду "Скоро лето!"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влечение родителей к изготовлению атрибутов к играм, пособий, оказания посильной помощи в ремонте, благоустройству и озеленению участка</w:t>
            </w:r>
          </w:p>
        </w:tc>
      </w:tr>
    </w:tbl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2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4:01:00Z</dcterms:created>
  <dc:creator>Оксана</dc:creator>
  <dc:description/>
  <cp:keywords/>
  <dc:language>en-US</dc:language>
  <cp:lastModifiedBy>Admin</cp:lastModifiedBy>
  <cp:lastPrinted>2018-03-19T14:52:00Z</cp:lastPrinted>
  <dcterms:modified xsi:type="dcterms:W3CDTF">2018-03-19T10:53:00Z</dcterms:modified>
  <cp:revision>3</cp:revision>
  <dc:subject/>
  <dc:title/>
</cp:coreProperties>
</file>