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Муниципальное бюджетное общеобразовательное учреждение города Ульяновск "Средняя школа №74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240"/>
        <w:jc w:val="center"/>
        <w:rPr>
          <w:rFonts w:ascii="Times New Roman" w:hAnsi="Times New Roman" w:eastAsia="Calibri" w:cs="Times New Roman"/>
          <w:sz w:val="56"/>
          <w:szCs w:val="56"/>
          <w:lang w:eastAsia="en-US"/>
        </w:rPr>
      </w:pPr>
      <w:r>
        <w:rPr>
          <w:rFonts w:eastAsia="Calibri" w:cs="Times New Roman" w:ascii="Times New Roman" w:hAnsi="Times New Roman"/>
          <w:sz w:val="56"/>
          <w:szCs w:val="56"/>
          <w:lang w:eastAsia="en-US"/>
        </w:rPr>
        <w:t>Городской конкурс исследовательских работ обучающихся</w:t>
      </w:r>
    </w:p>
    <w:p>
      <w:pPr>
        <w:pStyle w:val="Normal"/>
        <w:tabs>
          <w:tab w:val="clear" w:pos="708"/>
          <w:tab w:val="left" w:pos="316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56"/>
          <w:szCs w:val="56"/>
          <w:lang w:eastAsia="en-US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56"/>
          <w:szCs w:val="56"/>
          <w:lang w:eastAsia="en-US"/>
        </w:rPr>
        <w:t>«Родная улица моя!»</w:t>
      </w:r>
    </w:p>
    <w:p>
      <w:pPr>
        <w:pStyle w:val="Normal"/>
        <w:autoSpaceDE w:val="false"/>
        <w:ind w:firstLine="708"/>
        <w:jc w:val="center"/>
        <w:rPr>
          <w:rFonts w:ascii="Monotype Corsiva" w:hAnsi="Monotype Corsiva" w:eastAsia="Calibri" w:cs="Monotype Corsiva"/>
          <w:b/>
          <w:b/>
          <w:sz w:val="40"/>
          <w:szCs w:val="40"/>
          <w:lang w:eastAsia="en-US"/>
        </w:rPr>
      </w:pPr>
      <w:r>
        <w:rPr>
          <w:rFonts w:eastAsia="Calibri" w:cs="Monotype Corsiva" w:ascii="Monotype Corsiva" w:hAnsi="Monotype Corsiva"/>
          <w:b/>
          <w:sz w:val="40"/>
          <w:szCs w:val="40"/>
          <w:lang w:eastAsia="en-US"/>
        </w:rPr>
        <w:t xml:space="preserve">Номинация конкурса:  </w:t>
      </w:r>
    </w:p>
    <w:p>
      <w:pPr>
        <w:pStyle w:val="Normal"/>
        <w:autoSpaceDE w:val="false"/>
        <w:ind w:firstLine="708"/>
        <w:jc w:val="center"/>
        <w:rPr/>
      </w:pPr>
      <w:r>
        <w:rPr>
          <w:rFonts w:eastAsia="Calibri" w:cs="Monotype Corsiva" w:ascii="Monotype Corsiva" w:hAnsi="Monotype Corsiva"/>
          <w:b/>
          <w:iCs/>
          <w:sz w:val="40"/>
          <w:szCs w:val="40"/>
          <w:lang w:eastAsia="en-US"/>
        </w:rPr>
        <w:t>«История моей улицы»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iCs/>
          <w:sz w:val="40"/>
          <w:szCs w:val="40"/>
          <w:lang w:eastAsia="en-US"/>
        </w:rPr>
      </w:pPr>
      <w:r>
        <w:rPr>
          <w:rFonts w:eastAsia="Calibri" w:cs="Monotype Corsiva" w:ascii="Monotype Corsiva" w:hAnsi="Monotype Corsiva"/>
          <w:b/>
          <w:iCs/>
          <w:sz w:val="44"/>
          <w:szCs w:val="44"/>
          <w:lang w:eastAsia="en-US"/>
        </w:rPr>
        <w:t xml:space="preserve">Тема: «Сердцу милый уголок. Улица Гоголя» 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iCs/>
          <w:sz w:val="40"/>
          <w:szCs w:val="40"/>
          <w:lang w:eastAsia="en-US"/>
        </w:rPr>
      </w:pPr>
      <w:r>
        <w:rPr>
          <w:rFonts w:eastAsia="Calibri" w:cs="Times New Roman" w:ascii="Times New Roman" w:hAnsi="Times New Roman"/>
          <w:iCs/>
          <w:sz w:val="40"/>
          <w:szCs w:val="40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iCs/>
          <w:sz w:val="40"/>
          <w:szCs w:val="40"/>
          <w:lang w:eastAsia="en-US"/>
        </w:rPr>
      </w:pPr>
      <w:r>
        <w:rPr>
          <w:rFonts w:eastAsia="Calibri" w:cs="Times New Roman" w:ascii="Times New Roman" w:hAnsi="Times New Roman"/>
          <w:iCs/>
          <w:sz w:val="40"/>
          <w:szCs w:val="40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iCs/>
          <w:sz w:val="40"/>
          <w:szCs w:val="40"/>
          <w:lang w:eastAsia="en-US"/>
        </w:rPr>
      </w:pPr>
      <w:r>
        <w:rPr>
          <w:rFonts w:eastAsia="Calibri" w:cs="Times New Roman" w:ascii="Times New Roman" w:hAnsi="Times New Roman"/>
          <w:iCs/>
          <w:sz w:val="40"/>
          <w:szCs w:val="40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iCs/>
          <w:sz w:val="40"/>
          <w:szCs w:val="40"/>
          <w:lang w:eastAsia="en-US"/>
        </w:rPr>
      </w:pPr>
      <w:r>
        <w:rPr>
          <w:rFonts w:eastAsia="Times New Roman" w:cs="Times New Roman" w:ascii="Times New Roman" w:hAnsi="Times New Roman"/>
          <w:iCs/>
          <w:sz w:val="40"/>
          <w:szCs w:val="40"/>
          <w:lang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iCs/>
          <w:sz w:val="40"/>
          <w:szCs w:val="40"/>
          <w:lang w:eastAsia="en-US"/>
        </w:rPr>
      </w:pPr>
      <w:r>
        <w:rPr>
          <w:rFonts w:eastAsia="Calibri" w:cs="Times New Roman" w:ascii="Times New Roman" w:hAnsi="Times New Roman"/>
          <w:iCs/>
          <w:sz w:val="40"/>
          <w:szCs w:val="40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iCs/>
          <w:sz w:val="40"/>
          <w:szCs w:val="40"/>
          <w:lang w:eastAsia="en-US"/>
        </w:rPr>
      </w:pPr>
      <w:r>
        <w:rPr>
          <w:rFonts w:eastAsia="Calibri" w:cs="Times New Roman" w:ascii="Times New Roman" w:hAnsi="Times New Roman"/>
          <w:iCs/>
          <w:sz w:val="40"/>
          <w:szCs w:val="40"/>
          <w:lang w:eastAsia="en-US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240" w:before="0" w:after="0"/>
        <w:jc w:val="center"/>
        <w:rPr/>
      </w:pPr>
      <w:r>
        <w:rPr>
          <w:rFonts w:eastAsia="Calibri"/>
          <w:sz w:val="96"/>
          <w:szCs w:val="96"/>
          <w:lang w:eastAsia="en-US"/>
        </w:rPr>
        <w:tab/>
        <w:t xml:space="preserve"> </w:t>
      </w:r>
      <w:r>
        <w:rPr>
          <w:rFonts w:eastAsia="Calibri"/>
          <w:sz w:val="28"/>
          <w:szCs w:val="28"/>
          <w:lang w:eastAsia="en-US"/>
        </w:rPr>
        <w:t xml:space="preserve">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ыполнила ученица 6 класса 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БОУ «Средняя школа 74» 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ерховцева Вероника Олеговна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уководитель: Долгова Марина 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меновна, учитель географии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БОУ СШ № 74 г. Ульяновска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льяновск, 2021г.</w:t>
      </w:r>
    </w:p>
    <w:p>
      <w:pPr>
        <w:pStyle w:val="Normal"/>
        <w:ind w:firstLine="708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shd w:fill="FFFFFF" w:val="clear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en-US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en-US"/>
        </w:rPr>
        <w:t>Содержание</w:t>
      </w:r>
    </w:p>
    <w:p>
      <w:pPr>
        <w:pStyle w:val="Normal"/>
        <w:ind w:firstLine="708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7"/>
          <w:szCs w:val="27"/>
          <w:lang w:eastAsia="en-US"/>
        </w:rPr>
        <w:br/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FFFFFF" w:val="clear"/>
          <w:lang w:eastAsia="en-US"/>
        </w:rPr>
        <w:t xml:space="preserve">          1.</w:t>
        <w:tab/>
        <w:t>Актуальность исследования.</w:t>
      </w:r>
    </w:p>
    <w:p>
      <w:pPr>
        <w:pStyle w:val="Normal"/>
        <w:ind w:firstLine="708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FFFFFF" w:val="clear"/>
          <w:lang w:eastAsia="en-US"/>
        </w:rPr>
        <w:t>2.</w:t>
        <w:tab/>
        <w:t>Проблема  исследования.</w:t>
      </w:r>
    </w:p>
    <w:p>
      <w:pPr>
        <w:pStyle w:val="Normal"/>
        <w:ind w:firstLine="708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FFFFFF" w:val="clear"/>
          <w:lang w:eastAsia="en-US"/>
        </w:rPr>
        <w:t>3.</w:t>
        <w:tab/>
        <w:t>Гипотеза  исследования.</w:t>
      </w:r>
    </w:p>
    <w:p>
      <w:pPr>
        <w:pStyle w:val="Normal"/>
        <w:ind w:firstLine="708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FFFFFF" w:val="clear"/>
          <w:lang w:eastAsia="en-US"/>
        </w:rPr>
        <w:t>4.</w:t>
        <w:tab/>
        <w:t>Цель и задачи исследования.</w:t>
      </w:r>
    </w:p>
    <w:p>
      <w:pPr>
        <w:pStyle w:val="Normal"/>
        <w:ind w:firstLine="708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FFFFFF" w:val="clear"/>
          <w:lang w:eastAsia="en-US"/>
        </w:rPr>
        <w:t>5.</w:t>
        <w:tab/>
        <w:t>Объект  исследования.</w:t>
      </w:r>
    </w:p>
    <w:p>
      <w:pPr>
        <w:pStyle w:val="Normal"/>
        <w:ind w:firstLine="708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FFFFFF" w:val="clear"/>
          <w:lang w:eastAsia="en-US"/>
        </w:rPr>
        <w:t>6.</w:t>
        <w:tab/>
        <w:t>Методы  исследования.</w:t>
      </w:r>
    </w:p>
    <w:p>
      <w:pPr>
        <w:pStyle w:val="Normal"/>
        <w:ind w:firstLine="708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FFFFFF" w:val="clear"/>
          <w:lang w:eastAsia="en-US"/>
        </w:rPr>
        <w:t>7.</w:t>
        <w:tab/>
        <w:t>Этапы работы.</w:t>
      </w:r>
    </w:p>
    <w:p>
      <w:pPr>
        <w:pStyle w:val="Normal"/>
        <w:ind w:firstLine="708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FFFFFF" w:val="clear"/>
          <w:lang w:eastAsia="en-US"/>
        </w:rPr>
        <w:t>8.</w:t>
        <w:tab/>
        <w:t>Сроки  выполнения  исследовательской  работы.</w:t>
      </w:r>
    </w:p>
    <w:p>
      <w:pPr>
        <w:pStyle w:val="Normal"/>
        <w:ind w:firstLine="708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FFFFFF" w:val="clear"/>
          <w:lang w:eastAsia="en-US"/>
        </w:rPr>
        <w:t>9.</w:t>
        <w:tab/>
        <w:t>Мои  исследования.</w:t>
      </w:r>
    </w:p>
    <w:p>
      <w:pPr>
        <w:pStyle w:val="Normal"/>
        <w:ind w:firstLine="708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FFFFFF" w:val="clear"/>
          <w:lang w:eastAsia="en-US"/>
        </w:rPr>
        <w:t>10.</w:t>
        <w:tab/>
        <w:t>Заключение (результаты и выводы).</w:t>
      </w:r>
    </w:p>
    <w:p>
      <w:pPr>
        <w:pStyle w:val="Normal"/>
        <w:ind w:firstLine="708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FFFFFF" w:val="clear"/>
          <w:lang w:eastAsia="en-US"/>
        </w:rPr>
        <w:t>11.</w:t>
        <w:tab/>
        <w:t>Источники.</w:t>
      </w:r>
    </w:p>
    <w:p>
      <w:pPr>
        <w:pStyle w:val="Normal"/>
        <w:ind w:firstLine="708"/>
        <w:rPr>
          <w:rFonts w:ascii="Times New Roman" w:hAnsi="Times New Roman" w:eastAsia="Calibri" w:cs="Times New Roman"/>
          <w:b/>
          <w:b/>
          <w:color w:val="FF0000"/>
          <w:sz w:val="28"/>
          <w:szCs w:val="28"/>
          <w:shd w:fill="FFFFFF" w:val="clear"/>
          <w:lang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shd w:fill="FFFFFF" w:val="clear"/>
          <w:lang w:eastAsia="en-US"/>
        </w:rPr>
        <w:t xml:space="preserve"> </w:t>
      </w:r>
    </w:p>
    <w:p>
      <w:pPr>
        <w:pStyle w:val="Normal"/>
        <w:ind w:firstLine="708"/>
        <w:rPr>
          <w:rFonts w:ascii="Times New Roman" w:hAnsi="Times New Roman" w:eastAsia="Calibri" w:cs="Times New Roman"/>
          <w:b/>
          <w:b/>
          <w:color w:val="FF000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  <w:shd w:fill="FFFFFF" w:val="clear"/>
          <w:lang w:eastAsia="en-US"/>
        </w:rPr>
      </w:r>
    </w:p>
    <w:p>
      <w:pPr>
        <w:pStyle w:val="Normal"/>
        <w:ind w:firstLine="708"/>
        <w:rPr>
          <w:rFonts w:ascii="Times New Roman" w:hAnsi="Times New Roman" w:eastAsia="Calibri" w:cs="Times New Roman"/>
          <w:b/>
          <w:b/>
          <w:color w:val="FF000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  <w:shd w:fill="FFFFFF" w:val="clear"/>
          <w:lang w:eastAsia="en-US"/>
        </w:rPr>
      </w:r>
    </w:p>
    <w:p>
      <w:pPr>
        <w:pStyle w:val="Normal"/>
        <w:ind w:firstLine="708"/>
        <w:rPr>
          <w:rFonts w:ascii="Times New Roman" w:hAnsi="Times New Roman" w:eastAsia="Calibri" w:cs="Times New Roman"/>
          <w:b/>
          <w:b/>
          <w:color w:val="FF000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  <w:shd w:fill="FFFFFF" w:val="clear"/>
          <w:lang w:eastAsia="en-US"/>
        </w:rPr>
      </w:r>
    </w:p>
    <w:p>
      <w:pPr>
        <w:pStyle w:val="Normal"/>
        <w:ind w:firstLine="708"/>
        <w:rPr>
          <w:rFonts w:ascii="Times New Roman" w:hAnsi="Times New Roman" w:eastAsia="Calibri" w:cs="Times New Roman"/>
          <w:b/>
          <w:b/>
          <w:color w:val="FF000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  <w:shd w:fill="FFFFFF" w:val="clear"/>
          <w:lang w:eastAsia="en-US"/>
        </w:rPr>
      </w:r>
    </w:p>
    <w:p>
      <w:pPr>
        <w:pStyle w:val="Normal"/>
        <w:ind w:firstLine="708"/>
        <w:rPr>
          <w:rFonts w:ascii="Times New Roman" w:hAnsi="Times New Roman" w:eastAsia="Calibri" w:cs="Times New Roman"/>
          <w:b/>
          <w:b/>
          <w:color w:val="FF000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  <w:shd w:fill="FFFFFF" w:val="clear"/>
          <w:lang w:eastAsia="en-US"/>
        </w:rPr>
      </w:r>
    </w:p>
    <w:p>
      <w:pPr>
        <w:pStyle w:val="Normal"/>
        <w:ind w:firstLine="708"/>
        <w:rPr>
          <w:rFonts w:ascii="Times New Roman" w:hAnsi="Times New Roman" w:eastAsia="Calibri" w:cs="Times New Roman"/>
          <w:b/>
          <w:b/>
          <w:color w:val="FF000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  <w:shd w:fill="FFFFFF" w:val="clear"/>
          <w:lang w:eastAsia="en-US"/>
        </w:rPr>
      </w:r>
    </w:p>
    <w:p>
      <w:pPr>
        <w:pStyle w:val="Normal"/>
        <w:ind w:firstLine="708"/>
        <w:rPr>
          <w:rFonts w:ascii="Times New Roman" w:hAnsi="Times New Roman" w:eastAsia="Calibri" w:cs="Times New Roman"/>
          <w:b/>
          <w:b/>
          <w:color w:val="FF000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  <w:shd w:fill="FFFFFF" w:val="clear"/>
          <w:lang w:eastAsia="en-US"/>
        </w:rPr>
      </w:r>
    </w:p>
    <w:p>
      <w:pPr>
        <w:pStyle w:val="Normal"/>
        <w:ind w:firstLine="708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ind w:firstLine="708"/>
        <w:rPr>
          <w:rFonts w:ascii="Times New Roman" w:hAnsi="Times New Roman" w:eastAsia="Calibri" w:cs="Times New Roman"/>
          <w:b/>
          <w:b/>
          <w:color w:val="000000"/>
          <w:sz w:val="27"/>
          <w:szCs w:val="27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7"/>
          <w:szCs w:val="27"/>
          <w:shd w:fill="FFFFFF" w:val="clear"/>
          <w:lang w:eastAsia="en-US"/>
        </w:rPr>
      </w:r>
    </w:p>
    <w:p>
      <w:pPr>
        <w:pStyle w:val="Normal"/>
        <w:ind w:firstLine="708"/>
        <w:rPr>
          <w:rFonts w:eastAsia="Calibri"/>
          <w:color w:val="000000"/>
          <w:sz w:val="27"/>
          <w:szCs w:val="27"/>
          <w:shd w:fill="FFFFFF" w:val="clear"/>
          <w:lang w:eastAsia="en-US"/>
        </w:rPr>
      </w:pPr>
      <w:r>
        <w:rPr>
          <w:rFonts w:eastAsia="Calibri"/>
          <w:color w:val="000000"/>
          <w:sz w:val="27"/>
          <w:szCs w:val="27"/>
          <w:shd w:fill="FFFFFF" w:val="clear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iCs/>
          <w:sz w:val="40"/>
          <w:szCs w:val="40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ктуальность исследования</w:t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усть мне твердят, что есть края иные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Что в мире есть иная красот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А я люблю свои места родные -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Свои родные милые места!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М. Пляцковск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каждого счастливого человека есть свой любимый город. Каждый день мы встаём, едем или идём в детский сад, школу, на работу и не задумываемся: что вокруг нас, в каком уникальном городе мы живём?! Наш город имеет сотни тысяч разных «лиц»: он исторический, яркий, мобильный, современный, развитый, глобальный, а главное любимый и родной…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ной край самое милое, красивое место на земле. Здесь самая красивая природа, самые интересные сказки, самые красивые и добрые люди. Здесь всё своё, такое родное и любимое. У каждого любовь к городу проявляется по-разному. Например, поэты сочиняют стихотворения о любимом городе, композиторы пишут музыку, художники рисуют картины, тем самым прославляя город и увековечивая память о нём на многие годы. 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меня Родина начинается: с родного красивого города Ульяновска, где я родилась и живу; с улицы моего детства – улицы Гоголя; с дома, в котором я живу со своими родителями. 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блема исслед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живём в Ульяновске – городе со своей историей и давними традициями. Улицы, названные в честь героев, памятники архитектуры, скульптуры – всё говорит о прошлом и настоящем нашего города. Порой мы ходим по давно знакомым улицам и даже не задумываемся, почему улица носит то или иное название? Как называлась раньше и почему? Кому посвящены памятники и мемориальные доски? Кто из известных людей ходил и жил на улицах наших посёлков и городов? Если быть честными, то, наверное, мало кто знает, в честь кого названы большие улицы и небольшие улочки в наших населённых пункт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ипотеза исследования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олжен знать житель улицы? Историю ее возникновения, откуда берется имя улицы, как получилось, что так назвали улицу? А для этого надо отправиться в прошлое и найти ответ, познакомиться с достопримечательностями улицы, поговорить с ее жителями. Что я и делала, работая над темой моего исследовательского проекта.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Цель исследования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моего исследования - расширить знания о малой родине –  городе Ульяновске через историю родной улицы. 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 исследования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йти информацию об истории создания улицы Гоголя.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брать сведения и интересные факты о современном состоянии и перспективах развития улицы.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готовить выступление для учащихся школы, сопроводив его презентацией.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. Объект исследования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сследования: Улица Гоголя.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. Методы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ы исследования</w:t>
      </w:r>
      <w:r>
        <w:rPr>
          <w:rFonts w:cs="Times New Roman" w:ascii="Times New Roman" w:hAnsi="Times New Roman"/>
          <w:sz w:val="28"/>
          <w:szCs w:val="28"/>
        </w:rPr>
        <w:t>: беседа, наблюдение, поиск информации.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7. Этапы работы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1 этап.</w:t>
      </w:r>
      <w:r>
        <w:rPr>
          <w:rFonts w:cs="Times New Roman" w:ascii="Times New Roman" w:hAnsi="Times New Roman"/>
          <w:sz w:val="28"/>
          <w:szCs w:val="28"/>
        </w:rPr>
        <w:t xml:space="preserve"> Подготовительный (определение темы исследования, постановка цели и задач исследования).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2 этап.</w:t>
      </w:r>
      <w:r>
        <w:rPr>
          <w:rFonts w:cs="Times New Roman" w:ascii="Times New Roman" w:hAnsi="Times New Roman"/>
          <w:sz w:val="28"/>
          <w:szCs w:val="28"/>
        </w:rPr>
        <w:t xml:space="preserve"> Планирование и организация деятельности (обсуждение названия проекта, направления работы).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3 этап.</w:t>
      </w:r>
      <w:r>
        <w:rPr>
          <w:rFonts w:cs="Times New Roman" w:ascii="Times New Roman" w:hAnsi="Times New Roman"/>
          <w:sz w:val="28"/>
          <w:szCs w:val="28"/>
        </w:rPr>
        <w:t xml:space="preserve"> Исследования (встречи с жителями улицы, сбор информации и фото об улице, интервью у жителей улицы, создание презентации).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4 этап.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ие проекта в школе.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i/>
          <w:i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en-US"/>
        </w:rPr>
        <w:t>8. Сроки  выполнения  исследовательской  работы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ительность проекта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февраль - март.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9. Мои исследования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 Далёкое прошлое улицы. История возникновения улицы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ица, на которой я живу, названа в 1980-х годах в честь русского писателя, публициста Николая Васильевича Гоголя (1809 – 1852), автора бессмертных «Мёртвых душ», комедии «Ревизор» и других классических произведений. </w:t>
      </w:r>
    </w:p>
    <w:p>
      <w:pPr>
        <w:pStyle w:val="Normal"/>
        <w:spacing w:lineRule="auto" w:line="240" w:before="0" w:after="280"/>
        <w:ind w:firstLine="709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Прилож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</w:rPr>
        <w:t>Рисунок 1)</w:t>
      </w:r>
    </w:p>
    <w:p>
      <w:pPr>
        <w:pStyle w:val="Style16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графия Гоголя</w:t>
      </w:r>
    </w:p>
    <w:p>
      <w:pPr>
        <w:pStyle w:val="Style16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. В. Гоголь родился в местечке Великие Сорочинцы Миргородского уезда Полтавской губернии в семье помещика. </w:t>
      </w:r>
    </w:p>
    <w:p>
      <w:pPr>
        <w:pStyle w:val="Normal"/>
        <w:spacing w:lineRule="auto" w:line="240" w:before="0" w:after="280"/>
        <w:ind w:firstLine="709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Прилож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</w:rPr>
        <w:t>Рисунок 2)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ец писателя, Василий Афанасьевич Гоголь-Яновский (1777-1825 гг.), служил при Малороссийском почтамте, в 1805 г. уволился с чином коллежского асессора и женился на Марии Ивановне Косяровской (1791-1868 гг.), происходившей из помещичьей семьи. </w:t>
      </w:r>
    </w:p>
    <w:p>
      <w:pPr>
        <w:pStyle w:val="Normal"/>
        <w:spacing w:lineRule="auto" w:line="240" w:before="0" w:after="280"/>
        <w:ind w:firstLine="709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Прилож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</w:rPr>
        <w:t>Рисунок 3)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еданию, Мария Ивановна была первой красавицей на Полтавщине. Замуж за Василия Афанасьевича она вышла четырнадцати лет.</w:t>
      </w:r>
    </w:p>
    <w:p>
      <w:pPr>
        <w:pStyle w:val="Normal"/>
        <w:spacing w:lineRule="auto" w:line="240" w:before="0" w:after="280"/>
        <w:ind w:firstLine="709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Прилож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</w:rPr>
        <w:t>Рисунок 4)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ие годы Гоголь провел в имении родителей Васильевке (другое название - Яновщина). В семье, помимо Николая, было еще пятеро детей.</w:t>
      </w:r>
    </w:p>
    <w:p>
      <w:pPr>
        <w:pStyle w:val="Normal"/>
        <w:spacing w:lineRule="auto" w:line="240" w:before="0" w:after="280"/>
        <w:ind w:firstLine="709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Прилож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</w:rPr>
        <w:t>Рисунок 5)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ным центром края являлись Кибинцы, имение Д. П. Трощинского (1754-1829 гг.), дальнего родственника Гоголей, бывшего министра, выбранного в уездные предводители дворянства; отец Гоголя исполнял у него обязанности секретаря. В Кибинцах находилась большая библиотека, существовал домашний театр, для которого отец Гоголь писал комедии, будучи также его актером и дирижером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18-1819 годах Гоголь вместе с братом Иваном обучался в Полтавском уездном училище, а затем, в 1820-1821 гг., брал уроки у полтавского учителя Гавриила Сорочинского, проживая у него на квартире. В мае 1821 г. поступил в гимназию высших наук в Нежине. В эти годы проявился разносторонний художественный талант Гоголя: он рисовал, выступал в спектаклях, писал разнообразные художественные произведения. Свое будущее Гоголь, однако, связывал прежде всего с государственной службой, мечтая о юридической карьере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нчив гимназию в 1828 г., Гоголь в декабре вместе с другим выпускником А. С. Данилевским (1809-1888 гг.), едет в Петербург. В начале 1829 г. появляется стихотворение "Италия", а весной того же года под псевдонимом "В. Алов" Гоголь печатает "идиллию в картинах" "Ганц Кюхельгартен"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нтябре 1829 года возвратился в Санкт-Петербург и в конце года определяется на службу в департамент государственного хозяйства и публичных зданий Министерства внутренних дел. С апреля 1830 г. до марта 1831 г. служит в департаменте уделов (вначале писцом, потом помощником столоначальника), под началом известного поэта-идиллика В. И. Панаев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830 году Гоголь познакомился с В.А. Жуковским, П.А. Плетневым, а в мае 1831 на вечере у Плетнева он был представлен А.С. Пушкину. </w:t>
      </w:r>
    </w:p>
    <w:p>
      <w:pPr>
        <w:pStyle w:val="Style16"/>
        <w:spacing w:before="0" w:after="280"/>
        <w:ind w:firstLine="709"/>
        <w:jc w:val="right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Приложение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Рисунок 6)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Первый цикл повестей "Вечера на хуторе близ Диканьки" принес Гоголю широкое признание. Летом и осенью 1832 его с воодушевлением встретили в Москве С.Т. Аксаков и К.С. Аксаков, М.С. Щепкин, И.В. Киреевский, С.П. Шевырев, М.П. Погодин. В 1835 году он снова посетил Москву, годе состоялась его первая встреча с В.Г. Белинским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вшие циклы "Миргород" и "Арабески" расширили диапазон его творчества. Верх гоголевской фантастики - "петербургская повесть" "Нос" (1835 г.; опубликована в 1836 г.). Контрастом выступала повесть "Тарас Бульба". Осенью 1835 г. он принимается за написание "Ревизора", сюжет которого подсказан был Пушкиным. 18 января 1836 г. он читает комедию на вечере у Жуковского (в присутствии Пушкина, П. А. Вяземского и других), а в феврале-марте уже занят ее постановкой на сцене Александрийского театра. Премьера пьесы состоялась 19 апреля. 25 мая - премьера в Москве, в Малом театре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юне 1836 г. Гоголь уезжает из Петербурга в Германию (в общей сложности он прожил за границей около 12 лет). Конец лета и осень проводит в Швейцарии, где принимается за продолжение "Мертвых душ". В ноябре 1836 г. Гоголь переезжает в Париж, где знакомится с А. Мицкевичем. Затем переезжает в Рим. Здесь в феврале 1837 г., в разгар работы над "Мертвыми душами", он получает потрясшее его</w:t>
      </w:r>
      <w:r>
        <w:rPr/>
        <w:t xml:space="preserve"> </w:t>
      </w:r>
      <w:r>
        <w:rPr>
          <w:sz w:val="28"/>
          <w:szCs w:val="28"/>
        </w:rPr>
        <w:t>известие о гибели Пушкина. В приступе "невыразимой тоски" и горечи Гоголь ощущает "нынешний труд" как "священное завещание" поэта.</w:t>
      </w:r>
      <w:r>
        <w:rPr/>
        <w:t xml:space="preserve">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кабре 1838 года в Рим приехал Жуковский, сопровождавший наследника (Александра II). Гоголь был чрезвычайно образован приездом поэта, показывал ему Рим; рисовал с ним виды.</w:t>
      </w:r>
    </w:p>
    <w:p>
      <w:pPr>
        <w:pStyle w:val="Style16"/>
        <w:spacing w:before="0" w:after="280"/>
        <w:ind w:firstLine="709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Приложение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Рисунок 7)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839-40 Гоголь приезжал в Россию, читает друзьям главы "Мертвых душ". С 1841 по 1842 занят печатанием первого тома, продолжает работу над 2-м томом поэмы. В 1842- в начале 1843 публикуются "Сочинения" Гоголя в 4-х томах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-ой половине 1845 самочувствие Гоголя резко ухудшилось. Летом 1845 Гоголь сжигает рукопись 2-го тома, чтобы начать работу сначала. В январе 1847 года, находясь в Неаполе, тяжело переживает известие о смерти Н.М. Языкова, одного из самых близких его друзей. Зиму 1847-1848 гг. Гоголь проводит в Неаполе. В то же время он готовится к давно задуманному паломничеству к святым местам. В январе 1848 года морским путем направляется в Иерусалим. В апреле 1848 г. после паломничества в Святую землю Гоголь окончательно возвращается в Россию, где большую часть времени проводит в Москве, бывает наездами в Петербурге, а также в родных местах - Малоросси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редине октября Гоголь живет в Москве. В 1849-1850 гг., Гоголь читает отдельные главы 2-го тома "Мертвых душ" своим друзьям. Всеобщее одобрение и восторг воодушевляют писателя, который работает теперь с удвоенной энергией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Весной 1850 года Николай Васильевич приезжает в гости к своему другу П.В. Анненкову в село Чириково (Цильнинского района). Еще летом 1839 года Гоголь заинтересовался рассказами братьев Языковых о родном крае, и решил сам побывать на Волге. По неизвестным причинам Гоголь не попал в Симбирск, но побывал в селе Чириково. Около двух недель прожил он в двухэтажной беседке, находившейся в середине тенистого обширного сада. Излюбленными местами Гоголя в окрестностях села были Марьин бугор и Марьина роща, получившие свое название по имени прабабки Анненкова. Гоголь вместе с Анненковым посадил на бугре несколько молодых дубков. Марьина роща и Марьин бугор целы и поныне. В это время Гоголь предпринимает первую и последнюю попытку устроить свою семейную жизнь - делает предложение А. М. Виельгорской, но получает отказ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ктябре 1850 г. Гоголь приезжает в Одессу. Состояние его улучшается; он деятелен, бодр, весел; охотно сходится с актерами одесской труппы, которым он дает уроки чтения комедийных произв., с Л. С. Пушкиным, с местными литераторами. В марте 1851 г. покидает Одессу и, проведя весну и раннее лето в родных местах, в июне возвращается в Москву. Следует новый круг чтений 2-го тома поэмы; всего было прочитано до 7 глав. В октябре</w:t>
      </w:r>
      <w:r>
        <w:rPr/>
        <w:t xml:space="preserve"> </w:t>
      </w:r>
      <w:r>
        <w:rPr>
          <w:sz w:val="28"/>
          <w:szCs w:val="28"/>
        </w:rPr>
        <w:t>присутствует на "Ревизоре" в Малом театре, с С. В. Шумским в роли Хлестакова, и остается доволен спектаклем; в ноябре читает "Ревизора" группе актеров, в числе слушателей был и И. С. Тургенев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января 1852 обнаружились признаки нового душевного кризиса: Гоголь тяжело пережил смерть Е.М. Хомяковой, сестры Н.М. Языкова. 7 февраля Гоголь исповедуется и причащается, а в ночь с 11 на 12 сжигает беловую рукопись 2-го тома (сохранилось в неполном виде лишь 5 глав, относящихся к различным черновым редакциям; опубликованы в 1855 г.). 21 февраля (4 апреля по новому стилю) утром Гоголь умер в своей последней квартире в доме Талызина в Москве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Прилож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</w:rPr>
        <w:t>Рисунок 8)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хороны писателя состоялись при огромном стечении народа на кладбище Свято-Данилова монастыря, а в 1931 году останки Гоголя были перезахоронены на Новодевичьем кладбище.</w:t>
      </w:r>
    </w:p>
    <w:p>
      <w:pPr>
        <w:pStyle w:val="Normal"/>
        <w:spacing w:lineRule="auto" w:line="240" w:before="0" w:after="280"/>
        <w:ind w:firstLine="709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Прилож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</w:rPr>
        <w:t>Рисунок 9)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рть Гоголя вызвала в русском обществе глубокое потрясение. От университетской церкви, где состоялось отпевание, до места погребения в Свято-Даниловом монастыре гроб несли на руках студенты и профессора университета (в 1931 году останки Гоголя были перенесены на Новодевичье кладбище).</w:t>
      </w:r>
    </w:p>
    <w:p>
      <w:pPr>
        <w:pStyle w:val="Style16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цы помнят о Н.В. Гоголе.</w:t>
      </w:r>
    </w:p>
    <w:p>
      <w:pPr>
        <w:pStyle w:val="Style16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голь никогда не был в Симбирске, но очень хотел побывать, даже брал подорожную. Повышению его заинтересованности способствовали рассказы знакомых-симбирян, окружавших Гоголя с момента его приезда в Петербург и до самой смерти. Кто-то из них оставил воспоминания, кто-то оказал серьезное влияние на самого писателя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мять Гоголя увековечили в адресных табличках на Верхней террасе, в его честь названа улица, а переулок в центре города получил его имя в 1933 году.  Бывший Германовский переулок был переименован в связи с изменением названия площади. В 1911 г. симбирские городские власти присвоили его имя начальному училищу на площади Маришка. </w:t>
      </w:r>
    </w:p>
    <w:p>
      <w:pPr>
        <w:pStyle w:val="Normal"/>
        <w:spacing w:lineRule="auto" w:line="240" w:before="0" w:after="280"/>
        <w:ind w:firstLine="709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Прилож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</w:rPr>
        <w:t>Рисунок 10)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1930-е площадь сменила имя на пл. Гоголя. В 1966 году в бывшем здании училища был открыт Дом пионеров. В 1997 году он был переименован в Центр детского творчества. Здание отмечено мемориальной доской, которая гласит: «Здание построено в 1911 г. для городского училища им. Н.В. Гоголя. Архитекторы Ф.О. Ливчак, Ф.Е. Вольсов». В Ульяновске проводятся различные выставки. 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 апреля 2009 года </w:t>
      </w:r>
      <w:r>
        <w:rPr>
          <w:color w:val="000000"/>
          <w:sz w:val="28"/>
          <w:szCs w:val="28"/>
        </w:rPr>
        <w:t>в музее современного изобразительного искусства им. Аркадия Пластова в Ульяновске состоялась выставка "Николай Гоголь. Дороги, персонажи, предметы", на которой были представлены более ста произведений живописи, графики, скульптуры, декоративно-прикладного искусства, художественных объектов.</w:t>
      </w:r>
      <w:r>
        <w:rPr/>
        <w:t xml:space="preserve"> </w:t>
      </w:r>
      <w:r>
        <w:rPr>
          <w:color w:val="000000"/>
          <w:sz w:val="28"/>
          <w:szCs w:val="28"/>
        </w:rPr>
        <w:t>Впервые на выставке в Ульяновске представлены всемирно известные иллюстрации 1920-х годов Марка Шагала к поэме "Мертвые души" (факсимиле).</w:t>
      </w:r>
    </w:p>
    <w:p>
      <w:pPr>
        <w:pStyle w:val="Normal"/>
        <w:spacing w:lineRule="auto" w:line="240" w:before="0" w:after="280"/>
        <w:ind w:firstLine="709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Прилож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</w:rPr>
        <w:t>Рисунок 11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тральное место в экспозиции выставки занял портрет Николая Гоголя, выполненный в 1917 году выдающимся скульптором Сергеем Коненковым. Облик писателя художник создал из деревянной глыбы. Студенты актерского отделения УлГУ на открытии прочитали литературную композицию на основе произведений Гоголя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 января 2019 года В литературном музее «Дом Языковых» состоялось открытие выставки «Сквозь видимый миру смех». Мероприятие приурочено к 210-летию со дня рождения Николая Гоголя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спозиции около 50 иллюстраций к произведениям Николая Гоголя – поэме «Мертвые души», комедии «Ревизор», повестям «Старосветские помещики», «Вечера на хуторе близ Диканьки» и другим. Вы познакомитесь с работами Петра Боклевского, Владимира Маковского и Дмитрия Митрохина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Выставка проводилась в рамках соглашения о сотрудничестве между Государственным историко-художественным и литературным музеем-заповедником «Абрамцево» и Ульяновским областным краеведческим музеем имени Ивана Гончаров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я заселения улицы Гоголя</w:t>
      </w:r>
    </w:p>
    <w:p>
      <w:pPr>
        <w:pStyle w:val="Normal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им из этапов в истории градостроительства Ульяновской области стало решение исполкома Ульяновского областного совета депутатов, в соответствии с которым Областная проектная контора с 1 октября 1964г переименовывалась в проектный институт гражданского строительства и планировки городов «Ульяновскгражданпроект». Он стал колыбелью местной архитектурной элиты нашего времени. В первые годы на работу в институт были приглашены молодые дипломированные архитекторы, что было вызвано планами грандиозной перестройки города и способствовало творческой атмосферы.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руководством дипломированных архитекторов встал вопрос переселения семей из бараков по улице Моряков воинской части Военно-Морского флота на окраине города Ульяновска «Арсенал» в новый микрорайон по улице Гоголя.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а застраиваться улица Гоголя с 1987 года. В 1989 году построили наш дом 10. 25 января 1989 года была сдана в эксплуатацию средняя школа №74, а для детишек новосёлов в 1993 г.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был откры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детский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сад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№54.</w:t>
      </w:r>
      <w:r>
        <w:rPr>
          <w:rFonts w:cs="var(--font-regular);Times New Roman" w:ascii="var(--font-regular);Times New Roman" w:hAnsi="var(--font-regular);Times New Roman"/>
          <w:b/>
          <w:bCs/>
          <w:color w:val="333333"/>
        </w:rPr>
        <w:t xml:space="preserve"> 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этажные панельные дома стали появляться в микрорайоне по улице Гоголя друг за другом.</w:t>
      </w:r>
    </w:p>
    <w:p>
      <w:pPr>
        <w:pStyle w:val="Style16"/>
        <w:spacing w:before="0" w:after="280"/>
        <w:ind w:firstLine="709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Приложение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Рисунок 12)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  <w:t>2. Настоящее родной улицы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лица сегодня выглядит так.</w:t>
      </w:r>
      <w:r>
        <w:rPr>
          <w:rFonts w:cs="Times New Roman" w:ascii="Times New Roman" w:hAnsi="Times New Roman"/>
          <w:sz w:val="28"/>
          <w:szCs w:val="28"/>
        </w:rPr>
        <w:t xml:space="preserve"> Наш дом 10 расположен буквой П. </w:t>
      </w:r>
    </w:p>
    <w:p>
      <w:pPr>
        <w:pStyle w:val="Normal"/>
        <w:spacing w:lineRule="auto" w:line="240" w:before="0" w:after="280"/>
        <w:ind w:firstLine="709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Прилож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</w:rPr>
        <w:t>Рисунок 13)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 дома находятся: детская и спортивная площадки, автостоянка, детский сад. За детским садом расположены школа, автомагазин «Бакни» и «Цветочная база». За ними стоят дома пятиэтажки, также панельные дома, построенные 90-е годы высятся над тротуарами во все свои 9 этажей. Они оснащены лифтом и мусоропроводом.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жилыми домами по улице находятся и другие социальные объекты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анчивается улица магазином и сквером «Олимпийский» – прекрасным местом отдыха молодежи и всего населения Заволжского района. 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собирается много народу, чтобы вдохнуть аромат цветов, насладиться чистотой воздуха, которую дарят многочисленные деревья.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егающие улицы: Привокзальная, Димитрова, Гусева. Поражает обилие продовольственных магазинов и супермаркетов в ближайшем окружении («Пятерочка», «Гулливер», «Милка», «Рубль бум» и др.), административных зданий, учреждений инфраструктуры («Парикмахерская», «Аптека», «Ателье», спортивно-оздоровительный комплекс с бассейном «Олимп»). </w:t>
      </w:r>
    </w:p>
    <w:p>
      <w:pPr>
        <w:pStyle w:val="Normal"/>
        <w:spacing w:lineRule="auto" w:line="240" w:before="0" w:after="280"/>
        <w:ind w:firstLine="709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ица славится людь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на территории школы №74 были высажены именные каштаны в честь 6-ти ветеранов, проживающих на территории ТОС. Деревья уже подросли, и жителями было принято решение создать аллею памяти 08 июня 2017 в ТОС «Гоголевский». Мероприятие, приуроченное ко Дню России, собрало жителей близлежащих домов и воспитанников пришкольного лагеря. В народном празднике также приняли участие депутаты Ульяновской Городской Думы Игорь Буланов и Денис Хлыстун. Были разбиты цветочные клумбы в виде красной пятиконечной звезды и георгиевской ленты, поставили информационные баннеры об участниках боевых действий, которые живут  на территории ТОС.</w:t>
      </w:r>
    </w:p>
    <w:p>
      <w:pPr>
        <w:pStyle w:val="Normal"/>
        <w:spacing w:lineRule="auto" w:line="240" w:before="0" w:after="280"/>
        <w:ind w:firstLine="709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Прилож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</w:rPr>
        <w:t>Рисунок 14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«Аллея памяти и славы» был задуман с целью сохранения памяти о ветеранах и детях Великой Отечественной войны, тружениках тыла и узниках концлагерей. В рамках праздничного мероприятия депутаты поздравили ветеранов Великой Отечественной войны Ивана Петровича Тойшева и  бывшую жительницу блокадного Ленинграда Людмилу Александровну Зась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должение встречи состоялся концерт с участием учеников 74 школы и вокального коллектива старшего поколения «Еще не вечер». Прозвучали патриотические песни о войне и о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известных людей, проживающих на этой улице, мне хочется выделить ещё и Харитонову Евгению Васильевну (1929-2006) – ветерана, труженицу тыла с 14 лет. Это моя родная тётя по папиной линии.</w:t>
      </w:r>
    </w:p>
    <w:p>
      <w:pPr>
        <w:pStyle w:val="Style16"/>
        <w:spacing w:before="0" w:after="280"/>
        <w:ind w:firstLine="709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Приложение</w:t>
      </w:r>
      <w:r>
        <w:rPr>
          <w:b/>
          <w:sz w:val="28"/>
          <w:szCs w:val="28"/>
        </w:rPr>
        <w:t xml:space="preserve">.  </w:t>
      </w:r>
      <w:r>
        <w:rPr>
          <w:b/>
          <w:i/>
          <w:sz w:val="28"/>
          <w:szCs w:val="28"/>
        </w:rPr>
        <w:t>Рисунок 15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 Планируемое будущее улиц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а живёт и будет жить! Даже то, что она засажена деревьями ещё в 80 годы прошлого века, а на место старых деревьев подсаживают молодые деревца и строят новые здания, говорит о том, что она ещё много увидит на своём веку! Ведь жители заботятся о ней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аждении улицы используют такие породы деревьев, как тополь, сосну, березу и ель с примесью кустарников сирени, акации. Во дворах домов присутствуют ясень, карагач, липа, рябина, а летом радуют взгляд любого прохожего многочисленные цветни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микрорайоне улицы Гоголя, в ближайшем окружении уже достаточно развитая инфраструктура: детский сад, школа, физкультурно-оздоровительные комплексы, объекты медицинского обслуживания, объекты торговли шаговой доступности, автомобильные стоянки. И всё это строится и обновляется!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2B22"/>
          <w:sz w:val="28"/>
          <w:szCs w:val="28"/>
        </w:rPr>
        <w:t>Очень верю, что моя улица останется лучшей улицей моего детства! Как и у каждой улицы города Ульяновска, у улицы Гоголя есть свои небольшие проблемы:</w:t>
      </w:r>
      <w:r>
        <w:rPr>
          <w:rFonts w:cs="Times New Roman" w:ascii="Times New Roman" w:hAnsi="Times New Roman"/>
          <w:sz w:val="28"/>
          <w:szCs w:val="28"/>
        </w:rPr>
        <w:t xml:space="preserve"> частично плохие дороги и недостаточное освещение. Но эти проблемы постепенно решаются Заволжской администрацией района.</w:t>
      </w:r>
    </w:p>
    <w:p>
      <w:pPr>
        <w:pStyle w:val="Normal"/>
        <w:spacing w:lineRule="auto" w:line="240" w:before="0" w:after="280"/>
        <w:ind w:firstLine="709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10. Заключение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я над темой своего проекта, мне пришлось работать с разными источниками информации: искала информацию в интернете, беседовала с жителями улицы, отбирала фотографии. Я совершила экскурсию по родной улице и сделала вместе с мамой фотоснимки, расширила свои знания об улице, о людях, живших и живущих на улице Гоголя.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а – это не только дома, но и удивительные люди, живущие здесь. Пока они живы, пока рождаются их дети, внуки -  будет жить моя улица! Значит, у моей улицы есть будущее!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 свете много улиц разных, но не меняю адрес я, в моей судьбе ты стала главной, родная улица моя!».</w:t>
      </w:r>
    </w:p>
    <w:p>
      <w:pPr>
        <w:pStyle w:val="Normal"/>
        <w:spacing w:lineRule="auto" w:line="240" w:before="0" w:after="280"/>
        <w:ind w:firstLine="709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Calibri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Calibri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Calibri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Calibri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Calibri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Calibri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Calibri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Calibri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Calibri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Calibri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Calibri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Calibri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Calibri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Calibri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Calibri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Calibri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Calibri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Calibri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Calibri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Calibri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Calibri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Calibri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Calibri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Calibri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Calibri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Calibri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Calibri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Calibri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Calibri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kern w:val="2"/>
          <w:sz w:val="28"/>
          <w:szCs w:val="28"/>
        </w:rPr>
        <w:t>Соцопрос жителей города Ульяновска</w:t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Calibri" w:cs="Times New Roman"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</w:rPr>
        <w:t>(для сбора данных в ходе реализации проекта)</w:t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Calibri" w:cs="Times New Roman"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</w:rPr>
        <w:t>Как называется ваша улица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</w:rPr>
        <w:t>В честь кого была названа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</w:rPr>
        <w:t xml:space="preserve">Когда и кем основана улица?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</w:rPr>
        <w:t>Какие нежилые здания и сооружения есть на вашей улице? Каковы их функции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</w:rPr>
        <w:t xml:space="preserve">Какие природные объекты есть на улице?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</w:rPr>
        <w:t>Кто из известных (знаменитых) людей жил или живёт на вашей улице? Что вы о них знаете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</w:rPr>
        <w:t>Нравится ли Вам ваша улица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</w:rPr>
        <w:t>Что бы Вы хотели изменить на своей улице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</w:rPr>
        <w:t>Что можете сделать вы и ваша семья для того, чтобы ваша улица стала красивее и удобнее для ее жителей?</w:t>
      </w:r>
    </w:p>
    <w:p>
      <w:pPr>
        <w:pStyle w:val="Style16"/>
        <w:spacing w:before="0" w:after="280"/>
        <w:ind w:left="360" w:hanging="0"/>
        <w:jc w:val="right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textAlignment w:val="baselin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1. Список литератур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бирские улицы. Топонимический лексикон.// Под общей редакцией А.П. Рассадина. – Ульяновск, 2002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14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</w:t>
      </w:r>
    </w:p>
    <w:p>
      <w:pPr>
        <w:pStyle w:val="Style14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http://www.ulyanovskcity.ru/novosti/obschestvo/uljanovcam-o-planah-razvitija-zavolzhsko.html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zsuo.ru/28-o.../238-znamenitye-lyudi.html</w:t>
        </w:r>
      </w:hyperlink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https://ulpressa.ru/tag/9/</w:t>
        </w:r>
      </w:hyperlink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http://ulyanovsk.gorod-plus.com/street/45247/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http://ulmap.com/geo/filter/street-list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ulgrad.ru/</w:t>
        </w:r>
      </w:hyperlink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http://ulyanovsk.gorodskaya-spravka.com/street.html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http://www.stroyplanerka.ru/articlesview.aspx?id=290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http://wiz-ul.narod.ru/simbirsk2.html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http://bsk.nios.ru/content/ulica-gogolya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https://city-address.ru/region-73_ulyanovsk/ulitsa-gogolya/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ugd.ru/general/main_news/0/21245/1/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var(--font-regular)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Zagtop">
    <w:name w:val="zagtop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Big">
    <w:name w:val="big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uo.ru/28-o.../238-znamenitye-lyudi.html" TargetMode="External"/><Relationship Id="rId3" Type="http://schemas.openxmlformats.org/officeDocument/2006/relationships/hyperlink" Target="https://ulpressa.ru/tag/9/" TargetMode="External"/><Relationship Id="rId4" Type="http://schemas.openxmlformats.org/officeDocument/2006/relationships/hyperlink" Target="http://ulgrad.ru/" TargetMode="External"/><Relationship Id="rId5" Type="http://schemas.openxmlformats.org/officeDocument/2006/relationships/hyperlink" Target="http://ugd.ru/general/main_news/0/21245/1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2:07:00Z</dcterms:created>
  <dc:creator>adis1004</dc:creator>
  <dc:description/>
  <cp:keywords/>
  <dc:language>en-US</dc:language>
  <cp:lastModifiedBy>User</cp:lastModifiedBy>
  <cp:lastPrinted>2014-04-17T13:11:00Z</cp:lastPrinted>
  <dcterms:modified xsi:type="dcterms:W3CDTF">2021-04-08T16:49:00Z</dcterms:modified>
  <cp:revision>350</cp:revision>
  <dc:subject/>
  <dc:title/>
</cp:coreProperties>
</file>