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НОМНОЕ ДОШКОЛЬНОЕ УЧРЕЖДЕНИЕ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ДОЛГОПРУД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ЦЕНТР РАЗВИТИЯ РЕБЕНКА – ДЕТСКИЙ САД № 22 «РОДНИЧО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ОУ ДЕТСКИЙ САД № 22 «РОДНИЧОК»)</w:t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</w:rPr>
        <w:t xml:space="preserve">Мастер-класс для родителей </w:t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«Дизайн в росписи народных промыслов»</w:t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962525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659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дготовили и провели: Зеленская О.С, Догонина С.И.</w:t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Декабрь 2019г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rStyle w:val="StrongEmphasis"/>
          <w:b w:val="false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познакомить родителей с понятием «пластилинография», с приемами и способами изображения, научить совместной с детьми деятельности в свободное время дома. Дать понятие о необходимости развития мелкой мускулатуры кистей и пальцев рук у ребен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интерес к изобразительной и художественной деятельност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комить с новым способом изображения – пластилинография, создавать выразительные образы, посредством формы, цвета и элементов узор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учить приемам и способам изображения пластилино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комить с приемами смешивания цветов и влиянием цвета на образ или объект изображаемог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ложить варианты «росписи» по мотивам дымковских  мастеров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комить с традициями росписи русских умельце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звать интерес к использованию игр-занятий с использованием пластических материалов, для развития мелкой мускулатуры пальцев и кистей рук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Участники мастер-класса:</w:t>
      </w:r>
      <w:r>
        <w:rPr>
          <w:color w:val="000000"/>
          <w:sz w:val="28"/>
          <w:szCs w:val="28"/>
        </w:rPr>
        <w:t> родители воспитанников старших групп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Место проведения</w:t>
      </w:r>
      <w:r>
        <w:rPr>
          <w:color w:val="000000"/>
          <w:sz w:val="28"/>
          <w:szCs w:val="28"/>
        </w:rPr>
        <w:t> — группа детского сад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териалы и инструменты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бор цветного пластилин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еки, зубочист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щеч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илуэт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алфет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Емкости с водо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пространства для проведения мастер-класс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ка демонстрационного материала, образцов, силуэтов, пластического материала, инструмент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борка методического материала, составление конспект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родителей на практическое занятие «Мастер-класс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ка памяток, рекомендаций для родителей.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Ход мастер-класса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Уважаемые родители, вас, конечно, интересует и волнует вопрос, как правильно подготовить ребенка к школе. Ученые доказали, что развитие кисти и пальцев руки находится в тесной связи с развитием речи и мышления ребенка. Уровень развития мелкой моторики – один из показателей интеллектуальной готовности ребенка к школьному обучению. Ребенок, имеющий высокий уровень развития мелкой моторики, умеет логически рассуждать, у него достаточна, развита память, внимание, связная речь. Учителя отмечают, что первоклассники часто испытывают серьезные трудности с овладением навыков письма. Техника письма требует слаженной работы мелких мышц кисти и всей руки, а так же хорошо развитого зрительного восприятия и произвольного внимани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зобразительная деятельность ребенка в нашем детском саду является одним из естественных специфических детских видов деятельности, здесь решаются многие задачи, в том числе и на развитие мелкой мускулатуры рук. Работая много лет в детском саду с детьми с нарушением функций ОДА, и другими сопутствующими заболеваниями, что является следствием слабо развитой мускулатуры пальцев и кистей рук и отрицательно сказывается на результатах продуктивной деятельности, поняла, что помимо традиционной техники рисования и лепки необходимо вводить занятия с использованием </w:t>
      </w:r>
      <w:r>
        <w:rPr>
          <w:rStyle w:val="StrongEmphasis"/>
          <w:b w:val="false"/>
          <w:iCs/>
          <w:color w:val="000000"/>
          <w:sz w:val="28"/>
          <w:szCs w:val="28"/>
        </w:rPr>
        <w:t>техники «пластилинография».</w:t>
      </w:r>
      <w:r>
        <w:rPr>
          <w:color w:val="000000"/>
          <w:sz w:val="28"/>
          <w:szCs w:val="28"/>
        </w:rPr>
        <w:t> Ведь в процессе лепки совершенствуются все психические функции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 память, воображение, зрительное восприятие, развитие глазомера, мышления, умение анализировать, сравнивать, формируется сенсорное восприяти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ему вниманию предлагаю опыт работы по художественно-изобразительной деятельности, с использованием нетрадиционной художественной техники изобразительного искусства – пластилинографи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нятие пластилинография имеет два смысловых корня: «графия» — создавать, изображать и пластилин – подразумеваемый материал, которым наносится изображение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сваивание детьми </w:t>
      </w:r>
      <w:r>
        <w:rPr>
          <w:rStyle w:val="Emphasis"/>
          <w:i w:val="false"/>
          <w:color w:val="000000"/>
          <w:sz w:val="28"/>
          <w:szCs w:val="28"/>
        </w:rPr>
        <w:t>приемов работы</w:t>
      </w:r>
      <w:r>
        <w:rPr>
          <w:color w:val="000000"/>
          <w:sz w:val="28"/>
          <w:szCs w:val="28"/>
        </w:rPr>
        <w:t> с пластилином: раскатывание, сплющивание, вытягивание дает предпосылки к созданию сложных лепных композиций с использованием </w:t>
      </w:r>
      <w:r>
        <w:rPr>
          <w:rStyle w:val="Emphasis"/>
          <w:i w:val="false"/>
          <w:color w:val="000000"/>
          <w:sz w:val="28"/>
          <w:szCs w:val="28"/>
        </w:rPr>
        <w:t>других приемов:</w:t>
      </w:r>
      <w:r>
        <w:rPr>
          <w:color w:val="000000"/>
          <w:sz w:val="28"/>
          <w:szCs w:val="28"/>
        </w:rPr>
        <w:t> декоративные налепы, прищипывание, оттягивание деталей соединение частей путем примазывани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ажное значение имеет </w:t>
      </w:r>
      <w:r>
        <w:rPr>
          <w:rStyle w:val="Emphasis"/>
          <w:i w:val="false"/>
          <w:color w:val="000000"/>
          <w:sz w:val="28"/>
          <w:szCs w:val="28"/>
        </w:rPr>
        <w:t>цвет пластилина,</w:t>
      </w:r>
      <w:r>
        <w:rPr>
          <w:color w:val="000000"/>
          <w:sz w:val="28"/>
          <w:szCs w:val="28"/>
        </w:rPr>
        <w:t> как средство выразительности предмета или образа, дети учатся смешивать разные цвета для получения более светлого или темного оттенк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ные нами </w:t>
      </w:r>
      <w:r>
        <w:rPr>
          <w:rStyle w:val="Emphasis"/>
          <w:i w:val="false"/>
          <w:color w:val="000000"/>
          <w:sz w:val="28"/>
          <w:szCs w:val="28"/>
        </w:rPr>
        <w:t>творческие задания</w:t>
      </w:r>
      <w:r>
        <w:rPr>
          <w:color w:val="000000"/>
          <w:sz w:val="28"/>
          <w:szCs w:val="28"/>
        </w:rPr>
        <w:t> направлены не только на развитие мелкой мускулатуры пальцев и кисти руки ребенка, но и на ознакомление детей с промыслами народных мастеров-умельцев, что прививает любовь и уважение, чувство гордости за страну в которой мы живе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начинаем!</w:t>
      </w:r>
    </w:p>
    <w:p>
      <w:pPr>
        <w:pStyle w:val="Normal"/>
        <w:shd w:fill="FFFFFF" w:val="clear"/>
        <w:spacing w:lineRule="atLeast" w:line="252" w:before="280" w:after="280"/>
        <w:rPr>
          <w:sz w:val="28"/>
          <w:szCs w:val="28"/>
        </w:rPr>
      </w:pPr>
      <w:r>
        <w:rPr>
          <w:iCs/>
          <w:sz w:val="28"/>
          <w:szCs w:val="28"/>
        </w:rPr>
        <w:t>В некотором царстве,</w:t>
        <w:br/>
        <w:t>В Русском государстве,</w:t>
        <w:br/>
        <w:t>На Вятке реке,</w:t>
        <w:br/>
        <w:t>Да в заречной слободе,</w:t>
        <w:br/>
        <w:t>Возле града Кирова</w:t>
        <w:br/>
        <w:t>Есть селенье Дымково. В той далёкой стороне –</w:t>
        <w:br/>
        <w:t>Так рассказывали мне,</w:t>
        <w:br/>
        <w:br/>
        <w:t>Там живут мастеровые</w:t>
        <w:br/>
        <w:t>Да умелые такие!</w:t>
        <w:br/>
        <w:t>Мастерят они игрушки</w:t>
        <w:br/>
        <w:t>Для Никиты и Танюшки,</w:t>
        <w:br/>
        <w:t>Для Андрея, Коли, Даши,</w:t>
        <w:br/>
        <w:t>И для всех ребяток наших.</w:t>
        <w:br/>
        <w:t>А игрушки непростые</w:t>
        <w:br/>
        <w:t>Глиняные, расписные,</w:t>
        <w:br/>
        <w:t>Звонкие, да яркие</w:t>
        <w:br/>
        <w:t>Для ребят подарки!</w:t>
        <w:br/>
        <w:br/>
        <w:t>Лепят мастера из глины</w:t>
        <w:br/>
        <w:t>Розовых, весёлых свинок,</w:t>
        <w:br/>
        <w:t>Сказочных индюков,</w:t>
        <w:br/>
        <w:t>Бородатых мужичков,</w:t>
        <w:br/>
        <w:t>Козликов в штанишках,</w:t>
        <w:br/>
        <w:t>Нянек да детишек,</w:t>
        <w:br/>
        <w:t>Барышень в кокошниках,</w:t>
        <w:br/>
        <w:t>Кавалеров, конников,</w:t>
        <w:br/>
        <w:t>Олешеков рогатых,</w:t>
        <w:br/>
        <w:t>Да купцов богатых.</w:t>
        <w:br/>
        <w:br/>
        <w:t>До чего же хороша – </w:t>
        <w:br/>
        <w:t>Русская игрушечка!</w:t>
        <w:br/>
        <w:t>Хоть полсвета обойдёшь –</w:t>
        <w:br/>
        <w:t>Лучше Дымки не найдешь.</w:t>
        <w:br/>
      </w:r>
      <w:r>
        <w:rPr>
          <w:sz w:val="28"/>
          <w:szCs w:val="28"/>
        </w:rPr>
        <w:br/>
        <w:t>ИНДЮК</w:t>
        <w:br/>
        <w:t>Распустил свой хвост индюк,</w:t>
        <w:br/>
        <w:t>Синий круг и красный круг.</w:t>
        <w:br/>
        <w:t>Перья золотом горят,</w:t>
        <w:br/>
        <w:t>До чего ж красив наряд!</w:t>
        <w:br/>
        <w:br/>
        <w:t>ДЕВИЦА.</w:t>
        <w:br/>
        <w:t>А вот девица краса</w:t>
        <w:br/>
        <w:t>Ниже пояса коса!</w:t>
        <w:br/>
        <w:t>Словно яблочки алеют</w:t>
        <w:br/>
        <w:t>Щёчки у красавицы,</w:t>
        <w:br/>
        <w:t>Губки, будто маков цвет</w:t>
        <w:br/>
        <w:t>Всем девица нравится.</w:t>
        <w:br/>
        <w:br/>
        <w:t>БАРЫШНИ.</w:t>
        <w:br/>
        <w:t>Дымковские барышни</w:t>
        <w:br/>
        <w:t>Видные да статные,</w:t>
        <w:br/>
        <w:t>Яркие, нарядные –</w:t>
        <w:br/>
        <w:t>Воображули знатные.</w:t>
        <w:br/>
        <w:t>На головах кокошники, </w:t>
        <w:br/>
        <w:t>А в ушах серёжки,</w:t>
        <w:br/>
        <w:t>Кофточки с оборками,</w:t>
        <w:br/>
        <w:t>На ногах сапожки.</w:t>
        <w:br/>
        <w:br/>
        <w:t>ПЕТУШОК.</w:t>
        <w:br/>
        <w:t>А вот дети петушок –</w:t>
        <w:br/>
        <w:t>Ярко красный гребешок,</w:t>
        <w:br/>
        <w:t>Хвост с оборкой золотой,</w:t>
        <w:br/>
        <w:t>Красной, жёлтой, голубой.</w:t>
        <w:br/>
        <w:br/>
        <w:t>КОЗЛИК.</w:t>
        <w:br/>
        <w:t>Козлик, козлик круторогий,</w:t>
        <w:br/>
        <w:t>У него характер строгий.</w:t>
        <w:br/>
        <w:t>На ногах его штанишки,</w:t>
        <w:br/>
        <w:t>Полюбуйтесь ребятишки!</w:t>
        <w:br/>
      </w:r>
      <w:bookmarkStart w:id="0" w:name="_GoBack"/>
      <w:bookmarkEnd w:id="0"/>
      <w:r>
        <w:rPr>
          <w:sz w:val="28"/>
          <w:szCs w:val="28"/>
        </w:rPr>
        <w:br/>
        <w:t>ВОДОНОСКА.</w:t>
        <w:br/>
        <w:t>У водоноски с утра</w:t>
        <w:br/>
        <w:t>Коромысло, два ведра,</w:t>
        <w:br/>
        <w:t>Голубые, расписные,</w:t>
        <w:br/>
        <w:t>На них каемки золотые.</w:t>
        <w:br/>
        <w:br/>
      </w:r>
      <w:r>
        <w:rPr>
          <w:iCs/>
          <w:sz w:val="28"/>
          <w:szCs w:val="28"/>
        </w:rPr>
        <w:t>Сказка в гости прилетала</w:t>
        <w:br/>
        <w:t>Нам о Дымке рассказала,</w:t>
        <w:br/>
        <w:t>Но пришла пора прощаться –</w:t>
        <w:br/>
        <w:t>Сказке в Сказку возвращаться.</w:t>
        <w:br/>
        <w:t>Но еще, не раз в свой дом</w:t>
        <w:br/>
        <w:t>Её мы в гости позовём.</w:t>
      </w:r>
    </w:p>
    <w:p>
      <w:pPr>
        <w:pStyle w:val="Style15"/>
        <w:shd w:fill="FFFFFF" w:val="clear"/>
        <w:spacing w:before="0" w:after="0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 творческое задание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редлагаем рассмотреть дымковские игрушки, элементы росписи, определить цветовую гамму. Для примера росписи в технике пластилинография предлагаем выбрать дымковского козлика и поэтапно украсить его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1 этап. «Колечки»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Отделить от общего бруска пластилина красного цвета кусочек, раскатать на дощечке колбаску, разделить стекой на равные части, выложить в виде колечек на силуэте козлика, плотно прижимая к картону. (Напоминание родителям, что пластилин липкий материал, поэтому пальцы нужно периодически смачивать в воде)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2 этап. «Кружочки»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Отделить от общего бруска пластилина зеленого цвета кусочек, раскатать толстую колбаску, разделить стекой на равные части, скатать между пальцами шарик, сплющить и прижать в середине каждого колечка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3 этап. «Горошины»</w:t>
      </w:r>
      <w:r>
        <w:rPr>
          <w:color w:val="000000"/>
          <w:sz w:val="28"/>
          <w:szCs w:val="28"/>
        </w:rPr>
        <w:t> Отделить от большого бруска пластилина желтого цвета кусочек, отщипнуть небольшой кусочек, раскатать пальчиками горошину, наклеивать их по всей поверхности силуэта лошадки хаотичн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  <w:u w:val="single"/>
        </w:rPr>
        <w:t>4 этап.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Для дополнения можно предложить украсить мордочку козлика, изобразить копытца, рожк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годня мы с вами освоили прием «пластилинографии», для применения этой техники работы с детьми дома. Первые успехи в работе вызовут у детей желание создавать тематические картинки сначала под руководством взрослого, а затем в собственном творчестве, что будет способствовать развитию воображения и фантази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удем очень рады увидеть творческие фантазии ваших детей в новой технике «пластилинография». Желаем творческих успехов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4220" cy="436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3910" cy="441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7:03:00Z</dcterms:created>
  <dc:creator>User</dc:creator>
  <dc:description/>
  <cp:keywords/>
  <dc:language>en-US</dc:language>
  <cp:lastModifiedBy>PC</cp:lastModifiedBy>
  <cp:lastPrinted>2018-12-06T19:59:00Z</cp:lastPrinted>
  <dcterms:modified xsi:type="dcterms:W3CDTF">2021-06-28T11:29:00Z</dcterms:modified>
  <cp:revision>5</cp:revision>
  <dc:subject/>
  <dc:title>Мастер-класс для родителей «Дизайн в росписи народных промыслов»</dc:title>
</cp:coreProperties>
</file>