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Что помогает петь?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Если вы можете говорить, значит, можете петь. Физиологически пение немного отличается от речи, но схема голосообразования остаётся той же. Человек говорит и поёт на выдохе. Воздух проходит через сомкнутые голосовые связки, они колеблются и создают звук. Сам по себе звук от связок очень слабый, но в полости рта или носа он усиливается до нормальной громкости. Губы, язык и зубы помогают формировать речь.</w:t>
      </w:r>
    </w:p>
    <w:p>
      <w:pPr>
        <w:pStyle w:val="Normal"/>
        <w:spacing w:lineRule="auto" w:line="360"/>
        <w:ind w:firstLine="72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 качество и громкость пения отвечают резонаторы. </w:t>
      </w:r>
    </w:p>
    <w:p>
      <w:pPr>
        <w:pStyle w:val="Normal"/>
        <w:spacing w:lineRule="auto" w:line="360"/>
        <w:ind w:firstLine="72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Резонанс – это отражение звука. У гитары резонатор – дека, отдельно от неё струна звучит тихо, но дека усиливает звук, делает его глубже. Наш организм, как дека у гитары. Его резонаторы – это грудная клетка, голова, ротовая и носовая полость. Помещение – тоже резонатор. Сначала звук резонирует внутри человека, а потом снаружи. Поэтому нам так нравится петь в душе – там акустика хорошая. </w:t>
      </w:r>
    </w:p>
    <w:p>
      <w:pPr>
        <w:pStyle w:val="Normal"/>
        <w:spacing w:lineRule="auto" w:line="360"/>
        <w:ind w:firstLine="72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У нас есть акустический слух. С помощью него мы слышим шум, звуки и слова. Но кроме внешних звуков, мы неосознанно слушаем себя. Это помогает нам управлять голосом и речью. Почти все глухие умеют разговаривать. Их речевой аппарат в полном порядке, но отсутствие слуха мешает им управлять – речь получается неразборчивой. </w:t>
      </w:r>
    </w:p>
    <w:p>
      <w:pPr>
        <w:pStyle w:val="Normal"/>
        <w:spacing w:lineRule="auto" w:line="360"/>
        <w:ind w:firstLine="72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Чтобы полноценно слушать и исполнять песни, нужен хорошо развитый музыкальный слух. Он помогает различать звуки по окраске, высоте, громкости и продолжительности. </w:t>
      </w:r>
    </w:p>
    <w:p>
      <w:pPr>
        <w:pStyle w:val="Normal"/>
        <w:spacing w:lineRule="auto" w:line="360"/>
        <w:ind w:firstLine="72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идов музыкального слуха много и каждый по-своему важен. Чтобы хорошо петь, нужно тренировать дыхание, музыкальный слух и чувство ритма, грамотно планировать занят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2:10:00Z</dcterms:created>
  <dc:creator>Anika</dc:creator>
  <dc:description/>
  <cp:keywords/>
  <dc:language>en-US</dc:language>
  <cp:lastModifiedBy>Anika</cp:lastModifiedBy>
  <dcterms:modified xsi:type="dcterms:W3CDTF">2021-07-12T12:29:00Z</dcterms:modified>
  <cp:revision>4</cp:revision>
  <dc:subject/>
  <dc:title>Что помогает петь</dc:title>
</cp:coreProperties>
</file>