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left="708" w:firstLine="708"/>
        <w:jc w:val="center"/>
        <w:rPr/>
      </w:pPr>
      <w:r>
        <w:rPr>
          <w:b/>
          <w:sz w:val="28"/>
          <w:szCs w:val="28"/>
        </w:rPr>
        <w:t>Сценарий 8 Марта младшая группа</w:t>
      </w:r>
    </w:p>
    <w:p>
      <w:pPr>
        <w:pStyle w:val="Style15"/>
        <w:shd w:fill="FFFFFF" w:val="clear"/>
        <w:spacing w:before="0" w:after="0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аздник Бантиков»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Дети входят под музыку  друг за другом по кругу, останавливаются в полукруге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.  Дорогие ребята и гости! У нас сегодня необыкновенный праздник – сегодня «День бантика». Посмотрите, как постарались мамы и дети, как много красивых и разноцветных бантиков на костюмах у ребят! Давайте ими полюбуемся, а наши гости нам поаплодируют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арад бантиков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и берутся за руки, и «змейкой» идут по залу за ведущей под музыку. С окончанием садятся на стульчики.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орогие гости, открою вам маленький секрет: мы сегодня всё утро не могли сосчитать, сколько всего бантиков на костюмах у ребят, каждый раз сбивались со счета, так и не смогли их сосчитать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рогие родители, может у вас получится сосчитать наши бантики, пока дети  будут танцевать.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С ПЛАТОЧКАМИ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родителей сколько бантиков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вучит веселая музыка, в зал вбегает Клоун Плим-Плим. На ногах у него один башмак с бантиком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Клоун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! Я знаю сколько здесь бантиков!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о же клоун Плим-Плим! Ну и сколько же?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оун (чешет затылок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у, много-много, еще три у меня! Вот! Смотрите!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казывает бантик на шее и считает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дин! (выставляет ногу на пятку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ва! (выставляет другую ногу, на ней нет башмака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й, а где же мой башмак с бантиком? Ребята, вы не видели? (ищет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ка ищешь свой башмак, дети почитают стихи. У нас не только праздник бантиков, но и мамин праздник 8 Марта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годня не простой денёк, сегодня – праздник мам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зажигает огонёк подснежник тут и там.</w:t>
        <w:tab/>
        <w:tab/>
        <w:tab/>
        <w:t>Артем К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1. Мама, так тебя люблю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не знаю прямо!</w:t>
        <w:tab/>
        <w:tab/>
        <w:tab/>
        <w:t xml:space="preserve"> Артем М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боьшому кораблю </w:t>
        <w:tab/>
        <w:tab/>
        <w:tab/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м название «МАМА»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2. Мамин труд я берегу, помогаю, как мог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ынче мама на обед, </w:t>
        <w:tab/>
        <w:tab/>
        <w:tab/>
        <w:t xml:space="preserve"> Марат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готовила котлет, и сказала мама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й выручай, покушай,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 поел немного, разве не подмога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Милая мамочка, праздник у тебя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мая красивая мама у меня.</w:t>
        <w:tab/>
        <w:tab/>
        <w:t>Мирослава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 8 Марта поздравляю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мамулечку свою!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епко-крепко обнимаю</w:t>
        <w:tab/>
        <w:tab/>
        <w:tab/>
        <w:tab/>
        <w:t>Бианка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целую и люблю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марте есть такой денек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цтфрой словно кренделек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и хором скажут нам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о праздник наших мам.</w:t>
        <w:tab/>
        <w:tab/>
        <w:tab/>
        <w:tab/>
        <w:t>Вероника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Маме песенку пою»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у, что, Плим-Плим, нашелся твой башмачок?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оун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икак не могу его найти. Помогите мне, пожалуйста!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орошо, мы поможем. Когда музыка будет звучать тихо, значит – холодно мы будем хлопать, ты ищешь не там, а если громкость прибавляется, мы топаем, значит, горячо, ты на верном пути!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ится игра «Громко-тихо»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и находят башмачок. Клоун радуется, надевает его, любуется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д А ребята не только умеют играть, но и помогать мам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Песня «ПИРОЖКИ» 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оун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помощники растут у ваших мам! А папы что умеют делать?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папы тоже хорошо умеют помогать мамам. Вот посмотри, как хорошо они умеют завязывать бантики!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Завяжи бантик»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длинной веревке в центре – бантик. Одновременно, по сигналу папы с двух сторон начинают завязывать бантики на тех местах, где завязаны нитки. Кто первым дойдет до середины, тот побеждает.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оун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й, да папы! Ай да, молодцы! А вот у меня совсем не получается завязывать бантики. Но зато, зато… я умею танцевать, и у меня вот такие замечательные башмачки!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танцовывает, выставляя башмачк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Да, башмачки у тебя хороши! У наших детей тоже очень симпатичные туфельки, посмотри, они тоже умеют танцевать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Исп танец «Да-да-да»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оун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, очень хорошо танцуют ваши дети. А как их много, и все они такие красивые в бантиках! В глазах бантики мелькают, мелькают, я даже в них запутался!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дущая: Тогда ты немного отдохни, и послушаем стихи, которые ребята приготовили в подарок мамам и бабушкам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Мама, бабушка, сестра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подруга со двора-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здравляю всех вас сраз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женским праздником. УРА!</w:t>
        <w:tab/>
        <w:tab/>
        <w:t xml:space="preserve"> Алеша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юбят бабушек все дети, дружат с ними малыши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ех я бабушек на свете поздравляю от души!</w:t>
        <w:tab/>
        <w:tab/>
        <w:t>Даня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Нет на свете лучше мамочки моей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ех она добрее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ех она милей</w:t>
        <w:tab/>
        <w:tab/>
        <w:tab/>
        <w:tab/>
        <w:t>Савелий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ма, мамочка, мамуля,</w:t>
      </w:r>
    </w:p>
    <w:p>
      <w:pPr>
        <w:pStyle w:val="Style15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брая моя.</w:t>
      </w:r>
    </w:p>
    <w:p>
      <w:pPr>
        <w:pStyle w:val="Style15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дравляю с праздником</w:t>
      </w:r>
    </w:p>
    <w:p>
      <w:pPr>
        <w:pStyle w:val="Style15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 люблю тебя.</w:t>
        <w:tab/>
        <w:tab/>
        <w:tab/>
        <w:tab/>
        <w:t>Аня</w:t>
      </w:r>
    </w:p>
    <w:p>
      <w:pPr>
        <w:pStyle w:val="Style15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тану утром рано,</w:t>
      </w:r>
    </w:p>
    <w:p>
      <w:pPr>
        <w:pStyle w:val="Style15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целую маму.</w:t>
      </w:r>
    </w:p>
    <w:p>
      <w:pPr>
        <w:pStyle w:val="Style15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арю цветов букет</w:t>
      </w:r>
    </w:p>
    <w:p>
      <w:pPr>
        <w:pStyle w:val="Style15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учше мамы в мире нет.</w:t>
        <w:tab/>
        <w:tab/>
        <w:tab/>
        <w:t>Ксюша</w:t>
      </w:r>
    </w:p>
    <w:p>
      <w:pPr>
        <w:pStyle w:val="Style15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1. Бабушка любимая!</w:t>
      </w:r>
    </w:p>
    <w:p>
      <w:pPr>
        <w:pStyle w:val="Style15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ая красивая</w:t>
      </w:r>
    </w:p>
    <w:p>
      <w:pPr>
        <w:pStyle w:val="Style15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и золотые, </w:t>
      </w:r>
    </w:p>
    <w:p>
      <w:pPr>
        <w:pStyle w:val="Style15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зки молодые</w:t>
        <w:tab/>
        <w:tab/>
        <w:tab/>
        <w:tab/>
        <w:t>Вера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 бабулечку родную</w:t>
      </w:r>
    </w:p>
    <w:p>
      <w:pPr>
        <w:pStyle w:val="Style15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чень крепко поцелую</w:t>
      </w:r>
    </w:p>
    <w:p>
      <w:pPr>
        <w:pStyle w:val="Style15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ь бабулечка моя</w:t>
      </w:r>
    </w:p>
    <w:p>
      <w:pPr>
        <w:pStyle w:val="Style15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чень- очень добрая</w:t>
        <w:tab/>
        <w:tab/>
        <w:tab/>
        <w:t>Оля</w:t>
      </w:r>
    </w:p>
    <w:p>
      <w:pPr>
        <w:pStyle w:val="Style15"/>
        <w:shd w:fill="FFFFFF" w:val="clear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12.</w:t>
      </w:r>
      <w:r>
        <w:rPr>
          <w:sz w:val="28"/>
          <w:szCs w:val="28"/>
          <w:shd w:fill="FFFFFF" w:val="clear"/>
        </w:rPr>
        <w:t>Я поздравитьмаму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     С праздником хочу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      Сделаю для мамы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       Всё, что захочу.          </w:t>
        <w:tab/>
        <w:tab/>
        <w:t>Ульяна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вот наши мамы и папы не путают своих детей и могут их узнать даже с закрытыми глазами.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оун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закрытыми глазами? Не может быть!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ты посмотри сам!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тракцион «Найди дочку по бантикам»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ставляют 4 ребенка, маме завязывают глаза, она должна на ощупь, но только трогая бантики, узнать своего ребенка.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теперь – жмурки с папами!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Жмурки с папой»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апе завязывают глаза, ребенок с колокольчиком убегает, звеня, папа пытается на слух поймать его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лоун ходит с грустным видом, в руке у него цветок.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им-Плим, что случилось?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оун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годня праздник – мамин день, и я хотел поздравить всех мам с праздником, подарить им танец, но мам много, а я один, что же делать?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ы не расстраивайся, нас то много, мы тебе поможем! Приглашаем мам и бабушек на веселый танец!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. танец с мамами</w:t>
      </w:r>
      <w:r>
        <w:rPr>
          <w:sz w:val="28"/>
          <w:szCs w:val="28"/>
        </w:rPr>
        <w:t>. (если не много детей будет.  Если много то парами танцуют)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т и подходит наш праздник …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оун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ождите, подождите! Я тоже хочу всех поздравить и сделать для вас что-нибудь приятное! У меня есть волшебная коробочка, а в ней вкусные конфеты!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стает коробочку, там одни фантики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й, а кто это все съел? Неужели это я?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Ребята, не расстраивайтесь, они не  обыкновенные фантики, а волшебные, положим их обратно в коробочку и увидим, что будет!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уем на коробочку и  посмотрим, что внутри. Достаем подарки для мам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мочки любимые, мамочки красивые, мамочки родные с днем 8 Марта поздравляем Вас! С праздником весенним, с первыми цветами в этот светлый час! Всего доброго!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и покидают 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20:13:00Z</dcterms:created>
  <dc:creator>Zhenka</dc:creator>
  <dc:description/>
  <cp:keywords/>
  <dc:language>en-US</dc:language>
  <cp:lastModifiedBy>user</cp:lastModifiedBy>
  <cp:lastPrinted>2015-02-25T08:55:00Z</cp:lastPrinted>
  <dcterms:modified xsi:type="dcterms:W3CDTF">2021-08-11T08:19:00Z</dcterms:modified>
  <cp:revision>3</cp:revision>
  <dc:subject/>
  <dc:title>Сценарий «Праздник Бантиков» младшая группа</dc:title>
</cp:coreProperties>
</file>