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eastAsia="ru-RU"/>
        </w:rPr>
      </w:pPr>
      <w:r>
        <w:rPr>
          <w:lang w:eastAsia="ru-RU"/>
        </w:rPr>
        <w:t>Информация о средствах обучения и воспитания</w:t>
      </w:r>
    </w:p>
    <w:p>
      <w:pPr>
        <w:pStyle w:val="Normal"/>
        <w:shd w:fill="FFFFFF" w:val="clear"/>
        <w:spacing w:lineRule="atLeast" w:line="288" w:before="280" w:after="2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МКОУ Полянской ООШ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280" w:after="24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ные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учебные пособия, книги для чтения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естомат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абочие тетради,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а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аздаточный материал и т.д.) – 8340, в том числе 1140 школьных учебник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Электронные образовательные ресурсы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удиовизуальные (</w:t>
      </w:r>
      <w:r>
        <w:rPr>
          <w:rFonts w:cs="Times New Roman" w:ascii="Times New Roman" w:hAnsi="Times New Roman"/>
        </w:rPr>
        <w:t>слай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видеофильмы образовательные, учебные кинофильмы, учебные фильмы на цифровых носителях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глядные плоскостные (плакаты для начальных классов, по географии, русскому языку. биологии, химии, физики, карты настенные по географии, истории, иллюстрации настенные, магнитные доск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онные (гербарии, муляжи, макеты, стенды, модели в разрезе, модели демонстрационные – биологии, химии, физике, географи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е приборы (компас, барометр, колбы в кабинетах химии, физики и географии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00"/>
        <w:ind w:left="384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ое оборудование (гимнастическое оборудование, спортивные снаряды, мячи, лыжи, скакалки, обручи и т.п.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ind w:left="3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ртивная площадка</w:t>
      </w:r>
    </w:p>
    <w:p>
      <w:pPr>
        <w:pStyle w:val="Normal"/>
        <w:shd w:fill="FFFFFF" w:val="clear"/>
        <w:spacing w:lineRule="atLeast" w:line="288" w:before="280" w:after="24"/>
        <w:ind w:left="384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Style1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техническое оснащение образовательного процесса в образовательном учреждении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информационно-технического оснащения позволяет эффективно организовать образовательный процесс в образовательном учреждении и управлять им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 прошли курсы по ИКТ и владеют навыками работы на компьютере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реждении имеются 10 компьютеров, 21 ноутбук,  9 проекторов,  МФУ – 11, интерактивных досок-8.  В школе имеются  автоматизированные рабочие места учителей (компьютер, проектор, экран, принтер), имеющие подключение к сети Интернет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перешла на безбумажный вариант ведения журналов успеваемости обучающихся во Всероссийской школьной образовательной сети Дневник.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00:00Z</dcterms:created>
  <dc:creator>Гульназ</dc:creator>
  <dc:description/>
  <cp:keywords/>
  <dc:language>en-US</dc:language>
  <cp:lastModifiedBy>ACER</cp:lastModifiedBy>
  <dcterms:modified xsi:type="dcterms:W3CDTF">2021-08-13T06:00:00Z</dcterms:modified>
  <cp:revision>2</cp:revision>
  <dc:subject/>
  <dc:title/>
</cp:coreProperties>
</file>