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номное дошкольное образовательное учреждение цен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я ребенка – детский сад №22 «Родничок»</w:t>
      </w:r>
    </w:p>
    <w:p>
      <w:pPr>
        <w:pStyle w:val="Heading1"/>
        <w:jc w:val="center"/>
        <w:rPr>
          <w:b w:val="false"/>
          <w:b w:val="false"/>
          <w:color w:val="0000FF"/>
          <w:sz w:val="32"/>
          <w:szCs w:val="32"/>
        </w:rPr>
      </w:pPr>
      <w:r>
        <w:rPr>
          <w:b w:val="false"/>
          <w:color w:val="0000FF"/>
          <w:sz w:val="32"/>
          <w:szCs w:val="32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Мастер – класс для педагогов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на тему: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«Изготовление дидактической игры своими руками»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46214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Дидактическая игра «Плоскостной конструктор» своими руками</w:t>
      </w:r>
    </w:p>
    <w:p>
      <w:pPr>
        <w:pStyle w:val="Headlin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важаемые коллеги! Предлагаю Вашему вниманию идею изготовления дидактической игры своими руками.</w:t>
      </w:r>
    </w:p>
    <w:p>
      <w:pPr>
        <w:pStyle w:val="Normal"/>
        <w:rPr/>
      </w:pPr>
      <w:r>
        <w:rPr/>
        <w:drawing>
          <wp:inline distT="0" distB="0" distL="0" distR="0">
            <wp:extent cx="5831205" cy="412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идактическая игра «Плоскостной конструктор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представляет собой набор разноцветных, одинаковых по размеру геометрических фигур (квадраты, треугольники, прямоугольники) карточки-образцы</w:t>
      </w:r>
    </w:p>
    <w:p>
      <w:pPr>
        <w:pStyle w:val="Style12"/>
        <w:rPr/>
      </w:pPr>
      <w:r>
        <w:rPr>
          <w:b/>
          <w:sz w:val="28"/>
          <w:szCs w:val="28"/>
          <w:u w:val="single"/>
        </w:rPr>
        <w:t>Конструктор отвечает требованиям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безопасности, эстетичности, полифункциональности, доступности, наглядности, с учётом возрастных особенностей детей, т. к. детали изготовлены из безопасного, легко моющегося, прочного, яркого материала – пищевого цветного пластика (гибкие разделочные доски)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нструктор позволяет сформирова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способность к логическим операциям (анализ, синтез, сравнение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представление о геометрических фигурах, цвете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  <w:u w:val="single"/>
        </w:rPr>
        <w:t>развива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наблюдательность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творческое воображение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мелкую моторику пальцев рук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 помощью плоскостного конструктора дети в игровой форме смогут овладе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умениями плоскостного конструирования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умениями классификации геометрических фигур по цвету, форме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умением ориентироваться в пространстве и на плоскост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умениями выделения сходства и различия между геометрическими фигурам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умениями конструирования по схеме-образцу и по собственному замыслу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изготовления конструктора нам понадобится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разноцветные гибкие разделочные доск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линейка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простой карандаш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ножницы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коро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20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чертить на пластике детали (квадраты, треугольники, прямо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205" cy="432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31205" cy="368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ырезать де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372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ля безопасности детей - срезать уголки у каждой фигуры (округл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205" cy="3662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ечатать на цветном принтере образцы и заламинировать их.</w:t>
      </w:r>
    </w:p>
    <w:p>
      <w:pPr>
        <w:pStyle w:val="Style12"/>
        <w:rPr/>
      </w:pPr>
      <w:r>
        <w:rPr/>
        <w:drawing>
          <wp:inline distT="0" distB="0" distL="0" distR="0">
            <wp:extent cx="5606415" cy="3836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641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ставить с ребенком одну из картинок - образцов и предложить ему самостоятельно сложить любую другую. В дальнейшем ребенку предлагается тема для самостоятельного составления картинок.</w:t>
      </w:r>
    </w:p>
    <w:p>
      <w:pPr>
        <w:pStyle w:val="Normal"/>
        <w:rPr/>
      </w:pPr>
      <w:r>
        <w:rPr/>
        <w:drawing>
          <wp:inline distT="0" distB="0" distL="0" distR="0">
            <wp:extent cx="5149850" cy="414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обрать подходящую по размеру коробку, сложить в неё детали конструктора и карточки-образцы</w:t>
      </w:r>
    </w:p>
    <w:p>
      <w:pPr>
        <w:pStyle w:val="Normal"/>
        <w:rPr/>
      </w:pPr>
      <w:r>
        <w:rPr/>
        <w:drawing>
          <wp:inline distT="0" distB="0" distL="0" distR="0">
            <wp:extent cx="4523105" cy="6430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творческ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7:40:00Z</dcterms:created>
  <dc:creator>User</dc:creator>
  <dc:description/>
  <cp:keywords/>
  <dc:language>en-US</dc:language>
  <cp:lastModifiedBy>PC</cp:lastModifiedBy>
  <cp:lastPrinted>2017-12-06T19:18:00Z</cp:lastPrinted>
  <dcterms:modified xsi:type="dcterms:W3CDTF">2021-08-25T16:45:00Z</dcterms:modified>
  <cp:revision>10</cp:revision>
  <dc:subject/>
  <dc:title>Дидактическая игра «Плоскостной конструктор» своими руками</dc:title>
</cp:coreProperties>
</file>