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ВТОНОМНОЕ ДОШКОЛЬНОЕ УЧРЕЖДЕНИЕ МУНИЦИПАЛЬНОГО ОБРАЗОВАНИЯ</w:t>
      </w:r>
    </w:p>
    <w:p>
      <w:pPr>
        <w:pStyle w:val="Style15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.ДОЛГОПРУДНОГО</w:t>
      </w:r>
    </w:p>
    <w:p>
      <w:pPr>
        <w:pStyle w:val="Style15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ЦЕНТР РАЗВИТИЯ РЕБЕНКА – ДЕТСКИЙ САД № 22 «РОДНИЧОК»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color w:val="000000"/>
          <w:sz w:val="19"/>
          <w:szCs w:val="19"/>
        </w:rPr>
        <w:t>(АОУ ДЕТСКИЙ САД № 22 «РОДНИЧОК»)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Конспект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открытого показа НОД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по экологическому воспитанию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в старшей группе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  <w:t>«Путешествие в Волшебный лес».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товила и провела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оспитатель высшей категории Зеленская О.С.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5765800" cy="265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ябрь 2020г.</w:t>
      </w:r>
    </w:p>
    <w:p>
      <w:pPr>
        <w:pStyle w:val="Normal"/>
        <w:shd w:fill="FFFFFF" w:val="clear"/>
        <w:spacing w:lineRule="atLeast" w:line="235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формирование понимания того, что человек – часть природы и что он должен беречь, охранять и защищать 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вать любовь и бережное отношение к природе, желание ее охранять и оказывать ей посильную помощ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в детях: желание помогать друг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мление участвовать в играх с элементами соревн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дружеские взаимоотношения между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блюдательность, мышление, память, диалогическую речь, активизировать и обогащать словар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представления о правилах поведения в лес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названия частей дерева (корни, ствол, ветки, крона, листь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детей ответственность в активной жизненной позиции   «Общий дом, в котором мы живём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трибуты: </w:t>
      </w:r>
      <w:r>
        <w:rPr>
          <w:rFonts w:cs="Times New Roman" w:ascii="Times New Roman" w:hAnsi="Times New Roman"/>
          <w:color w:val="000000"/>
          <w:sz w:val="28"/>
          <w:szCs w:val="28"/>
        </w:rPr>
        <w:t>декорация леса, корзина с мусором (пластик, бумага), разрезные картинки с изображением дерева, слайды, раскраски.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Вступительная ча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вы были в лесу?  А сегодня, я предлагаю, вам  отправится в необычный лес, а в Волшебны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чтобы попасть нам в Волшебный лес, нужно произнести волшебные сло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Я произнесу волшебные слова, а вы будете выполнять все движения и мы сразу окажемся в Волшебном лесу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оспитатель произносит слов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Волшебный лес попасть лег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надо ехать дале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ой глаза и сделай ша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 ладоши хлопнем та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хлопок, ещё хлопок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от уж виден нам мосток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 ним синеют небе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ойте поскорей гл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т мы и оказались в Волшебном лесу.  Смотрите, ребята, кто э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ходит Леший и разбрасывает мусор из меш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да это же Леший. Здравствуй Леший! А что это ты делаешь? Зачем мусор разбрасываешь? Ребята, разве можно в лесу себя так вес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ы знаете правила поведения в лесу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гда, давайте поиграем в игру и расскажем Лешему, какие же правила необходимо соблюдать в л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Основная ча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Можно – нельз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Я буду задавать вопросы о правилах поведения в лесу, а вы должны правильно ответить на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Ломать деревья и ветки, обрывать листья? (Нельз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Сажать деревья в лесу? (Мож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Ходить и топтать на полянках траву? (Нельз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Ходить по тропинкам? (Мож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Рвать большие букеты цветов? (Нельз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Любоваться цветами? (Можно)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Беречь лес от пожара? (Мож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Разорять птичьи гнезда (Нельз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Оставлять в лесу мусор? (Нельз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! Правильно, нельзя оставлять мусор. Поэтому, давайте поможем Лешему собрать мусор в мешки. Только, скажите, как правильно надо собирать все вместе или по отдельности? (Ответы детей. Пластик отдельн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вы знаете, благодаря чему в нашем Волшебном лесу, такой чудесный воздух? (ответы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, это деревья насыщают воздух кислородом, а мы им дыш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вы знаете, из каких частей состоит дерево? (Да, корни, ствол, ветки, крона, листья). Давайте  с вами поиграем в игру и вспомним, из каких  же частей состоит дерево. - Но, перед этим, давайте сначала сделаем размин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мин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стро встаньте, улыбните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ше, выше подтянит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-ка, плечи распрями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нимите, опусти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ево, вправо повернули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 коленями косну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, встали, сели, вст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 месте побеж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выполняют движения по тексту и по показу воспитател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ая игра «Собери дерев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оспитатель предлагает детям собрать из частей дерев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к замечательно вы справились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теперь, можно и отдохну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итуац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ыходит Леший с ежиком в рука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Леший, а кто это у тебя в рук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color w:val="000000"/>
          <w:sz w:val="28"/>
          <w:szCs w:val="28"/>
        </w:rPr>
        <w:t>А это я ежа нашел и решил взять его к себе домой. Я знаю, что некоторые люди ежей ловят и приносят домой, молоко им дают, кормят конфе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, а как бы вы поступили? (Ответы детей. Нельзя забирать животных, живущих в лесу. В неволе они погибаю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 слай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шёл Лёша гнездо в траве. В нём находились не вылупившиеся птенцы. Он хотел взять их домой. А птичка кружилась над ними и кричала. Как правильно поступить Алёш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Алёша должен оставить гнездо на месте и ни в коем случае не трогать ег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авильно, ребята, нельзя трогать гнёзда с невылупившимися птенц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2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пришли с воспитателем на лесную поляну. И в изумлении остановились: «Сколько цветов! Давайте нарвём большие букеты цветов для мам», – предложили дети. А воспитатель сказала,…Как вы думаете, что сказала воспитател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оспитатель сказала, что трогать цветы нельзя, они растут на полянке для красоты, а не для того что мы их рвал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кие вы молодцы, правильно ответи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ший:</w:t>
      </w:r>
      <w:r>
        <w:rPr>
          <w:rFonts w:cs="Times New Roman" w:ascii="Times New Roman" w:hAnsi="Times New Roman"/>
          <w:color w:val="000000"/>
          <w:sz w:val="28"/>
          <w:szCs w:val="28"/>
        </w:rPr>
        <w:t> Молодцы, ребята! Теперь я все понял. Надо быть другом всему живому и правильно вести себя в л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жу, что вы настоящие друзья природы и умеете ее береч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пасибо вам, ребята за помощь.  А вы любите рисовать? Тогда я вам на память подарю раскраски с моим прекрасным волшебным лесом, как будет свободное время, вы сможете их раскрасить и вспомнить про нашу встреч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- Спасибо, тебе Леший, за подарки.  Но, нам пора возвращаться обратно в детский с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ки, я произнесу волшебные слова, а вы выполните дв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ий сад попасть лег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надо ехать дале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ой глаза и сделай ша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 ладоши хлопнем та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хлопок, ещё хлоп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от вернулись в детский с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Подведение итогов 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у, вот мы и на ме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чем занимались мы сегодня на занят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что вы нового узн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какие правила запомни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 кому мы помогали?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24:00Z</dcterms:created>
  <dc:creator>PC</dc:creator>
  <dc:description/>
  <cp:keywords/>
  <dc:language>en-US</dc:language>
  <cp:lastModifiedBy>PC</cp:lastModifiedBy>
  <dcterms:modified xsi:type="dcterms:W3CDTF">2021-08-25T17:01:00Z</dcterms:modified>
  <cp:revision>4</cp:revision>
  <dc:subject/>
  <dc:title/>
</cp:coreProperties>
</file>