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БЮДЖЕТНОЕ УЧРЕЖДЕНИЕ </w:t>
      </w:r>
    </w:p>
    <w:p>
      <w:pPr>
        <w:pStyle w:val="Normal"/>
        <w:ind w:left="-142" w:hanging="0"/>
        <w:jc w:val="center"/>
        <w:rPr>
          <w:bCs/>
          <w:color w:val="000000"/>
        </w:rPr>
      </w:pPr>
      <w:r>
        <w:rPr>
          <w:bCs/>
          <w:color w:val="000000"/>
        </w:rPr>
        <w:t>ПРОФЕССИОНАЛЬНОГО ОБРАЗОВАНИЯ</w:t>
      </w:r>
    </w:p>
    <w:p>
      <w:pPr>
        <w:pStyle w:val="Normal"/>
        <w:ind w:left="-142" w:hanging="0"/>
        <w:jc w:val="center"/>
        <w:rPr>
          <w:bCs/>
          <w:color w:val="000000"/>
        </w:rPr>
      </w:pPr>
      <w:r>
        <w:rPr>
          <w:bCs/>
          <w:color w:val="000000"/>
        </w:rPr>
        <w:t>ХАНТЫ - МАНСИЙСКОГО АВТОНОМНОГО ОКРУГА - ЮГРЫ</w:t>
      </w:r>
    </w:p>
    <w:p>
      <w:pPr>
        <w:pStyle w:val="Normal"/>
        <w:ind w:left="-142" w:hanging="0"/>
        <w:jc w:val="center"/>
        <w:rPr>
          <w:bCs/>
          <w:color w:val="000000"/>
        </w:rPr>
      </w:pPr>
      <w:r>
        <w:rPr>
          <w:bCs/>
          <w:color w:val="000000"/>
        </w:rPr>
        <w:t>«УРАЙСКИЙ ПОЛИТЕХНИЧЕСКИЙ КОЛЛЕДЖ»</w:t>
      </w:r>
    </w:p>
    <w:p>
      <w:pPr>
        <w:pStyle w:val="Normal"/>
        <w:jc w:val="center"/>
        <w:rPr>
          <w:b/>
          <w:b/>
          <w:bCs/>
          <w:color w:val="000000"/>
          <w:sz w:val="14"/>
        </w:rPr>
      </w:pPr>
      <w:r>
        <w:rPr>
          <w:b/>
          <w:bCs/>
          <w:color w:val="000000"/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1</w:t>
      </w:r>
      <w:r>
        <w:rPr>
          <w:b/>
          <w:u w:val="single"/>
        </w:rPr>
        <w:t xml:space="preserve">  </w:t>
      </w:r>
      <w:r>
        <w:rPr>
          <w:b/>
        </w:rPr>
        <w:t xml:space="preserve">      </w:t>
      </w:r>
      <w:r>
        <w:rPr/>
        <w:t xml:space="preserve">от «29» </w:t>
      </w:r>
      <w:r>
        <w:rPr>
          <w:u w:val="single"/>
        </w:rPr>
        <w:t>июня</w:t>
      </w:r>
      <w:r>
        <w:rPr/>
        <w:t xml:space="preserve"> 2020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государственной экзаменационной комиссии (ГЭК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подготовки специалистов среднего зв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09.02.03 « Программирование в компьютерных системах» </w:t>
        <w:tab/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ующей на основании на приказа директора </w:t>
      </w:r>
    </w:p>
    <w:p>
      <w:pPr>
        <w:pStyle w:val="Normal"/>
        <w:ind w:right="-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>2019 г.  № 471-уч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5967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 Сергей Вячеславович, начальник отдела по защите информации МФЦ г.Урай</w:t>
            </w:r>
          </w:p>
        </w:tc>
      </w:tr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вастьянова Алевтина Анатольевна, директор БУ "Урайский политехнический колледж" </w:t>
            </w:r>
          </w:p>
        </w:tc>
      </w:tr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бросимова Регина Ильясовна, преподав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 "Урайский политехнический колледж"</w:t>
            </w:r>
          </w:p>
        </w:tc>
      </w:tr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рнавский Владимир Сергеевич,  начальник линейно-кабельного участка ЛТЦ Кондинского района ПАО «Ростелеком»</w:t>
            </w:r>
          </w:p>
        </w:tc>
      </w:tr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заков Денис Сергеевич, системный администратор МАУ "Городской методический центр", г.Урай</w:t>
            </w:r>
          </w:p>
        </w:tc>
      </w:tr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ебин Денис Николаевич, системный администратор БУ "Урайская окружная больница медицинской реабилитации", г.Урай 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етанин Олег Владимирович, инженер отдела главного энергетика Сервисного центра социальных объектов ТПП "Урайнефтегаз"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авин Александр Александрович, заместитель директора по учебно-производственной работе БУ "Урайский политехнический колледж"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азыева Галина Андреевна, преподаватель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 "Урайский политехнический колледж" 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атмуллин Ринат Набиханович,  преподав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 "Урайский политехнический колледж"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 xml:space="preserve">: </w:t>
        <w:tab/>
        <w:t>Государственная итоговая аттестация по программе подготовки специалистов среднего звена 09.02.03 «Программирование в компьютерных системах». Защита выпускной квалификационной работы  (в виде дипломного проекта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b/>
        </w:rPr>
        <w:t xml:space="preserve">СЛУШАЛИ: </w:t>
      </w:r>
      <w:r>
        <w:rPr>
          <w:sz w:val="28"/>
          <w:szCs w:val="28"/>
        </w:rPr>
        <w:t>студентов групп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КС-416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 xml:space="preserve"> в полном объеме выполнивших учебный план по осваиваемой образовательной программе среднего профессионального образования, допущенных к государственной итоговой аттестации на основании приказа директора колледжа от «17»  июня  2020 г.,  в количестве 17 человек в следующем составе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5"/>
        <w:gridCol w:w="5068"/>
      </w:tblGrid>
      <w:tr>
        <w:trPr>
          <w:trHeight w:val="4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студент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выпускной квалификационной работы  (в виде </w:t>
            </w:r>
            <w:r>
              <w:rPr>
                <w:b/>
                <w:u w:val="single"/>
              </w:rPr>
              <w:t>дипломного проект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гих Анна Александр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Модернизация сайта АО «УМН» г.Ура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кулин Евгений Валенти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обучающего курса для оператора МАУ «МФЦ» Мои документ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юшина Дарья Валерь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информационной системы  "Отдел кадров"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нязева Инесса Дмитри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  <w:shd w:fill="FFFFFF" w:val="clear"/>
              </w:rPr>
              <w:t>Работка информационной системы учёта заправки картриджей ООО «ПиП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кин Никита А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программного обеспечения для автоматизации деятельности АО «Водоканал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умов Данил Серге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календаря органайзер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ыкин Андрей Олег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автоматизированной информационной системы «Архив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тников Дмитрий Валер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здание учебника по микроархитектур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шкин Алексей А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автоматизированной информационной системы "Учет компьютеров и комплектующих на предприятии"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ярова  Аида Виктор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базы данных рецептов ООО «Управление Социальных Объектов» г.Ура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нтьева Анна Серге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автоматизированной информационной системы «Учет ремонта оргтехники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машевич Евгений А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здание сайта для МБДОУ "Детский сад №6 "Дюймовочка"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шкова Ульяна Вячеслав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сайта электронных обучающих программ для АО «УМН» г.Ура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ндера Роман Владими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формление мансарды в БУ «Урайский политехнический колледж» к 75-летию Великой Побед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зилов Шохруз Рахимбо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учебного курса по информатике для МБОУ СОШ № 4  г.Ура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ышов Илья Владими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новостного портала Администрации г.Ура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нова Кристина Серге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Разработка электронного учебника «Охрана труда при транспортировке нефтепродуктов» АО «УМН» г.Урай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авить итоговую оценку за  защиту выпускной квалификационной работы (в виде </w:t>
      </w:r>
      <w:r>
        <w:rPr>
          <w:b/>
          <w:sz w:val="28"/>
          <w:szCs w:val="28"/>
          <w:u w:val="single"/>
        </w:rPr>
        <w:t>дипломного проекта</w:t>
      </w:r>
      <w:r>
        <w:rPr>
          <w:b/>
          <w:sz w:val="28"/>
          <w:szCs w:val="28"/>
        </w:rPr>
        <w:t xml:space="preserve">) следующим студентам группы </w:t>
      </w:r>
      <w:r>
        <w:rPr>
          <w:b/>
          <w:sz w:val="28"/>
          <w:szCs w:val="28"/>
          <w:u w:val="single"/>
        </w:rPr>
        <w:t>ПКС-416</w:t>
      </w:r>
    </w:p>
    <w:p>
      <w:pPr>
        <w:pStyle w:val="Style15"/>
        <w:ind w:left="1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2"/>
        <w:gridCol w:w="353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студент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пись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гих Анна Александров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кулин Евгений Валентино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юшина Дарья Валерьев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нязева Инесса Дмитриев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кин Никита Александро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умов Данил Сергее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ыкин Андрей Олего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тников Дмитрий Валерье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шкин Алексей Александро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ярова  Аида Викторов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нтьева Анна Сергеев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машевич Евгений Александро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шкова Ульяна Вячеславов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ндера Роман Владимиро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зилов Шохруз Рахимбое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ышов Илья Владимирови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нова Кристина Сергеев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мнение членов комиссии: Содержание дипломных проектов актуальны и носят практикоориентированных характер. Студенты используют и легко ориентируются в  прикладных программных средствах, умеют находить необходимые источники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Голосовали:     За </w:t>
      </w:r>
      <w:r>
        <w:rPr>
          <w:b/>
          <w:sz w:val="28"/>
          <w:szCs w:val="28"/>
          <w:u w:val="single"/>
        </w:rPr>
        <w:t>9</w:t>
      </w:r>
      <w:r>
        <w:rPr>
          <w:b/>
          <w:sz w:val="28"/>
          <w:szCs w:val="28"/>
        </w:rPr>
        <w:t xml:space="preserve">   Против 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 принято </w:t>
      </w:r>
      <w:r>
        <w:rPr>
          <w:b/>
          <w:sz w:val="28"/>
          <w:szCs w:val="28"/>
          <w:u w:val="single"/>
        </w:rPr>
        <w:t>9</w:t>
      </w:r>
      <w:r>
        <w:rPr>
          <w:b/>
          <w:sz w:val="28"/>
          <w:szCs w:val="28"/>
        </w:rPr>
        <w:t xml:space="preserve"> голос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мнения председателя и членов государственной экзаменационной комиссии, рецензии и отзывы руководителей ВК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13"/>
        <w:jc w:val="both"/>
        <w:rPr/>
      </w:pPr>
      <w:r>
        <w:rPr>
          <w:b/>
          <w:sz w:val="28"/>
          <w:szCs w:val="28"/>
        </w:rPr>
        <w:t xml:space="preserve">Присвоить квалификацию и выдать диплом с отличием следующим студентам группы       </w:t>
      </w:r>
      <w:r>
        <w:rPr>
          <w:b/>
          <w:sz w:val="28"/>
          <w:szCs w:val="28"/>
          <w:u w:val="single"/>
        </w:rPr>
        <w:t xml:space="preserve">ПКС-416 </w:t>
      </w:r>
      <w:r>
        <w:rPr>
          <w:b/>
          <w:sz w:val="28"/>
          <w:szCs w:val="28"/>
        </w:rPr>
        <w:t>: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89"/>
        <w:gridCol w:w="4313"/>
      </w:tblGrid>
      <w:tr>
        <w:trPr>
          <w:trHeight w:val="2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60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О. студен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</w:tr>
      <w:tr>
        <w:trPr>
          <w:trHeight w:val="2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284"/>
              <w:rPr/>
            </w:pPr>
            <w:r>
              <w:rPr/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тников Дмитрий Валерье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- программист</w:t>
            </w:r>
          </w:p>
        </w:tc>
      </w:tr>
      <w:tr>
        <w:trPr>
          <w:trHeight w:val="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нова Кристина Сергеев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- программист</w:t>
            </w:r>
          </w:p>
        </w:tc>
      </w:tr>
      <w:tr>
        <w:trPr>
          <w:trHeight w:val="8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юшина Дарья Валерьев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- программ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воить квалификацию и выдать диплом следующим студентам группы </w:t>
      </w:r>
      <w:r>
        <w:rPr>
          <w:b/>
          <w:sz w:val="28"/>
          <w:szCs w:val="28"/>
          <w:u w:val="single"/>
        </w:rPr>
        <w:t>ПКС-416</w:t>
      </w:r>
      <w:r>
        <w:rPr>
          <w:b/>
          <w:sz w:val="28"/>
          <w:szCs w:val="28"/>
        </w:rPr>
        <w:t>:</w:t>
      </w:r>
    </w:p>
    <w:p>
      <w:pPr>
        <w:pStyle w:val="Style15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89"/>
        <w:gridCol w:w="4313"/>
      </w:tblGrid>
      <w:tr>
        <w:trPr>
          <w:trHeight w:val="2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60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О. студент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</w:tr>
      <w:tr>
        <w:trPr>
          <w:trHeight w:val="23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88" w:leader="none"/>
              </w:tabs>
              <w:ind w:left="0" w:hanging="607"/>
              <w:rPr/>
            </w:pPr>
            <w:r>
              <w:rPr/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гих Анна Александров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797" w:leader="none"/>
              </w:tabs>
              <w:ind w:left="0" w:hanging="607"/>
              <w:rPr/>
            </w:pPr>
            <w:r>
              <w:rPr/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кулин Евгений Валентино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нязева Инесса Дмитриев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кин Никита Александро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умов Данил Сергее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ыкин Андрей Олего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шкин Алексей Александро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ярова  Аида Викторов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нтьева Анна Сергеев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машевич Евгений Александро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797" w:leader="none"/>
              </w:tabs>
              <w:ind w:left="0" w:hanging="607"/>
              <w:rPr/>
            </w:pPr>
            <w:r>
              <w:rPr/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шкова Ульяна Вячеславов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ндера Роман Владимиро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607"/>
              <w:rPr/>
            </w:pPr>
            <w:r>
              <w:rPr/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зилов Шохруз Рахимбое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  <w:tr>
        <w:trPr>
          <w:trHeight w:val="2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797" w:leader="none"/>
              </w:tabs>
              <w:ind w:left="0" w:hanging="607"/>
              <w:rPr/>
            </w:pPr>
            <w:r>
              <w:rPr/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ышов Илья Владимирович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граммист</w:t>
            </w:r>
          </w:p>
        </w:tc>
      </w:tr>
    </w:tbl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нение членов комиссии: Качество подготовки выпускников БУ «Урайский политехнический колледж» соответствует Федеральному государственному образовательному стандарту среднего профессионального образования по специальности 09.02.03 "Программирование в компьютерных системах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Голосовали:        За </w:t>
      </w:r>
      <w:r>
        <w:rPr>
          <w:b/>
          <w:sz w:val="28"/>
          <w:szCs w:val="28"/>
          <w:u w:val="single"/>
        </w:rPr>
        <w:t>9</w:t>
      </w:r>
      <w:r>
        <w:rPr>
          <w:b/>
          <w:sz w:val="28"/>
          <w:szCs w:val="28"/>
        </w:rPr>
        <w:t xml:space="preserve">   Против </w:t>
      </w:r>
      <w:r>
        <w:rPr>
          <w:b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 принято   </w:t>
      </w:r>
      <w:r>
        <w:rPr>
          <w:b/>
          <w:sz w:val="28"/>
          <w:szCs w:val="28"/>
          <w:u w:val="single"/>
        </w:rPr>
        <w:t xml:space="preserve"> 9</w:t>
      </w:r>
      <w:r>
        <w:rPr>
          <w:b/>
          <w:sz w:val="28"/>
          <w:szCs w:val="28"/>
        </w:rPr>
        <w:t xml:space="preserve"> голос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801"/>
        <w:gridCol w:w="2812"/>
      </w:tblGrid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eastAsia="en-US"/>
              </w:rPr>
              <w:t>Иванов С.В.</w:t>
            </w: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rFonts w:eastAsia="Calibri"/>
                <w:sz w:val="28"/>
                <w:szCs w:val="28"/>
                <w:lang w:eastAsia="en-US"/>
              </w:rPr>
              <w:t>Севастьянова А. А.</w:t>
            </w: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: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ернавский  В.С.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узаков Д.С. 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олебин Д.Н.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метанин О.В.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емавин А.А.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азыева Г.А.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Хатмуллин Р.Н./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Абросимова Р.И.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35:00Z</dcterms:created>
  <dc:creator>kislicyna-tv</dc:creator>
  <dc:description/>
  <cp:keywords/>
  <dc:language>en-US</dc:language>
  <cp:lastModifiedBy>Nazarov-DS</cp:lastModifiedBy>
  <cp:lastPrinted>2018-06-22T14:53:00Z</cp:lastPrinted>
  <dcterms:modified xsi:type="dcterms:W3CDTF">2020-06-29T10:26:00Z</dcterms:modified>
  <cp:revision>16</cp:revision>
  <dc:subject/>
  <dc:title/>
</cp:coreProperties>
</file>