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музыкаль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 гости к Машень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Музыкального руководителя: Кулакова Любовь Сергее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МДОАУ «Детский сад № 104» г. Оренбур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чувства рит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 старшего дошкольного возраста через различные виды музыкальной деятельности, используя музыкально-дидактические игры; расширение их музыкального кругоз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тембры музыкальных инстру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характе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зыкального произведения, выполнять соответствующие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исполнительские навыки в области пения, движения, музицирования на детских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есенную творческую фантазию, эмоциональную отзывчив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енсорные способ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евческий голос и выразительность дви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 задачи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стойчивый интерес к музыкальной деятельности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доброжелательное отношение друг к другу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ть интерес к совместному выполнению заданий, создать атмосферу  сотрудничества взрослых и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к занятию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 для показа слайдов, ноутбук, аудиопле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е инструменты: мелаллофон, колокольчики, треугольники, погремушки, бубен, маракасы, деревянные ложки, дудоч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ограмма к танцу, песен из м/ф «Маша и медведь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струменты для необычного оркест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ематическ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игры «Поез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учивание песни «Про Весну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-игра  «Здравствуйт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упражнения на дыхание «Весенний цветок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евка «К нам пришла весн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ритмической игрой  «Куда скачет бел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грой «Ритмические загадк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«Необычный оркестр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игры «Беру, стучу, передаю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зыкально-дидактическая игра «Угадай, на чём играю?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грой «Загадки на металлофон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танц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елая заря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экране 1 слайд – осенняя карт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под музыку заходят в зал, здороваются друг с другом и педагогом песенкой-приветств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сня игра «Здравствуйт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вы знаете, кто нас сегодня приглашает в г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 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Маша из мультфильма «Маша и Медвед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2 -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а в дерев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чем можно поехать в гости в деревню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 на поезде. Соглас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итесь в вагончики, а машинистом будет 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3 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возик едет по ле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о-ритмическое упражнение «Поез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развивать слуховое внимание, чувство музыкального темпа (умеренный – быстрый темп,  уметь передать его в движении – шаг,  легкий бег), развивать выразительность движений, творческие способ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т мы и добрались до Машиного домика. Здесь у Маши живет много друзей! Кто это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тветы детей – поросенок, собака, козе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 кто самый большой друг у Маши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 Медведь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де же он жи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какой сейчас ле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4 – Маша в Весеннем ле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юбуйтесь красками Весны! Какого цвета листочки? А что листики сейчас делаю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зеленые листочки  распускаются. Появляются первые цветочки.  Смотрите в нашем лезу задул ветер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, пожалуйста, как дует вете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5 – Весенние лист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567" w:right="4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на дыхание "Весенние листь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ет легкий вете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-ш-ш! Ш-ш-ш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чает так лист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-ш-ш! Ш-ш-ш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ет сильный вете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-ш-ш! Ш-ш-ш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чает так лист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-ш-ш! Ш-ш-ш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нние листочки на веточках вися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нние листочки детям говоря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биновые: А-а-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новые: И-и-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новые: О-о-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овые: У-у-у!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йдите поближе, встаньте рядом с пиани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евка «К нам пришла вес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м пришла весна  - (поступательное движение минорной гаммы вверх: ре-ля). 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чки принесла. (поступательное движение минорной гаммы вниз: ля-р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их соберём, (поступательное движение минорной гаммы вверх: ре-ля.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е отнесём.( поступательное движение минорной гаммы вниз: ля-р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:  А вы знаете песенку про Весну? Как она называется? Какая музыка? Как мы будем петь? Давайте ее спо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сня «Про Вес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 Машины друзья живут в лесу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м они занимаются Весной? Посмотрите на белоч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6 – белка прыгает на ве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 называется этот музыкальный инструмент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монстрирует металлофон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вайте загадывать музыкальные загадки про белочку, как она двигается по ветке: вверх, вниз или стоит на одном месте. Напомню, как нужно правильно держать молото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зыкально-дидактическая игра «Загадки на металлофон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ин ребенок играет мелодию на металлофоне, а дети отгадывают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 Молодцы, ребят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качет  белка в лес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вко прыгает на вет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для белочки наш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на сыграем на буб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зыкально-дидактическая игра «Беру, стучу, дар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7 – Мишка с Маш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А вот самый дорогой друг Машин! Посмотрите, посмотрите Мишка идет и цветочки нес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читайте, пожалуйста, сколько цветочков принес Миша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 вместе с цветочками он принес и деревянные ложки. Давай с вами прочитаем на картинках, что ритмический рисунок он спрят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8 – Миша с цве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зыкально-дидактическая игра «Ритмические загад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9 – Машины друзья принесли музыкальные инструмен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 вы сегодня уже видели и слышали музыкальные инструменты,  а давайте поиграем в игр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о-дидактическая игра «Угадай, на чём играю?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дается шум дождя в звукозапи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Слайд с музыкальными инструмент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10 –анимация  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ж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т и дождь весенний начался, все  Машины друзья спрятались. Но оставили нам необычные инструменты. Дети, давайте сейчас с вами сыграем на них и у нас получится «Необычный оркест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Необычный оркестр»</w:t>
      </w:r>
      <w:r>
        <w:rPr>
          <w:rFonts w:cs="Times New Roman" w:ascii="Times New Roman" w:hAnsi="Times New Roman"/>
          <w:b/>
          <w:sz w:val="24"/>
          <w:szCs w:val="24"/>
        </w:rPr>
        <w:t xml:space="preserve"> Делиб «Пиццикат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11 – Ма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 Закончился дождик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довалась Маша и вместе с ней ее друзья. Очень интересно было нам вместе с Машей, но нам пора возвращаться  в детский сад. И на прощание Маша и его друзьями станцуем свой задорный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 «Веселая заряд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. рук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пора возвращаться в детский сад. Скажем, Маши «До свидания до новых встреч». Ребята на чем мы поедем обратно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отвеч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станьте друг за другом - наш поезд отправляется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12 -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ровозик едет по ле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зыкально-ритмическое упражнение «Поез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Мы вернулись в детский сад. Давайте встанем в круг, и вы скажете: понравилось ли вам наше путешествие к Маше? Что вам запомнилось? В какие игры вы бы хотели поиграть в группе? Может быть, в следующий раз Маша нас снова позовет в гости. Давайте на прощание все вме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певка «До свид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уходят из зала под музыку из мультфильма «Маша и медведь»).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1432-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33:00Z</dcterms:created>
  <dc:creator>Кулаковы</dc:creator>
  <dc:description/>
  <dc:language>en-US</dc:language>
  <cp:lastModifiedBy>Кулаковы</cp:lastModifiedBy>
  <cp:lastPrinted>2019-09-16T20:21:00Z</cp:lastPrinted>
  <dcterms:modified xsi:type="dcterms:W3CDTF">2021-02-22T15:25:00Z</dcterms:modified>
  <cp:revision>4</cp:revision>
  <dc:subject/>
  <dc:title/>
</cp:coreProperties>
</file>