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ind w:left="555" w:right="16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 xml:space="preserve">ГОСУДАРСТВЕННОЕ БЮДЖЕТНОЕ ОБРАЗОВАТЕЛЬНО УЧРЕЖДЕНИЕ </w:t>
        <w:br/>
        <w:t>ГИМНАЗИЯ № 61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ВЫБОРГ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ind w:left="555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САНКТ-ПЕТЕРБУРГА</w:t>
      </w:r>
    </w:p>
    <w:p>
      <w:pPr>
        <w:pStyle w:val="Normal"/>
        <w:suppressAutoHyphens w:val="true"/>
        <w:autoSpaceDE w:val="false"/>
        <w:spacing w:lineRule="auto" w:line="240" w:before="0" w:after="0"/>
        <w:ind w:left="555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55" w:hanging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988"/>
      </w:tblGrid>
      <w:tr>
        <w:trPr>
          <w:trHeight w:val="288" w:hRule="atLeast"/>
        </w:trPr>
        <w:tc>
          <w:tcPr>
            <w:tcW w:w="45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НЯТО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ТВЕРЖДАЮ</w:t>
            </w:r>
          </w:p>
        </w:tc>
      </w:tr>
      <w:tr>
        <w:trPr>
          <w:trHeight w:val="274" w:hRule="atLeast"/>
        </w:trPr>
        <w:tc>
          <w:tcPr>
            <w:tcW w:w="45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 заседании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иректор ГБОУ   гимназии № 61</w:t>
            </w:r>
          </w:p>
        </w:tc>
      </w:tr>
      <w:tr>
        <w:trPr>
          <w:trHeight w:val="288" w:hRule="atLeast"/>
        </w:trPr>
        <w:tc>
          <w:tcPr>
            <w:tcW w:w="458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едагогического совета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ar-SA"/>
              </w:rPr>
              <w:t xml:space="preserve">               </w:t>
            </w:r>
          </w:p>
        </w:tc>
      </w:tr>
      <w:tr>
        <w:trPr>
          <w:trHeight w:val="288" w:hRule="atLeast"/>
        </w:trPr>
        <w:tc>
          <w:tcPr>
            <w:tcW w:w="45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отокол №_____от _____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.А. Казеева</w:t>
            </w:r>
          </w:p>
        </w:tc>
      </w:tr>
      <w:tr>
        <w:trPr>
          <w:trHeight w:val="274" w:hRule="atLeast"/>
        </w:trPr>
        <w:tc>
          <w:tcPr>
            <w:tcW w:w="458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4988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иказ № _____от __________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РАБОЧАЯ ПРОГРАММ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Курса внеурочной деятельно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Я – гражданин России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5 Б класс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ГЛАСОВАНО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Замдиректора по воспитательной работе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Юрчик Алевтина Евгеньевна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Составитель: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Бекоева Ольга Черменовна,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учитель первой  квалификационной категор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lang w:eastAsia="ar-SA"/>
        </w:rPr>
        <w:t>2021-2022 уч. 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анкт-Петербург</w:t>
      </w:r>
    </w:p>
    <w:p>
      <w:pPr>
        <w:pStyle w:val="Normal"/>
        <w:shd w:fill="FFFFFF" w:val="clear"/>
        <w:tabs>
          <w:tab w:val="clear" w:pos="708"/>
          <w:tab w:val="left" w:pos="8550" w:leader="none"/>
          <w:tab w:val="right" w:pos="10488" w:leader="none"/>
        </w:tabs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урочная деятельность является составной частью учебно-воспитательного процесса  и одной из форм организации свободного времени учащихся.  В настоящее время  в связи с переходом на новые стандарты второго поколения  происходит совершенствование внеурочной деятельно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Рабочая программа внеурочной деятельности  «Я – гражданин России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составлена на основе примерных программ внеурочной деятельности. Начальное и основное образование/ [В.А. Горский, А.А.Тимофеев, Д.В. Смирнов и др.]; под. ред. В.А. Горского. – М.: Просвещение, 2008. – 111с. – (Стандарты второго поколения), в соответствии с Концепцией гражданско-патриотического воспитания граждан Российской Федерации. Программа направлена на формирование таких личностных результатов, как гражданская идентичность личности в форме осознания «Я» как гражданина России, чувства сопричастности и гордости за свою Родину, народ и историю, осознание ответственности человека за общее благополучие, осознание своей этнической принадлежности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визна, актуальность, педагогическая целесообразность.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же в раннем возрасте дети начинают усваивать ценности общества, в котором живут. Осознание детьми неотъемлемости своих прав, развитие самоуважения и уважения прав других способствуют формированию определенного мировоззрения, которое не является простым производным от суммы усвоенных знаний.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настоящее время в России возрождаются духовные ценности культуры и образования, значимость духовно – нравственного воспитания стали понимать и родители учащихся. О чём свидетельствует и социальный заказ родителей при выборе направлений кружковой деятельности для своих детей. Родители понимают, что на сегодняшний день у детей снижены ценностные ориентиры.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этому совместные усилия школы и семьи должны быть направлены на формирование у детей школьного возраста нравственных качеств, навыков, умений, необходимых человеку, чтобы стать настоящим гражданином и патриотом своей страны. Дети должны гордиться своей страной, её достижениями. Должны брать пример с тех, кто прославляет свою страну. Воспитывать на традициях, которые всегда были присущи нашей стране. Быть верными своей Родине и при необходимости стать на её защиту. Сегодня быть патриотом означает не только гордиться флагом и гербом страны, нашими достижениями в области экономики, политики, спорта и культуры, но и на деле, своими поступками доказывать заинтересовывать в том, чтобы наша страна процветала.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ановится очевидным, что решение важных вопросов и актуальных проблем в нашей стране будет зависеть от уровня сформированности нравственных качеств подрастающего поколения.</w:t>
      </w:r>
    </w:p>
    <w:p>
      <w:pPr>
        <w:pStyle w:val="Normal"/>
        <w:shd w:fill="FFFFFF" w:val="clear"/>
        <w:spacing w:lineRule="atLeast" w:line="240" w:before="0" w:after="12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этому разработанная программа направлена на вовлечение учащихся в активную деятельность: участие детей в социально – значимых акциях, разработка и реализация социальных проектов, направленных на решение школьных, местных, общественных проблем. Патриотическое воспитание несёт в себе любовь и уважение к другим людям. Преподавание прав человека – это решение не только правовых, но и нравственных, психологических и педагогических проблем. Исходя из этого, в программе отражена взаимосвязь правового, нравственного воспитания с психолого-педагогическими особенностями развития личности младших школьников. Изучение прав человека неразрывно связано с изучением общества и человека в нем (граждановедение), самосознанием и самоопределением. В программе в достаточной мере реализованы метапредметные результаты, что усиливает значимость изученного материала и способствует формированию целостного представления об окружающем мир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и задачи программы.</w:t>
      </w:r>
    </w:p>
    <w:p>
      <w:pPr>
        <w:pStyle w:val="Normal"/>
        <w:shd w:fill="FFFFFF" w:val="clear"/>
        <w:spacing w:lineRule="atLeast" w:line="240" w:before="0" w:after="120"/>
        <w:ind w:firstLine="567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 организация занятий духовно-нравственной направленности по формированию гражданской, социальной, этической, коммуникативной компетентности школьников</w:t>
      </w:r>
    </w:p>
    <w:p>
      <w:pPr>
        <w:pStyle w:val="Normal"/>
        <w:shd w:fill="FFFFFF" w:val="clear"/>
        <w:spacing w:lineRule="atLeast" w:line="240" w:before="0" w:after="120"/>
        <w:ind w:firstLine="567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дач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tLeast" w:line="240" w:before="0" w:after="12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действия ребенку в понимании особенностей общественных отношений в семье, городе или деревн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vertAlign w:val="subscript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в селе — в родном крае, в родной стране, входящей в систему стран всего мира; понимание прав и свобод личности развитие гордости за героическое прошлое Отечества, интереса к отечественной культуре, основ здорового образа жизни;</w:t>
        <w:br/>
        <w:t>– помощи в осознании своей принадлежности государству, предоставляющему каждому его гражданину определенные права и требующему исполнения определенных обязанностей; формирование патриотизма, активной гражданской позиции, </w:t>
        <w:br/>
        <w:t>– обогащение знаниями, о малой и большой Родине, раскрывающими прошлое, историю, способствующими присвоению определенных норм морали, нравственности.</w:t>
        <w:br/>
        <w:t>– формирование нравственной основы личности творческих способностей, повышение уровня духовной культуры приобретение основных навыков поведения в социуме;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личительные особенности программы.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личительной особенностью программы является намеренное акцентирование внимания не только на правах детей, но и на их обязанностях, показа неразрывности прав и обязанностей, необходимость уважения прав других.</w:t>
      </w:r>
    </w:p>
    <w:p>
      <w:pPr>
        <w:pStyle w:val="Normal"/>
        <w:shd w:fill="FFFFFF" w:val="clear"/>
        <w:spacing w:lineRule="atLeast" w:line="240" w:before="0" w:after="12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оответствии с возрастными особенностями младших школьников историко-обществоведческие знания формируются в виде минимума определенных фактов и понятий, но в основном — в представлениях. Именно представления позволяют приблизить ребенка к достаточно сложным явлениям его настоящего, «увидеть» прошлое, приобретая чувство гражданской причастности к нему. Попутно, косвенно факты и представления — при их анализе и осмыслении содействуют формированию и более сложных структурных элементов общественно-исторических знаний (понятий, причинно-следственных связей, закономерностей).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работанная программа направлена на вовлечение учащихся в активную деятельность: участие детей в социально – значимых акциях, разработка и реализация социальных проектов, направленных на решение школьных, местных, общественных проблем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и реализации программы.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рограмма рассчитана на 1 год обучения и воспитания. Во внеурочной деятельности на изучение данного курса отводится 1 ч в неделю, всего 34 часа.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рмы и режим занятий.</w:t>
      </w:r>
    </w:p>
    <w:p>
      <w:pPr>
        <w:pStyle w:val="Normal"/>
        <w:shd w:fill="FFFFFF" w:val="clear"/>
        <w:spacing w:lineRule="atLeast" w:line="240" w:before="0" w:after="12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аксимальное использование игровых, занимательных, активных форм работы при изучении курса – благоприятные, естественные условия для понимания и усвоения детьми нравственных норм. Занятия после уроков очень привлекательны для ребят. В свободное от уроков время можно заняться творчеством, в котором раскрываются интересы и увлечения каждого ребёнка. Очень важно заинтересовать ребёнка занятиями, чтобы внеурочное время превратилось в пространство для воспитания и образования.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ормы работы: семейные праздники, игры, соревнования, родительские собрания, родительский лекторий, индивидуальное консультирование, совместные мероприятия, анкетирование, часы общения, экскурсии, предметные недели, встречи с ветеранами, воинами–интернационалистами, конкурсы, посещение музеев, праздники, посвященные памятным датам, конкурсы, тематические беседы, коллективные творческие дела, викторины, проект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Календарно – тематическое планир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iCs/>
          <w:spacing w:val="-2"/>
          <w:sz w:val="28"/>
          <w:szCs w:val="28"/>
        </w:rPr>
        <w:t>5 клас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529"/>
        <w:gridCol w:w="1963"/>
        <w:gridCol w:w="1985"/>
        <w:gridCol w:w="801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8"/>
                <w:szCs w:val="28"/>
              </w:rPr>
              <w:t>п/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8"/>
                <w:szCs w:val="28"/>
              </w:rPr>
              <w:t>Тем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8"/>
                <w:szCs w:val="28"/>
              </w:rPr>
              <w:t>Содержание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борудование и инструменты уро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8"/>
                <w:szCs w:val="28"/>
              </w:rPr>
              <w:t>Дата</w:t>
            </w:r>
          </w:p>
        </w:tc>
      </w:tr>
      <w:tr>
        <w:trPr>
          <w:trHeight w:val="10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30"/>
              </w:rPr>
              <w:t>Тема  «Я – ученик» - 3 часа</w:t>
            </w:r>
          </w:p>
        </w:tc>
      </w:tr>
      <w:tr>
        <w:trPr>
          <w:trHeight w:val="1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Я - пятиклассник!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Тренин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Мои права и обязанност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Час общ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1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Я в школе, я – дома, я – среди люде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Ролевая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, альб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11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30"/>
              </w:rPr>
              <w:t>Тема  «Моя семья» - 7 часов</w:t>
            </w:r>
          </w:p>
        </w:tc>
      </w:tr>
      <w:tr>
        <w:trPr>
          <w:trHeight w:val="19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Я один из р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 xml:space="preserve">Бес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ьбом, цветные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5-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Моя родословна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Беседа, знакомство с понятиями «род», «народ», «человечество». Составление родословного древа семь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тографии, альбом, ножницы, клей, цветные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Я и моё им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руч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Что могут рассказать имена, отчества и фамилии о прошлом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ручки, карандаши, альбом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Что значит быть хорошим сыном или дочерью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 xml:space="preserve">Бес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руч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9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1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Семейные праздни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Сюжетно – ролевая иг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руч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95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30"/>
              </w:rPr>
              <w:t>Тема  «Правила дорожного движения» - 2 часа</w:t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1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ПДД знать каждому положе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Викторина, просмотр 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проектор, презент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1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Элементы улиц и дорог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Беседа с просмотром 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проектор, презент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30"/>
              </w:rPr>
              <w:t>Тема  «Моя Родина» - 8 часов</w:t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1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Моя страна. Гордость моей стран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проектор, презент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1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Москва – столица Родин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Заочное путеше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проектор, презент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3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15-1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Мой родной город Санкт- Петербу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Блокнот, руч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0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1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Мой родной город Санкт- Петербур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Просмотр 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проектор, презентаци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1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Символы государ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1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Золотое кольцо Росс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Заочное путешеств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Чем богат наш край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Просмотр презент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30"/>
              </w:rPr>
              <w:t>Тема  «Толерантность» - 5 часов</w:t>
            </w:r>
          </w:p>
        </w:tc>
      </w:tr>
      <w:tr>
        <w:trPr>
          <w:trHeight w:val="1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Доброта в стихах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Чтение, инсценирование отрыв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стюмы из школьного театр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Давайте жить дружно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Беседа по правилам поведения в шко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3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Как мы разрешаем конфликт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 xml:space="preserve">Анкетирование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Блокнот, руч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Учимся сотруднича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5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Культура разных народов мир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 xml:space="preserve">Просмотр презен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30"/>
              </w:rPr>
              <w:t>Тема  «Выбор профессии»-2 часа</w:t>
            </w:r>
          </w:p>
        </w:tc>
      </w:tr>
      <w:tr>
        <w:trPr>
          <w:trHeight w:val="1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6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Чем пахнут ремёсл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7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Кем я хочу быть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Рисование на тему «Моя будущая профессия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Альбом, краски, ки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30"/>
              </w:rPr>
              <w:t>Тема  «Моё здоровье» - 2 часа</w:t>
            </w:r>
          </w:p>
        </w:tc>
      </w:tr>
      <w:tr>
        <w:trPr>
          <w:trHeight w:val="1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8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Если хочешь быть здоров!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 xml:space="preserve">Бесе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5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29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 xml:space="preserve">Здоровые и вредные привычки.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 xml:space="preserve">Просмотр презент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ПК, слайды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9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b/>
                <w:iCs/>
                <w:spacing w:val="-2"/>
                <w:sz w:val="24"/>
                <w:szCs w:val="30"/>
              </w:rPr>
              <w:t>Тема  «Я – Гражданин России» - 5 часов</w:t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30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За что я люблю Родину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 xml:space="preserve">Диспут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Блокнот, руч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3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Рисунки о России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Выставка рисунк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Альбом, краски, ки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3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Я – Гражданин России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К, слайды, тетрадь, карандаш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  <w:tr>
        <w:trPr>
          <w:trHeight w:val="12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33-34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Итоговое занятие. Коллективный рисунок «Я – Гражданин России</w:t>
            </w:r>
          </w:p>
        </w:tc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  <w:t>Альбом, краски, кист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pacing w:val="-2"/>
                <w:sz w:val="24"/>
                <w:szCs w:val="30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30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жидаемые результаты и способы определения их результативности.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tLeast" w:line="240" w:before="0" w:after="120"/>
        <w:ind w:firstLine="567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ознание себя членом общества и государства самоопределение своей российской гражданской идентичности, чувство любви к своей стране, выражающееся в интересе к ее истории и культуре, </w:t>
        <w:br/>
        <w:t>– осознание своей этнической и культурной принадлежности в контексте единого и целостного отечества при всем разнообразии культур, национальностей, религий России;</w:t>
        <w:br/>
        <w:t>– уважительное отношение к иному мнению, истории и культуре других народов России;</w:t>
        <w:br/>
        <w:t>– уважение к людям других национальностей, вероисповедания, культуры на основе понимания и принятия базовых общечеловеческих ценностей;</w:t>
        <w:br/>
        <w:t>– способность к адекватной самооценке с опорой на знание основных моральных норм, требующих для своего выполнения развития самостоятельности и личной ответственности за свои поступки.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пособность регулировать собственную деятельность (в том числе учебную, направленную на познание закономерностей социальной действительности;</w:t>
        <w:br/>
        <w:t>– умение осуществлять информационный поиск для выполнения учебных задач;</w:t>
        <w:br/>
        <w:t>– освоение правил и норм социокультурного взаимодействия со взрослыми и сверстниками в сообществах разного типа (класс, школа, семья, учреждения культуры в городе, т.д.).</w:t>
        <w:br/>
        <w:t>– способность регулировать собственную деятельность (в том числе учебную, направленную на познание закономерностей социальной действительности;</w:t>
        <w:br/>
        <w:t>– способность использовать источники художественного наследия в пересказе, анализировать тексты, пересказы, ответы товарищей, </w:t>
        <w:br/>
        <w:t>– приобретение навыков культуры общения (дома, в школе, в обществе).</w:t>
        <w:br/>
        <w:t>– совершенствование в умениях чтения, слушания обществоведческой литературы, историко-художественной и историко-популярной литературы,</w:t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40" w:before="0" w:after="120"/>
        <w:ind w:firstLine="567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tLeast" w:line="240" w:before="0" w:after="12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воение первоначальных сведений о правах и свободах человека, об обществе и роли человека в нем;</w:t>
        <w:br/>
        <w:t>– владение базовым понятийным аппаратом (доступным для осознания младшим школьником), необходимым для получения дальнейшего правового образования. Иметь представление о понятиях: равноправие, хороший поступок, плохой поступок, правило, закон, права человека, религия, вероисповедание, социальная помощь, Конституция, Декларация и Конвенция ООН, ребенок, государство, гражданство, социальная защита, инвалид, милосердие, родословная, здоровый образ жизни, дискриминация, раса, расизм, право, свобода, обязанность, ответственность. </w:t>
        <w:br/>
        <w:t>– владение навыками устанавливать и выявлять причинно-следственные связи в социуме;</w:t>
        <w:br/>
        <w:t>– овладение основами правовой грамотности, правилами правового и нравственного поведения.</w:t>
        <w:br/>
        <w:t>– знание наиболее значимых событий в истории материальной и духовной культуры России.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редполагаемый результат деятельности: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сформированы представления о семье, членах семьи; коллективе, членах коллектива, правилах общения в коллективе; о профессиях людей, своих родителей; о Родине, малой Родине;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получат возможность осознать свою значимость в семье, в коллективе, проявить чувство уважения к членам своей семьи, коллектива;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получат возможность участвовать в КТД; участвовать в проектной деятельности;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узнают о профессиях людей, своих родителей; о том, что дети берегут покой членов семьи, готовы помочь старшим в работе по дому, не создают конфликтов, умеют держать данное слово, заботятся о своей семье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сформированы понятия «родня», «дружба», «Отечество»;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получат возможность участвовать в коллективных творческих делах, в проектной деятельности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сформировано умение беречь природу; интерес к участию в социально-значимых акциях, направленных на улучшение окружающей среды, в исследовательской деятельности;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получат возможность участвовать в создании экологических проектов: «Брешь в зелёном царстве», «Влияние автомобильного транспорта на атмосферный воздух», «Янтарное светило», «Знакомство с историческим прошлым, настоящим нашей страны»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сформировано представление о том, что настоящий гражданин любит и гордится своей Родиной, любит и бережет природу, занимает активную позицию в борьбе за сохранение мира на Земле, готов к защите своей Родины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сформировано представление о том, что настоящий сын и дочь берегут покой членов семьи, готовы помочь старшим по дому, не создают конфликтов, умеют держать данное слово, заботятся о своей семье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получат возможность участвовать в социально-значимых акциях, направленных на улучшение окружающей среды, в исследовательской деятельности.</w:t>
      </w:r>
    </w:p>
    <w:p>
      <w:pPr>
        <w:pStyle w:val="Normal"/>
        <w:numPr>
          <w:ilvl w:val="0"/>
          <w:numId w:val="0"/>
        </w:numPr>
        <w:spacing w:lineRule="atLeast" w:line="255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Формы подведения итогов реализации программы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Участие в муниципальных, окружных, всероссийских конкурсах творческих работ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Фоторепортажи о посещении социально-значимых мест, музеев. Освещение кружковой деятельности через СМИ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Оформление портфолио у всех учащихся и портфолио классного коллектива.</w:t>
      </w:r>
    </w:p>
    <w:p>
      <w:pPr>
        <w:pStyle w:val="Normal"/>
        <w:shd w:fill="FFFFFF" w:val="clear"/>
        <w:spacing w:lineRule="atLeast" w:line="240" w:before="280" w:after="280"/>
        <w:ind w:left="375" w:hanging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Участие учащихся в общественных, социальных акциях, в научно-практических конференциях проводимых в школе, в район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и ресурсы 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словия  реализации программ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внеурочной деятельности «Я – гражданин России» можно выделить несколько этапов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знакомство школьников с темой занятия;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, создание  собственных продуктов;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результа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му этапу реализации программы соответствуют свои специфические организационные формы:</w:t>
      </w:r>
    </w:p>
    <w:p>
      <w:pPr>
        <w:pStyle w:val="Normal"/>
        <w:ind w:left="100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ервый этап</w:t>
      </w:r>
      <w:r>
        <w:rPr>
          <w:rFonts w:cs="Times New Roman" w:ascii="Times New Roman" w:hAnsi="Times New Roman"/>
          <w:sz w:val="24"/>
          <w:szCs w:val="24"/>
        </w:rPr>
        <w:t xml:space="preserve"> – лекция, рассказ, сообщение, экскурсия, чтение, просмотр кинофильма, видеофильма, телефильма, презентации;</w:t>
      </w:r>
    </w:p>
    <w:p>
      <w:pPr>
        <w:pStyle w:val="Normal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торой этап</w:t>
      </w:r>
      <w:r>
        <w:rPr>
          <w:rFonts w:cs="Times New Roman" w:ascii="Times New Roman" w:hAnsi="Times New Roman"/>
          <w:sz w:val="24"/>
          <w:szCs w:val="24"/>
        </w:rPr>
        <w:t xml:space="preserve"> – продуктивная игра, иллюстрирование; изготовление поделок, выполнение проектов;</w:t>
      </w:r>
    </w:p>
    <w:p>
      <w:pPr>
        <w:pStyle w:val="Normal"/>
        <w:ind w:left="100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третий этап</w:t>
      </w:r>
      <w:r>
        <w:rPr>
          <w:rFonts w:cs="Times New Roman" w:ascii="Times New Roman" w:hAnsi="Times New Roman"/>
          <w:sz w:val="24"/>
          <w:szCs w:val="24"/>
        </w:rPr>
        <w:t xml:space="preserve"> – дискуссия, игра, выставка, конкурс, состязани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сурсы внеуроч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Главный ресурс - де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е ресурсы заложены в самих </w:t>
      </w:r>
      <w:r>
        <w:rPr>
          <w:rFonts w:cs="Times New Roman" w:ascii="Times New Roman" w:hAnsi="Times New Roman"/>
          <w:sz w:val="24"/>
          <w:szCs w:val="24"/>
          <w:u w:val="single"/>
        </w:rPr>
        <w:t>детях</w:t>
      </w:r>
      <w:r>
        <w:rPr>
          <w:rFonts w:cs="Times New Roman" w:ascii="Times New Roman" w:hAnsi="Times New Roman"/>
          <w:sz w:val="24"/>
          <w:szCs w:val="24"/>
        </w:rPr>
        <w:t xml:space="preserve">. Понять этот индивидуальный потенциал – ключевая задача педагога-воспитателя. Но значимым обладателем ресурсов для реализации программы является сам </w:t>
      </w:r>
      <w:r>
        <w:rPr>
          <w:rFonts w:cs="Times New Roman" w:ascii="Times New Roman" w:hAnsi="Times New Roman"/>
          <w:sz w:val="24"/>
          <w:szCs w:val="24"/>
          <w:u w:val="single"/>
        </w:rPr>
        <w:t>педаго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2. Кадровый ресурс.</w:t>
      </w:r>
    </w:p>
    <w:p>
      <w:pPr>
        <w:pStyle w:val="Normal"/>
        <w:ind w:left="420" w:hanging="0"/>
        <w:rPr/>
      </w:pPr>
      <w:r>
        <w:rPr>
          <w:rFonts w:cs="Times New Roman" w:ascii="Times New Roman" w:hAnsi="Times New Roman"/>
          <w:sz w:val="24"/>
          <w:szCs w:val="24"/>
        </w:rPr>
        <w:t>Педагог-воспитатель, библиотекарь, владеющий способами и средствами  организации художественно-познавательной деятельности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Организационный  ресурс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онный  ресурс предполагает определенную дисциплину на занятиях, строгие правила техники безопасности и режим организации. Важным </w:t>
      </w:r>
      <w:r>
        <w:rPr>
          <w:rFonts w:cs="Times New Roman" w:ascii="Times New Roman" w:hAnsi="Times New Roman"/>
          <w:i/>
          <w:sz w:val="24"/>
          <w:szCs w:val="24"/>
        </w:rPr>
        <w:t xml:space="preserve">организационным ресурсом </w:t>
      </w:r>
      <w:r>
        <w:rPr>
          <w:rFonts w:cs="Times New Roman" w:ascii="Times New Roman" w:hAnsi="Times New Roman"/>
          <w:sz w:val="24"/>
          <w:szCs w:val="24"/>
        </w:rPr>
        <w:t>является создание дружного коллектива школьников, отношения между которыми строились бы на принципах товарищества и взаимопомощ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Материально-технический ресурс.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компьютерная техника, программное обеспечение,</w:t>
      </w:r>
    </w:p>
    <w:p>
      <w:pPr>
        <w:pStyle w:val="Normal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лакаты, таблицы,</w:t>
      </w:r>
    </w:p>
    <w:p>
      <w:pPr>
        <w:pStyle w:val="Normal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атериалы и инструменты: цветная бумага, цветной картон, клей, ножницы, линейка, цветные карандаши, альбом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писок учебно-методической литера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 Алексеева, Л. Н. Стихи о растениях [Текст] / сост. Л. Н.Алексеева. – СПб: Тритон, 1997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 Антошин, М. К. Герб, флаг, гимн России: изучение государственных символов РФ в школе [Текст] / сост. М. К.Антошин. М.: Айрис – пресс, 2003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 Баранова, И. В. Нравственные ценности [Текст] / сост. И. В.Баранова. – М.: Генезис, 2004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 Бродовска, З. В. В стране экологических загадок [Текст] / З. В. Бродовская. – Новосибирск, 2003.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 Внеурочная деятельность в начальной школе [Электронный ресурс] – Режим доступа: konf // www. ipkps. bsu. edu. ru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 Газман, О. С. Воспитание: цели, средства, перспектива [Текст] /О. С. Газман. - М.: Новое педагогическое мышление, 1989. - 221с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 Данилюк, А. Я. и др. Концепция духовно – нравственного развития и воспитания личности гражданина России [Текст] /Вестник образования. – 2009. - №17. - 9 - 13с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 Жиренко, О. Е. Внеклассные мероприятия [Текст] / сост. О. Е.Жиренко. – М.:Вако, 2007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 Концепция патриотического воспитания граждан РФ [Текст] /Воспитание школьников. – 2005. - №1. – 147с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0. Концепция духовно – нравственного воспитания российских школьников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[Текст] – М.: Просвещение, 2009. – 35с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1. Круглов, Ю. Г. Русские народные загадки, пословицы, поговорки [Текст] / сост. Ю. Г.Круглов. М.: Просвещение, 1990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2. Кувашова, И. Г. Праздники в начальной школе [Текст] / сост. И. Г.Кувашова – Волгоград: изд. «Учитель», 2001.</w:t>
      </w:r>
    </w:p>
    <w:p>
      <w:pPr>
        <w:pStyle w:val="Normal"/>
        <w:shd w:fill="FFFFFF" w:val="clear"/>
        <w:spacing w:lineRule="atLeast" w:line="33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3. Лизинский, В. М. Проект программы гражданского и патриотического воспитания [Текст] / Научно – методический журнал зам. директора по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воспитательной работ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- 2006. - №3. – 40с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4. Молодова, Л. М. Экологические праздники для детей [Текст] / сост. Л. М.Молодова. – Минск: Асар, 1999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5. О воспитательном компоненте Федерального государственного образовательного стандарта второго поколения [Текст] / Воспитание школьников. 2009. - №8 – 10 -16с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6. Павленко, Г. В. Ваши любимые песни [Текст] / сост. Г. В.Павленко. – Смоленск: Русич, 1996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7. Перекатьева, О. В. Сценарии школьных праздников [Текст] / сост. О. В.Перекатьева. – Ростов–на–Дону, 2001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8. Программа духовно - нравственного развития и воспитания обучающихся на ступени начального общего образования [Текст] / авт. – сост. Е. В.Богданова, Н. В.Кондукова, Е. В.Хребтова. – Белово, 2010. – 48-49с.</w:t>
      </w:r>
    </w:p>
    <w:p>
      <w:pPr>
        <w:pStyle w:val="Normal"/>
        <w:shd w:fill="FFFFFF" w:val="clear"/>
        <w:spacing w:lineRule="atLeast" w:line="33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9. Савинов, Е. С. Примерная основная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образовательная программа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образовательного учреждения. Начальная школа [Текст] / сост. Е. С.Савинов. – М.: Просвещение, 2010. – 191., 204с.</w:t>
      </w:r>
    </w:p>
    <w:p>
      <w:pPr>
        <w:pStyle w:val="Normal"/>
        <w:shd w:fill="FFFFFF" w:val="clear"/>
        <w:spacing w:lineRule="atLeast" w:line="33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.Черемисина, В. Г. Духовно - нравственное воспитание детей младшего школьного возраста [Текст] / сост. В. Г.Черемисина. - Кемерово: КРИПКиПРО, 2010. - 14- 36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pacing w:val="-2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pacing w:val="-2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1">
    <w:name w:val="c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pacing w:val="-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ndia.ru/text/category/vospitatelmznaya_rabota/" TargetMode="External"/><Relationship Id="rId3" Type="http://schemas.openxmlformats.org/officeDocument/2006/relationships/hyperlink" Target="http://www.pandia.ru/text/category/obrazovatelmznie_programm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6:17:00Z</dcterms:created>
  <dc:creator>Admin</dc:creator>
  <dc:description/>
  <cp:keywords/>
  <dc:language>en-US</dc:language>
  <cp:lastModifiedBy>Home</cp:lastModifiedBy>
  <cp:lastPrinted>2014-10-14T16:33:00Z</cp:lastPrinted>
  <dcterms:modified xsi:type="dcterms:W3CDTF">2021-08-31T17:34:00Z</dcterms:modified>
  <cp:revision>3</cp:revision>
  <dc:subject/>
  <dc:title/>
</cp:coreProperties>
</file>