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Физкультурные минутки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i/>
          <w:sz w:val="28"/>
          <w:szCs w:val="28"/>
        </w:rPr>
        <w:t xml:space="preserve">Значение: </w:t>
      </w:r>
      <w:r>
        <w:rPr>
          <w:sz w:val="28"/>
          <w:szCs w:val="28"/>
        </w:rPr>
        <w:t>улучшают кровообращение, снимают утомление мышц, нервной системы, активизируют мышление детей, создают положительные эмоции и повышают интерес к занятиям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i/>
          <w:sz w:val="28"/>
          <w:szCs w:val="28"/>
        </w:rPr>
        <w:t>Длительность физкультминуток:</w:t>
      </w:r>
      <w:r>
        <w:rPr>
          <w:sz w:val="28"/>
          <w:szCs w:val="28"/>
        </w:rPr>
        <w:t xml:space="preserve"> 1,5-2 мин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представлены физкультминутки, при помощи которых дети «превращаются» в разных лесных жителей. Подобные игры и упражнения благоприятно воздействуют на детей в эмоциональном плане, они охотно включаются в выполнение физкультминуток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Воспитатель может к таким физкультминуткам давать некоторое театрализованное вступление, чтобы разбудить фантазию детей, например: «Внимание! Внимание! В сосновом бору открывается </w:t>
      </w:r>
      <w:r>
        <w:rPr>
          <w:i/>
          <w:sz w:val="28"/>
          <w:szCs w:val="28"/>
        </w:rPr>
        <w:t>"Лесная школа здоровья"</w:t>
      </w:r>
      <w:r>
        <w:rPr>
          <w:sz w:val="28"/>
          <w:szCs w:val="28"/>
        </w:rPr>
        <w:t xml:space="preserve"> для лесных жителей! Приглашаются все, кто хочет стать сильным, крепким и здоровым!»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есело в лесу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йцы утром рано встали,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есело в лесу играли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ыжки на месте)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дорожкам прыг-прыг-прыг!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то к зарядке не привык?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на месте)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т лиса идет по лесу.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то там скачет, интересно?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я – руки вперед)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ответить на вопрос, 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янет лисонька свой нос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ыжки на месте)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о зайчата быстро скачут.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ак же можно быть иначе?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г на месте)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ренировки помогают!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 зайчата убегают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на месте)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т голодная лиса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рустно смотрит в небеса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е – руки вверх)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яжело вздыхает,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лубокий вдох и выдох)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адится, отдыхает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)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лесу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шли, шли, шли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оги слегка расставить. Руки на поясе. Шаги на месте, следить за положением туловища.)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емляничку нашли.</w:t>
      </w:r>
    </w:p>
    <w:p>
      <w:pPr>
        <w:pStyle w:val="Normal"/>
        <w:ind w:left="180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ли, поели и опять пошли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сть, касаясь руками пола, смотреть вперед)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шли, шли, шли,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онец, куда надо, пришли.</w:t>
      </w:r>
    </w:p>
    <w:p>
      <w:pPr>
        <w:pStyle w:val="Normal"/>
        <w:ind w:left="1440" w:firstLine="357"/>
        <w:jc w:val="both"/>
        <w:rPr>
          <w:sz w:val="28"/>
          <w:szCs w:val="28"/>
        </w:rPr>
      </w:pPr>
      <w:r>
        <w:rPr>
          <w:sz w:val="28"/>
          <w:szCs w:val="28"/>
        </w:rPr>
        <w:t>А пришли мы в Лесную школу здоровья!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пражнение повторяется 3-4 раза, меняются только названия ягод: черника, голубика, ежевичка и т.д.)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лк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 положения «стойка ноги врозь, руки на поясе» выполнять наклоны в соответствии с текстом)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 наклоны делать рад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Вправо, влево, вперед, назад,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-много раз подряд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Влево, вправо, вперед, назад.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имнастика для глаз «Медведь по лесу бродит»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ведь по лесу бродит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дуба к дубу ходит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«вперевалочку», слегка согнувшись, «Загребая» чуть согнутыми руками.)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дит в дуплах мед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рот себе кладет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ображать, как он достает и ест мед.)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изывает лапу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стена косолапый,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А пчелы налетают,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Отмахиваться от пчел»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Медведя прогоняют.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>А пчелы жалят мишку: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сти руку вперед и поочередно касаться носа, щек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е ешь наш мед, воришка!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слеживаем за движением пальца глазами, стараясь не поворачивать головы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Бредет лесной дорогой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Медведь к себе в берлогу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>(Ходьба «вперевалочку»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Ложится, засыпает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лечь, руки под щеку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пчелок вспоминает.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йк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у-ка, зайка, поскачи, поскачи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Лапкой, лапкой постучи, постучи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Ты на травку упади, упади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Полежи и отдохни, отдохни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Отдохнул, теперь вставай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Прыгать снова начинай!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Быстро к елочке беги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скорей назад скачи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ыгают на двух ногах, поджав руки к груди, имитируя движения зайчиков. Потом приседают на корточки и отдыхают. Встают и снова прыгают. По команде педагога бегут быстро к «елочке» (место выбирает воспитатель), а затем разбегаются по местам и садятся на свои места.)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вери, быстро просыпайтесь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Тук-тук-тук, тук-тук-тук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Дятел будит всех вокруг: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идят по кругу с закрытыми глазами – «спят»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«Звери, быстро просыпайтесь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а зарядку собирайтесь»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дагог произносит текст и хлопает в ладоши, дети встают и идут по кругу, взявшись за руки.)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 у наших у зверят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Как у наших у зверят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лопки в ладоши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Лапки весело стучат: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Топ-топ-топ, топ-топ-топ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опание ногами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А устали ножки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Хлопают ладошки: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Хлоп-хлоп-хлоп, хлоп-хлоп-хлоп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лопки в ладоши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А потом вприсядочку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дания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Пляшут звери рядышком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ыжки на месте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А как пустятся бежать –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г на месте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икому их не догнать.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з-два-три-четыре-пять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Раз-два-три-четыре-пять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Вышел Мишка погулять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на месте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Вот он всех зверят встречает,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дания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В Лесную школу приглашает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лопки в ладоши.)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идели два медведя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Сидели два медведя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а тоненьком суку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скачиваются с ноги на ногу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Один читал газету,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итают газету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Другой мешал муку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шает муку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Раз ку-ку, два ку-ку –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Оба шлепнулись в муку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(Приседают и шлепаются на пол на спину, болтают в воздухе руками и ногами.)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Хорошо гулять по лесу!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Вот высокая сосна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К солнцу тянется она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е – руки вверх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ад поляной дуб старинный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Ветви в стороны раскинул.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я – руки в стороны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Приседаем, приседаем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ожки полностью сгибаем,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дания.)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Чтобы мышцы упражнять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Раз-два-три-четыре-пять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07:20:00Z</dcterms:created>
  <dc:creator>Пользователь</dc:creator>
  <dc:description/>
  <cp:keywords/>
  <dc:language>en-US</dc:language>
  <cp:lastModifiedBy>Администратор</cp:lastModifiedBy>
  <dcterms:modified xsi:type="dcterms:W3CDTF">2017-11-19T11:39:00Z</dcterms:modified>
  <cp:revision>8</cp:revision>
  <dc:subject/>
  <dc:title/>
</cp:coreProperties>
</file>