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spacing w:lineRule="auto" w:line="240" w:before="0" w:after="0"/>
        <w:ind w:left="4395" w:firstLine="708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Р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О.В.Москвити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г.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методической службы СП</w:t>
      </w:r>
      <w:r>
        <w:rPr>
          <w:rFonts w:cs="Times New Roman" w:ascii="Times New Roman" w:hAnsi="Times New Roman"/>
          <w:b/>
          <w:sz w:val="32"/>
          <w:szCs w:val="32"/>
        </w:rPr>
        <w:t>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19-2020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138"/>
        <w:gridCol w:w="2268"/>
        <w:gridCol w:w="1917"/>
      </w:tblGrid>
      <w:tr>
        <w:trPr>
          <w:trHeight w:val="5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708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конкурсах, конференциях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% от общего контингента на конец отчетного периода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х/город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техникумов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остижения, победы в конкурсах, конференциях, проектах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ждународных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педагогический конкурс «Лаборатория педагога», номинации – видео «Здоровый образ жизни», победитель 1 место Сазанов Илья Игоревич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педагогический конкурс «Лаборатория педагога», номинации – видео «Солнечное детство», победитель 1 место Корольков Антон Михайлович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педагогический конкурс «Лаборатория педагога», номинации – информационные технологии «День детей и родительское счастье», победитель 1 место Дуванкова Мария</w:t>
            </w:r>
          </w:p>
        </w:tc>
      </w:tr>
      <w:tr>
        <w:trPr>
          <w:trHeight w:val="206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для детей и молодежи «Умные и талантливые» номинация - информационные технологии «Мы вместе» 2 место Несмеянов Кирилл Витальевич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для детей и молодежи «Умные и талантливые» номинация – компьютерная графика  «Арт портрет» 1 место Агафонова Татья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II Всероссийский конкурс для детей и молодежи «Гордость нации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ция - информационные технологии «День защиты детей » 1 место Агафонова Дарья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для детей и молодежи «Умные и талантливые» номинация – праздник  «День детей и родительское счастье» 1 место Князева Елизавет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для детей и молодежи «Умные и талантливые» номинация – вокальное творчество «Дети-цветы жизни» 2 место Ионов Вадим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й конкурс для детей и молодежи «Умные и талантливые» номинация – литературное творчество  «Память сердца» 1 место Цаплин Дмитрий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 конкурс для детей и молодежи "Творчество и интеллект" номинация: «информационные технологии» «Создание ресторана «Ужин у Танюши»» лауреат 1 степени Данилина Татьяна Владимиров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 Международный  конкурс для детей и молодежи "НЕОГРАНИЧЕННЫЕ ВОЗМОЖНОСТИ" Номинация: "Исследовательские и научные работы" Конкурсная работа: доклад по теме «Предпринимательство»  1 место Новлянский Егор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и истории» 1 победитель-1 место, 2 победителя- 2 место, 1 призер, 10 участников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х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Абилимпикс - 2019» по компетенции «хлебопечение 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ник, Песков Артем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ых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ый отбор к VI Региональному чемпионату «Молодые профессионалы» (Worldskills) 2019-2020 Московской области по компетенции «Электромонтаж»   участник  8 место  Патока Андрей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сковский областной чемпионат «Абилимпикс - 2019» по компетенции «Электромонтаж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место, Патока Николай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стной конкурс солистов и вокальных коллективов «Память сердца» в рамках областного фестиваля детского и юношеского художественного и технического творчества «Юные таланты Московии» диплом 3 степени вокальная студия «Креатив» 7 человек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сковский областной чемпионат «Абилимпикс - 2019» по компетенции «хлебопечение 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 место, Песков Артем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истории «Герои России моей» 1 участник Корольков Антон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х/городских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математике 2 участника Каландаров Бахром, Хрупов Андрей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ий квест «Битва под Москвой» 12 участников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ерои, которых мы не знаем» призер 2 место Корольков Антон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П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борочный этап Регионального чемпионата «Молодые профессионалы» (Worldskills) 2020 Московской области по компетенци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Электромонтаж», </w:t>
            </w: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 3 места Патока Андрей, Патока Николай, Раджабов Руслан, 2 номинанта Лабушняк Кирилл, Юшков Игорь.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чтецов и литературно-музыкальных композиций «Я люблю тебя, Россия», участник, Егорова Виктория.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чтецов и литературно-музыкальных композиций «Я люблю тебя, Россия», участник, Песков Артем.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по профессии «Электромонтер», 1 место, Патока Андрей Николаевич.</w:t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едели дисциплин, профессий/специальностей, всего __7___________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химии, биологии, географии                с 10.02.2020  по 14.02.2020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трудовой и физической подготовки    с 17.02.2020  по 21.02.2020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русского языка и литературы               с 24.02.2020  по 28.02.2020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английского языка                                 с 16.03.2020  по 20.03.2020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экономики и обществознания              с 01.04.2020  по 03.04.2020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математики, информатики, физики     с 06.04.2020  по 10.04.2020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ля истории                                                   с 04.05.2020  по 08.05.2020</w:t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ткрытые/показательные уроки, всего  7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03.01 « Приготовление бутербродов 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зева Алена Валерьев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04.01 « Сварка потолочных швов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ышева Галина Валентинов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  «</w:t>
            </w: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день Ивана Денисовича» «Матренин двор». Отражение конфликтов истории в судьбах герое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 Дуюнова Ольга Борисов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   «Своя игра»    Оранская Елена Всеволодов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ийский язык   «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   Иванова Елена Александров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, информатика   « Своя игра»     Василенко Светлана Анатольевна, Свиридова Ирина Александровна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« Навеки девятнадцатилетние»    Трунова Марина Владимировна</w:t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етодический совет, всего заседаний         6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С №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Итоги работы ОО за предыдущий уч.год, задачи по повышению качества образования на 2019-20 уч.год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тверждения плана работы СП-3 в рамках методической темы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Определение содержания, форм и методов повышения квалификации педагогов и рассмотрение графика обучения на курсах повышения квалификации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 уч.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бсуждение и утверждение графика проведения консультаций преподавателями СП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Рассмотрение и утверждение графика проведения контрольных сре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а  недель по общеобразовательным предме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Рассмотрение и согласование учебно-методического обеспечения предметов: учебного плана, рабочих программ, календарно-тематического планирования, методических разработок и пособ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 уч.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 Рассмотрение плана аттестации педагогических работников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уч.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. Рассмотрение и утверждение плана – графика  проведения открытых зан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 уч.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Утверждение графика проведения конкурсов профессионального мастерства, олимпиад по профессиональным и общеобразовательным  предметам.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С №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ложений по основным аспектам работы в рамках методической тем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ой группы по подготовки пед.совета  «Адаптация первокурсников к условиям техникума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едседателей ПЦК о наличии и утверждении УМК по предметам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31"/>
              <w:jc w:val="both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  <w:t>4.  Рассмотрение и утверждение тематики учебно-исследовательских прое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тем письменных экзаменацион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е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sz w:val="24"/>
                <w:u w:val="none"/>
                <w:lang w:val="ru-RU" w:eastAsia="ru-RU"/>
              </w:rPr>
            </w:pPr>
            <w:r>
              <w:rPr>
                <w:b/>
                <w:sz w:val="24"/>
                <w:u w:val="none"/>
                <w:lang w:val="ru-RU" w:eastAsia="ru-RU"/>
              </w:rPr>
              <w:t>МС №3</w:t>
            </w:r>
          </w:p>
          <w:p>
            <w:pPr>
              <w:pStyle w:val="31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  <w:t xml:space="preserve">1. Приведение в соответствие, ознакомление с нормативно-правовых   документацией  по  организации   Методической  работы  в техникуме </w:t>
            </w:r>
          </w:p>
          <w:p>
            <w:pPr>
              <w:pStyle w:val="31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  <w:t>2. Рассмотрение и утверждение тематики учебно-исследовательских проектов.</w:t>
            </w:r>
          </w:p>
          <w:p>
            <w:pPr>
              <w:pStyle w:val="31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  <w:t xml:space="preserve">3. Анализ проведенных олимпиад, профессиональных недель, предметно-тематических декад. </w:t>
            </w:r>
          </w:p>
          <w:p>
            <w:pPr>
              <w:pStyle w:val="31"/>
              <w:rPr>
                <w:sz w:val="24"/>
                <w:u w:val="none"/>
                <w:lang w:val="ru-RU" w:eastAsia="ru-RU"/>
              </w:rPr>
            </w:pPr>
            <w:r>
              <w:rPr>
                <w:sz w:val="24"/>
                <w:u w:val="none"/>
                <w:lang w:val="ru-RU" w:eastAsia="ru-RU"/>
              </w:rPr>
              <w:t>3. Отчет председателей цикловых комиссий о работе преподавателей и мастеров по темам сам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 w:eastAsia="ru-RU"/>
              </w:rPr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С №4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Эффективная методическая работа педагога как один из показателей инновационности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ути и методы взаимодействие предприятия и образовательного учреждения при подготовке специалистов среднего звена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актики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тем практических экзаменационных работ по профессии «Пло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тчет о выполнении графика обучения на курсах повышения квалификации на  2019-2020уч. год.</w:t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С № 5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дведение итогов олимпиад, декад проф.мастерства, недель по профессиям., конкурсов производственного мастерства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тверждение экзаменацио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ное</w:t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С №6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дведение итогов реализации единой методической темы года в техникуме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дведение итогов работы методического кабинета 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дведение итогов работы методических комиссий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Цели и задачи на 2019-2020 уч.год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редварительное планирование методической работы технику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Рассмотрение плана аттестации педагогических работников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20уч.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седания ПЦК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 по общеобразовательным предмет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Основные задачи ЦК на 2019-20 учебный год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Работа с документацией. Корректировка  рабочих программ, КТП  по предметам в соответствии с требованиями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Согласование и утверждение рабочих программ, КТП  по предметам в соответствии с требованиями ФГ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Проведение КМС по общеобразовательным дисциплинам с целью выявления уровня знаний обучающихся 1 кур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Составление и обсуждение графика декад по профессиям. Планирование, подготовка открыт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Современный урок». Из опыта работы  преподавателей. «Возможности  использования нетрадиционных уроков при изучении английского язы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экзаменационного материала в выпускных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Предварительный анализ успеваем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Согласования графика проведения контрольных работ по общеобразовательным предм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Информация с курсов повышения квалифик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Подведение итогов успеваемости за 1 первое полугод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  Составление динамики  результативности обуч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по те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еты преподавателей  по темам самообразования». «Развитие логического мышления и практических навыков на уроках   ОБЖ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Проведение конкурса методических разработок преподавател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Создание фонда собственных разработок по предметам. Подведение итог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Заседание по теме «Анализ взаимопосещ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Заседание по теме  «Анализ итоговых срез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Заседание по теме    «Анализ работы Ц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Рассмотрение  планов работы  п ц к и обсуждение вопросов подготовки кабинетов по общеобразовательным предметам к новому учебн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 по специальным предме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Основные задачи цикловой комиссии по специальным предметам на 2019-20 учебный год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Работа с документац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ровка рабочих программ, КТП по спец. предметам в соответствии с требованиями ФГО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 </w:t>
            </w:r>
            <w:bookmarkStart w:id="0" w:name="_Hlk535437636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сование и утверждены перечня тем экзаменационных письменных работ в группах: Пл-18, СМк-18, Э-17, А-17, Св-17</w:t>
            </w:r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Согласование и утверждение рабочих программ, КТП по специальным предметам в соответствии с требованиями ФГ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ставление и утверждение графика проведения открытых уроков в рамках проведения декад по профессиям «Повар, кондитер», «Автомеханик», «Электромонтер», «Сварщик ручной и частично механизированной сварки (наплавки)», «Плотник». Планирование, подготовка открытых, оказание методической помощи преподавател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«Современный урок». Из опыта работы преподавате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овременные методы проведения урока по спец. дисциплинам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Обсуждение открытого урока и викторины, проведенного преподавателем специальных дисциплин 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Подведение итогов отборочных соревнов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Утверждение экзаменационного материала в выпускных группах по МД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Предварительный анализ успеваем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Согласование графика проведения проверочных работ по спец. дисциплина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Информация с курсов повышения квалиф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 Подведение итогов успеваемости за 1 полугод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. Составление динамики результатив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Отчет преподавателей по теме само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Развитие логического мышления и практических навыков уроках по специальным дисциплина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  <w:tab/>
              <w:t xml:space="preserve">Единая форма проведения конкурсов методических разработок преподавателей специальных дисциплин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</w:t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фонда собственных разработок по специальным предметам. Подведение итогов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взаимопосещения уроков по специальным дисциплин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0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административных работ по спец предме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подготовки, выявление недочетов и их решение в подготовки обучающихся </w:t>
            </w:r>
            <w:bookmarkStart w:id="1" w:name="_Hlk10057722"/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rldSkills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</w:rPr>
              <w:t>Подведение итогов сдачи экзаменов по ПМ в выпускных групп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</w:rPr>
              <w:t xml:space="preserve">2. Обсуждение вопросов подготовки </w:t>
            </w:r>
            <w:bookmarkStart w:id="2" w:name="_Hlk516169104"/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</w:rPr>
              <w:t xml:space="preserve">учебных кабинетов по спец. предметам и лабораторий к новому учебному го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End w:id="2"/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</w:rPr>
              <w:t>3. Рассмотрение планов работы ПЦК по спецдисциплинам на 2020-21 учебный год и тем самообразования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ЦК по производственному обуч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</w:t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задачи цикловой комиссии по производственному обучению на 2019-20 учебный год,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документацией. Согласование и утверждены перечня тем практических квалификацион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в группах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-18, СМк-18, Э-17, А-17, Св-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2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гласование и утверждение рабочих программ, КТП по учебной и производственной практике в соответствии с требованиями ФГО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и утверждение графика проведения конкурсов профессионального мастерства по профессиям «Повар, кондитер», «Мастер по ремонту и обслуживанию автомобилей », «Электромонтер», «сварщик ручной и частично механизированной сварки (наплавки)», «Слесарь механосборочных работ», «Плотник»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и утверждение графика проведения открытых уроков производственного обучения  в рамках проведения декад по профессиям «Повар, кондитер», «Мастер по ремонту и обслуживанию автомобилей », «Электромонтер», «сварщик ручной и частично механизированной сварки (наплавки)», «Слесарь механосборочных работ», «Плотник».». Планирование, подготовка открытых уроков, оказание методической помощи мастер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3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й урок». Из опыта работы мастеров производственного обуч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суждение </w:t>
            </w:r>
            <w:r>
              <w:rPr>
                <w:rFonts w:cs="Calibri" w:ascii="Times New Roman" w:hAnsi="Times New Roman"/>
                <w:sz w:val="24"/>
                <w:szCs w:val="24"/>
              </w:rPr>
              <w:t>открытых уроков  производственного обучения, проведенных мастерами производственного обу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3. Подготовка к  отборочным соревнова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тверждение экзаменационного материала в выпускных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и утверждение программ предвыпускной производственной практ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варительный анализ успевае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гласование графика проведения проверочных работ по учебной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формация с курсов повышения квалиф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ультаты  итогов производственного обучения за первое полугодие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качества знаний учащихся по производственному обуч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ройство обучающихся 3 курсов на производственную практику. Оформление соответствующей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четы мастеров п/о по темам самообразования. Заслушать Князеву А.В. на тему «Развитие творческих способностей и мотивации при обучении повар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одготовка к аттестации мастера п/о Чернышевой Г.В., Шеметовой Н.Ю., Князевой А.В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фонда собственных разработок по специальнос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предметной недели по профессии «Сварщ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суждение проведения предметной недели по профессии «Сварщ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нализ взаимопосещаемости  уроков производственного обучения мастерами производственного об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слушать молодых мастеров п/о и их наставников. Проанализировать и дать оценк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дготовка и проведение конкурсов  профмастер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ведение итогов прохождения производственной  практики, выявление проблем и обсуждение тенденций дальнейшего совершенствования работы по подготовке выпускни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ведение итогов выпускных квалификационных работ. Трудоустройство выпускников на предприятия. Подведение итогов работы цикловой комиссии по производственному обучению за 2019-20 учебный г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суждение вопросов подготовки мастерских и лабораторий к новому учебному год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ссмотрение планов работы ПЦК на 2020-21 учебный год и тем самообразо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ЦК  по общественным и социальным дисциплин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МК №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Основные задачи МК на 2019-20 учебный год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Работа с документацией. Корректировка  рабочих программ, КТП  по предметам в соответствии с требованиями ФГО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курсии «Парковое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садьба Васильчиковых-Гочаровых-Ланских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гре «Кудашевские отря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Проведение КМС по общественным и социальным дисциплинам с целью выявления уровня знаний. Анализ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нализ подготовки и проведения муниципального мероприятия «Кудашевские отря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квеста, посвященного Московской битв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ктуальных вопросов изучения истории в ПОО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Всеобщей истории в процессе перехода на новый историко-культурный стандар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5- круглый сто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на уроках истории. Обмен опыт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в преподавании общественных дисциплин. Обмен опыт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региональной олимпиады по истории. Разработка Положения по проведению региональной олимпиады «Героические страницы истории Росси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заданий для проведения региональной олимпи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декады, посвященной Дню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Положения «Лучший кабинет общественных и социальных дисциплин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№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ждение заданий для проведения региональной олимпи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верждение  разработанных мероприятий, посвященных Дню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ование результатов музейной и краеведческой работы в учебном процессе. Из опыта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ведения региональной олимпиады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агностических работ по истории, обществознанию, экономик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дения декады, посвященной Дню Побе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атруднений в преподавание общественных и социальных дисциплин- анкетирование, с целью составления планирования на следующи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МК № 9- круглый стол.</w:t>
            </w:r>
            <w:r>
              <w:rPr>
                <w:rFonts w:cs="Times New Roman" w:ascii="Times New Roman" w:hAnsi="Times New Roman"/>
                <w:b/>
                <w:color w:val="9933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ЦК: успехи, недостатки, трудност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етодические разработки, всего    13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03.01 « Приготовление бутербродов »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зева Алена Валерье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ланы и конспекты уроков не включать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04.01 « Сварка потолочных швов»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ышева Галина Валентин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  «</w:t>
            </w:r>
            <w:r>
              <w:rPr>
                <w:rFonts w:cs="yandex-sans;Times New Roman" w:ascii="yandex-sans;Times New Roman" w:hAnsi="yandex-sans;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день Ивана Денисовича» «Матренин двор». Отражение конфликтов истории в судьбах герое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 Дуюнова Ольга Борис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   «Своя игра»    Оранская Елена Всеволод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ийский язык   «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   Иванова Елена Александр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, информатика   « Своя игра»     Василенко Светлана Анатольевна, Свиридова Ирина Александр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« Навеки девятнадцатилетние»    Трунова Марина Владимиров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вышение квалификации, всего педагогических работников     26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лышева Татьяна Владимир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  исследовательский университет «Высшая школа экономики» «Содержание и методика преподавания курса финансовой грамотности различным категориям обучающихся»  №149221 72 час, 2020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У ВО МО «ГСГУ» Школа волонтеров социальной инклюзии Московской области № 000675  72 часа 2019-2020г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 Николай Васильевич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У «Профориентационное сопровождение инклюзивного профессионального образования» №25086-19 36 часов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 ДПО «Среднерусская академия современного знания» г.Калуга   «Адаптивная физическая культура для лиц с ОВЗ в условиях реализации ФГОС  №22030    72 часа 2020г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уюнова Ольга Борис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Инфоурок» «Организация проектно-исследовательской деятельности в ходе изучения курсов литературы в условиях реализации ФГОС» №100877 108 часов  2019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У «Профориентационное сопровождение инклюзивного профессионального образования» №25087-19 36 часов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анская Елена Всеволод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У «Профориентационное сопровождение инклюзивного профессионального образования» №25099-19 36 часов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Елена Сергее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а ООО «Инфоурок»  «Обществознание: теория и методика преподавания в образовательной организации»  №47236   600 часов   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дина Елена Александр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 исследовательский университет  «Высшая школа экономик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«Разработка модульных программ СПО в соответствии с требованиями образовательных стандартов с использованием современных технологий» №3.13.03-229/8844, 38 часов,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а ООО «Инфоурок»  «Организация методической работы в образовательной организации среднего профессионального и дополнительного образования»  №47512   600 часов   2020 г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ндев Михаил Викторович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а ООО «Национальный технологический университет»   «Педагогические основы профессиональной деятельности преподавателя среднего профессионального образования»    Преподаватель СПО   №19-04930, 201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МО «Щелковский колледж» «Практика и методика реализации образовательных программ среднего профессионального образования с учетом спецификации стандартов Ворлдскиллс по компетенции «Ремонт и обслуживание легковых автомобилей»  №500600001361, 76 часов,2019г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У «Профориентационное сопровождение инклюзивного профессионального образования» №25108-19 36 часов 2019г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Николай Николаевич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У диплом о профессиональной переподготовке ПП-1 № 006195  «Педагог среднего профессионально образования»  №7839, 20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У «Профориентационное сопровождение инклюзивного профессионального образования» №25094-19 36 часов 2019г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Алена Валерье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БПОУ «Липецкий техникум городского хозяйства и отраслевых технологий»  «Содержательно-методические и технологические основы экспертирования конкурсов профессионального мастерства людей с инвалидностью» №00146   72 часа, 2019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ГБПОУ «Первый Московский Образовательный Комплекс»    «Практика и методика реализации образовательных программ среднего профессионального образования с учетом спецификации стандартов Ворлдскиллс по компетенции «Поварское дело»»  76 часов  №000182/6   2019г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етова Наталья Юрьевна.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БПОУ «Липецкий техникум городского хозяйства и отраслевых технологий»  «Содержательно-методические и технологические основы экспертирования конкурсов профессионального мастерства людей с инвалидностью» №00253  72 часа, 20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ющенков Алексей Игоревич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У «Профориентационное сопровождение инклюзивного профессионального образования» №25091-19 36 часов 2019г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нцева Елена Сергее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ВО МО «ГСГУ» Школа волонтеров социальной инклюзии Московской области № 000676  72 часа 2019-2020г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нова Марина Владимирп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осковский институт профессиональной переподготовки и повышении квалификации педагогов»  «Построение модели современных уроков п истории»  №0009201 108 часов 2020г</w:t>
            </w:r>
          </w:p>
        </w:tc>
      </w:tr>
      <w:tr>
        <w:trPr/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 педагогических работников, всего___5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уюнова Ольга Борис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1.02.2020г, приказ Министерства образования  МО  № Р-136  ,  высшая кв категория.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ина Елена Александр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12.2019, приказ Министерства образования  МО  №97,  высшая кв категория.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Алена Валерье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12.2019, приказ Министерства образования  МО  №97,  первая кв категория.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еметова Наталья Юрье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12.2019, приказ Министерства образования  МО  №97,  первая кв категория.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рнышева Галина Валентиновна</w:t>
            </w:r>
          </w:p>
        </w:tc>
        <w:tc>
          <w:tcPr>
            <w:tcW w:w="7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12.2019, приказ Министерства образования  МО  №97,  первая кв категория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28"/>
      <w:szCs w:val="24"/>
      <w:u w:val="singl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Style15">
    <w:name w:val="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36:00Z</dcterms:created>
  <dc:creator>user</dc:creator>
  <dc:description/>
  <cp:keywords/>
  <dc:language>en-US</dc:language>
  <cp:lastModifiedBy>user</cp:lastModifiedBy>
  <dcterms:modified xsi:type="dcterms:W3CDTF">2020-06-29T10:46:00Z</dcterms:modified>
  <cp:revision>63</cp:revision>
  <dc:subject/>
  <dc:title>УТВЕРЖДАЮ:</dc:title>
</cp:coreProperties>
</file>