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Муниципальное автономное дошкольное образовательное учреждение «Детский сад № 3»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44"/>
          <w:szCs w:val="44"/>
          <w:lang w:val="en-US" w:eastAsia="en-US"/>
        </w:rPr>
      </w:pPr>
      <w:r>
        <w:rPr>
          <w:rFonts w:eastAsia="Calibri"/>
          <w:sz w:val="44"/>
          <w:szCs w:val="44"/>
          <w:lang w:val="en-US" w:eastAsia="en-US"/>
        </w:rPr>
        <w:t>Отчет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44"/>
          <w:szCs w:val="44"/>
          <w:lang w:val="en-US" w:eastAsia="en-US"/>
        </w:rPr>
      </w:pPr>
      <w:r>
        <w:rPr>
          <w:rFonts w:eastAsia="Calibri"/>
          <w:sz w:val="44"/>
          <w:szCs w:val="44"/>
          <w:lang w:val="en-US" w:eastAsia="en-US"/>
        </w:rPr>
        <w:t xml:space="preserve">«Веселая логоримика» 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44"/>
          <w:szCs w:val="44"/>
          <w:lang w:val="en-US" w:eastAsia="en-US"/>
        </w:rPr>
      </w:pPr>
      <w:r>
        <w:rPr>
          <w:rFonts w:eastAsia="Calibri"/>
          <w:sz w:val="44"/>
          <w:szCs w:val="44"/>
          <w:lang w:val="en-US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44"/>
          <w:szCs w:val="44"/>
          <w:lang w:val="en-US" w:eastAsia="en-US"/>
        </w:rPr>
      </w:pPr>
      <w:r>
        <w:rPr>
          <w:rFonts w:eastAsia="Calibri"/>
          <w:sz w:val="44"/>
          <w:szCs w:val="44"/>
          <w:lang w:val="en-US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44"/>
          <w:szCs w:val="44"/>
          <w:lang w:val="en-US" w:eastAsia="en-US"/>
        </w:rPr>
      </w:pPr>
      <w:r>
        <w:rPr>
          <w:rFonts w:eastAsia="Calibri"/>
          <w:sz w:val="44"/>
          <w:szCs w:val="44"/>
          <w:lang w:val="en-US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Составитель: Шишко А.Е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44"/>
          <w:szCs w:val="44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Полысае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чет о работе платных услуг «Веселая логоритмика»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20-2021 уч. год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кружковой работы, проводимой мною в средней группе, было преодоление  речевых  нарушений путем развития и коррекции  неречевых  и  речевых  психических  функций детей через  музыку и движение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Занятия кружка осуществлялись в соответствии с перспективным планом, составленным мною на 2019-2020 учебный год. В соответствии с целью кружковой работы были поставлены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ь фонематическое восприятие и фонематические  представления.</w:t>
      </w:r>
    </w:p>
    <w:p>
      <w:pPr>
        <w:pStyle w:val="ListParagraph"/>
        <w:ind w:left="360"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точнять артикуляцию – положения губ, языка, зубов при произношении изучаемого звука.</w:t>
      </w:r>
    </w:p>
    <w:p>
      <w:pPr>
        <w:pStyle w:val="ListParagraph"/>
        <w:ind w:left="360"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ь слухового внимания и памяти.</w:t>
      </w:r>
    </w:p>
    <w:p>
      <w:pPr>
        <w:pStyle w:val="ListParagraph"/>
        <w:ind w:left="360"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работать четкость координированных движений во взаимосвязи с речью.</w:t>
      </w:r>
    </w:p>
    <w:p>
      <w:pPr>
        <w:pStyle w:val="ListParagraph"/>
        <w:ind w:left="360"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вать мелодико-интонационные компоненты, творческой фантазии и воображения.</w:t>
      </w:r>
    </w:p>
    <w:p>
      <w:pPr>
        <w:pStyle w:val="ListParagraph"/>
        <w:ind w:left="360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креплять  костно  - мышечный  аппарат.</w:t>
      </w:r>
    </w:p>
    <w:p>
      <w:pPr>
        <w:pStyle w:val="ListParagraph"/>
        <w:ind w:left="360"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вать дыхание, моторные, сенсорные  функции,  воспитывать  чувство  равновесия,  правильной  осанки,  походки,  грации  движения.</w:t>
      </w:r>
    </w:p>
    <w:p>
      <w:pPr>
        <w:pStyle w:val="ListParagraph"/>
        <w:ind w:left="360"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вать речь, чувства ритма, способность ощущать в музыке, движениях и речи ритмическую выразительность.</w:t>
      </w:r>
    </w:p>
    <w:p>
      <w:pPr>
        <w:pStyle w:val="ListParagraph"/>
        <w:ind w:left="360"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вать коммуникативные способности (общение детей друг с другом, творческое использование музыкально-ритмических впечатлений в повседневной жизни.</w:t>
      </w:r>
    </w:p>
    <w:p>
      <w:pPr>
        <w:pStyle w:val="ListParagraph"/>
        <w:ind w:left="360"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пользовать  музыкально - речевые игры, попевки как средство психологического раскрепощения дет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спитание у детей доброжелательного отношения к окружающим людям, бережного отношения к природе, животным. </w:t>
      </w:r>
    </w:p>
    <w:p>
      <w:pPr>
        <w:pStyle w:val="ListParagraph"/>
        <w:ind w:left="0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 происходила тесная взаимосвязь познавательной, предметной и двигательной деятельности детей, формировалась  эмоциональная  отзывчивость  и  музыкально – ритмическое  чув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жковая работа велась в течение одного учебного года. Занятия кружка включали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ще-развивающие 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пражнения  для  профилактики  плоскостопия.</w:t>
      </w:r>
    </w:p>
    <w:p>
      <w:pPr>
        <w:pStyle w:val="Heading1"/>
        <w:jc w:val="both"/>
        <w:rPr/>
      </w:pPr>
      <w:r>
        <w:rPr>
          <w:b w:val="false"/>
          <w:bCs/>
          <w:szCs w:val="28"/>
        </w:rPr>
        <w:t xml:space="preserve">- Пальчиковые  и  подвижные игры, песни и стихи.  </w:t>
      </w:r>
    </w:p>
    <w:p>
      <w:pPr>
        <w:pStyle w:val="Heading1"/>
        <w:jc w:val="both"/>
        <w:rPr/>
      </w:pPr>
      <w:r>
        <w:rPr>
          <w:b w:val="false"/>
          <w:bCs/>
          <w:szCs w:val="28"/>
        </w:rPr>
        <w:t xml:space="preserve">- Упражнения, сопровождаемые  движениями, несложные  танцы. 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-Простейшие  приемы  массажа,  гимнастики для глаз.</w:t>
      </w:r>
    </w:p>
    <w:p>
      <w:pPr>
        <w:pStyle w:val="Heading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 Дидактические  игры,  способствующие  развитию чувства  ритма .</w:t>
      </w:r>
    </w:p>
    <w:p>
      <w:pPr>
        <w:pStyle w:val="ListParagraph"/>
        <w:ind w:left="0" w:right="28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жнения на релаксацию под  музыку.</w:t>
      </w:r>
    </w:p>
    <w:p>
      <w:pPr>
        <w:pStyle w:val="Normal"/>
        <w:ind w:right="282" w:firstLine="14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игровой форме  дети  осваивали  и  закрепляли  понятия  величины,  формы  и  цвета  предметов,  овладевали  движениями общей и мелкой  моторики,  учились  находить  ритмическую  организацию в музыке  и  речи,  знакомились с  элементарными  приемами  самомассажа.</w:t>
      </w:r>
    </w:p>
    <w:p>
      <w:pPr>
        <w:pStyle w:val="Normal"/>
        <w:ind w:right="282" w:firstLine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южетно -  тематическая  организация  кружковой работы   позволила  каждому  ребенку  чувствовать  себя  комфортно, уверенно,  так как  в  игре  максимально  реализовались  потенциальные возможности  детей.  Комплексно – игровой  метод  наиболее целесообразен  для  развития  познавательных  процессов  и соответствует  детским  психо – физическим  данным. Такое построение  кружковых занятий позволило добиться  устойчивого внимания на протяжении всех занятий и  соответственно  повысило  результативность  в  усвоении знаний.</w:t>
      </w:r>
    </w:p>
    <w:p>
      <w:pPr>
        <w:pStyle w:val="Normal"/>
        <w:ind w:left="-142" w:right="282" w:firstLine="850"/>
        <w:jc w:val="both"/>
        <w:rPr/>
      </w:pPr>
      <w:r>
        <w:rPr>
          <w:sz w:val="28"/>
          <w:szCs w:val="28"/>
        </w:rPr>
        <w:t>Содержание данной программы охватывало широкий круг деятельности детей данного  возраста, что позволило на раннем этапе дошкольного детства начать формировать у детей целостное  представление  о музыке, развитии речи, физическом развитии, ритме, танцах, о здоровье,  развитии коммуникативных способностей.</w:t>
      </w:r>
    </w:p>
    <w:p>
      <w:pPr>
        <w:pStyle w:val="Normal"/>
        <w:spacing w:before="0" w:after="0"/>
        <w:ind w:left="-567" w:hanging="0"/>
        <w:contextualSpacing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ля качественной подготовки к кружковым занятиям необходимо было обеспечить широкое применение технических средств обучения, в том числе показ видео- и фото- материалов. Данную задачу я решала посредством мультимедийного оборудования (путем создания и демонстрации презентаций, слайд фильмов, видеофрагментов, элементов и приемов графического изображения).</w:t>
      </w:r>
    </w:p>
    <w:p>
      <w:pPr>
        <w:pStyle w:val="Normal"/>
        <w:spacing w:before="0" w:after="0"/>
        <w:ind w:left="-567" w:hanging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Используя возможности программы PowerPoint, мною были разработаны презентации некоторых тем. Эта программа позволяет полностью собрать все необходимые материалы для занятий, а затем продемонстрировать их в нужной последовательности на экране. </w:t>
      </w:r>
    </w:p>
    <w:p>
      <w:pPr>
        <w:pStyle w:val="Normal"/>
        <w:rPr/>
      </w:pPr>
      <w:r>
        <w:rPr>
          <w:sz w:val="28"/>
          <w:szCs w:val="28"/>
        </w:rPr>
        <w:t>Поставленные задачи выполнены, о чем свидетельствуют результаты проведенного мною мониторинга неречевых психических функций  детей на начало и конец учебного года. Также о положительных результатах моей работы косвенно свидетельствуют результаты мониторинга, проведенного в группе, по всем образовательным областям.   Сравнительный анализ уровня развития речи воспитанников за последний год показывает стабильную положительную динамику, что дает мне право говорить о достаточном уровне моей коррекцион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28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спективе я планирую продолжить свою работу по преодолению речевых нарушений путем развития и коррекции неречевых и речевых психических функций детей через музыку и движение, а именно, продолжить в будущем учебном году работу кружка «Веселая логоритмика», где попытаюсь решить обозначенные задач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чет подготови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ишко А.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ДОУ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21.05.2020 г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33:00Z</dcterms:created>
  <dc:creator>Пользователь</dc:creator>
  <dc:description/>
  <cp:keywords/>
  <dc:language>en-US</dc:language>
  <cp:lastModifiedBy>Пользователь Windows</cp:lastModifiedBy>
  <cp:lastPrinted>2013-05-22T11:48:00Z</cp:lastPrinted>
  <dcterms:modified xsi:type="dcterms:W3CDTF">2021-09-19T04:44:00Z</dcterms:modified>
  <cp:revision>26</cp:revision>
  <dc:subject/>
  <dc:title>6</dc:title>
</cp:coreProperties>
</file>