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 w:val="28"/>
          <w:szCs w:val="28"/>
        </w:rPr>
        <w:t>Деловая игр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хорошо, что есть семья, которая от бед любых везде хранит меня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 провела: воспитатель Гайворонская Н.С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 выработка и закрепление навыков общения, взаимопоним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фонограммы песен, музыка для игр, воздушные шары, шляпы. </w:t>
      </w:r>
      <w:r>
        <w:rPr>
          <w:b/>
          <w:sz w:val="28"/>
          <w:szCs w:val="28"/>
        </w:rPr>
        <w:t>Презентации:</w:t>
      </w:r>
      <w:r>
        <w:rPr>
          <w:sz w:val="28"/>
          <w:szCs w:val="28"/>
        </w:rPr>
        <w:t xml:space="preserve"> «Семья глазами детей», «Пословицы о семье»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Оформление</w:t>
      </w:r>
      <w:r>
        <w:rPr>
          <w:sz w:val="28"/>
          <w:szCs w:val="28"/>
        </w:rPr>
        <w:t xml:space="preserve">: листы бумаги, карандаши, оформление пригласительных билетов.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Награждение</w:t>
      </w:r>
      <w:r>
        <w:rPr>
          <w:sz w:val="28"/>
          <w:szCs w:val="28"/>
        </w:rPr>
        <w:t>: Грамоты,  подарки.</w:t>
      </w:r>
    </w:p>
    <w:p>
      <w:pPr>
        <w:pStyle w:val="Style15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rStyle w:val="StrongEmphasis"/>
          <w:b w:val="false"/>
          <w:sz w:val="28"/>
          <w:szCs w:val="28"/>
        </w:rPr>
        <w:t>тьютор ДОО</w:t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Под музыку в зал входят родители, рассаживаются.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Затихает музыка, и в зал входят дети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ма с папой – моя род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т роднее родни у ме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сестренка родня, и братиш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щенок лопоухий Тиш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еще есть друг у ме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руг Сережка мне тоже родн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секреты ему говорю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 на свете ему подарю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2-й ребенок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ного есть друзей вокруг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о считаю 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мой самый верный друг –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абушка мо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воскресенье и в суббот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й не надо на работ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ступает для мен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ва совсем особых дня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3-й ребенок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меня есть дедуш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зима седо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меня есть деду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 белой бородо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не на все мой деду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жет дать отве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не стар мой дедуш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Хоть ему сто лет!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Дети исполняют песню «Моя семья». </w:t>
      </w:r>
    </w:p>
    <w:p>
      <w:pPr>
        <w:pStyle w:val="Style15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После песни дети рассаживаются к родителям</w:t>
      </w:r>
    </w:p>
    <w:p>
      <w:pPr>
        <w:pStyle w:val="Style15"/>
        <w:rPr>
          <w:rStyle w:val="StrongEmphasis"/>
          <w:b/>
          <w:b/>
          <w:i/>
          <w:i/>
          <w:sz w:val="28"/>
          <w:szCs w:val="28"/>
        </w:rPr>
      </w:pPr>
      <w:r>
        <w:rPr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В толковом словаре Ожегова слово «семья» означает основанная на браке или кровном родстве малая группа, члены которой связаны общностью быта, взаимной помощью и моральной ответственностью. Семья – это самое главное, самое дорогое, что есть у человека, поэтому во все времена русский народ составлял пословицы и поговорки о семье. Давайте вспомним их. Я начинаю, а вы продолжаете. Внимание на экран.  Презентация «Пословицы о семье»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Вся семья вместе и душа на месте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Золото и серебро не стареют, отец и мать цены не имеют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Русский человек без родни не живет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Нет такого дружка, как родная матушка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На что клад, коли в семье лад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Птица рада весне, младенец – матери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Материнская ласка конца не знает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Изба детьми весела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Братская любовь крепче каменных стен»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Материнский гнев, что весенний снег: и много его выпадает, да скоро растает».</w:t>
      </w:r>
    </w:p>
    <w:p>
      <w:pPr>
        <w:pStyle w:val="Style15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Все семьи разные. Есть большие и маленькие. Люди из разных семей отличаются фамилиями, именами, внешностью. Они живут в разных домах, в разных квартирах. Но их объединяет одно – дети. Посмотрите на рисунки детей. Для детей семья – самое главное (показ презентации «Семья глазами детей»)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цен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ходит девочка играет игрушкам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МА: Ирочка, иди куша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ма уходит, появляется пап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АПА: Ирочка, собери свои игрушк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па уходит. Появляется  бабуш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БАБУШКА: Ирочка, иди спа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/>
      </w:pPr>
      <w:r>
        <w:rPr>
          <w:i/>
          <w:sz w:val="28"/>
          <w:szCs w:val="28"/>
        </w:rPr>
        <w:t>Бабушка уходит. Появляется дедушка</w:t>
      </w:r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ДУШКА: Ирочка, пойдем гулять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РА: Не хочу!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sz w:val="28"/>
          <w:szCs w:val="28"/>
        </w:rPr>
        <w:t xml:space="preserve"> Скажите, уважаемые родители, а у вас есть такие дети? (Ответы  родителей).</w:t>
      </w:r>
    </w:p>
    <w:p>
      <w:pPr>
        <w:pStyle w:val="Style15"/>
        <w:rPr/>
      </w:pPr>
      <w:r>
        <w:rPr>
          <w:sz w:val="28"/>
          <w:szCs w:val="28"/>
        </w:rPr>
        <w:t xml:space="preserve">Мы с детьми приготовили несколько вопросов. Хотим узнать какие Вы были в детстве. </w:t>
      </w:r>
    </w:p>
    <w:p>
      <w:pPr>
        <w:pStyle w:val="Style15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Дети или ведущий </w:t>
      </w:r>
      <w:r>
        <w:rPr>
          <w:i/>
          <w:sz w:val="28"/>
          <w:szCs w:val="28"/>
        </w:rPr>
        <w:t xml:space="preserve">берут микрофоны в руки и задают вопросы родителям. Родители  отвечают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были послушным ребенком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с часто наказывали в детстве? За чт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посещали детский сад? Помните ли вы как зовут ваших воспитателей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угали ли вас взрослые за то, что вы плохо кушает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мните ли вы свою любимую игрушку в детстве? Чем она вам запомнилас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гда ли родители покупали вам то, что очень хотелось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ак ласково вас называли родители, когда вы были ребенком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равилось ли вам убирать свои игрушк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из детства вам запомнилось больше всего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ечтали ли вы в детстве поскорее вырасти, чтобы можно было делать то, что хочешь? 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Спасибо. А теперь послушайте, о чем мечтают Ваши дети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их «Когда Я взрослой стану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й ребен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гда я взрослой ста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все позволю сын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уками есть сметану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прыгать мне на спин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ляться на диван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 стенке рисовать…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ука хранить в карман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Лица не умыв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ичать, по лужам бега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пилить у стула нож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спать и не обедат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какать верхом на кошк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рутить в часах пружинк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ить воду из-под кран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все позволю сы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огда я взрослой стану.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Для того чтобы воспитывать детей, нужно многое знать и уметь. А теперь посмотрим, что знают и умеют наши уважаемые родители. </w:t>
      </w:r>
    </w:p>
    <w:p>
      <w:pPr>
        <w:pStyle w:val="Style15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Проводятся  конкурсы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 I. «ВОПРОСЫ И ОТВЕТЫ».</w:t>
      </w:r>
    </w:p>
    <w:p>
      <w:pPr>
        <w:pStyle w:val="Style15"/>
        <w:rPr/>
      </w:pPr>
      <w:r>
        <w:rPr>
          <w:i/>
          <w:iCs/>
          <w:sz w:val="28"/>
          <w:szCs w:val="28"/>
        </w:rPr>
        <w:t xml:space="preserve">Вопросы первой команде: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мкость для приготовления супа. (КАСТРЮЛЯ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рунный русский народный инструмент (БАЛАЛАЙК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асть суток между днем и ночью. (ВЕЧЕР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большое животное зеленого цвета, которое живет около воды. (ЛЯГУШК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городное растение оранжевого цвета. (МОРКОВЬ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асть суши, со всех сторон окруженная водой. (ОСТРОВ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ец отца или матери по отношению к их детям. (ДЕДУШКА) 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опросы второй команд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суд с ручкой, в котором обычно носят воду. (ВЕДРО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узыкальный инструмент с шестью или семью струнами. (ГИТАР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ремя года, которое наступает после весны. (ЛЕТО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ивотное с длинной шеей. (ЖИРАФ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рач, который лечит детей. (ПЕДИАТР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рхняя часть дерева. (КРОН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ать отца или матери по отношению к их детям. (БАБУШКА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тица, приносящая ребенка в дом. (АИСТ)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Конкурс  II. «Имена». </w:t>
      </w:r>
      <w:r>
        <w:rPr>
          <w:sz w:val="28"/>
          <w:szCs w:val="28"/>
        </w:rPr>
        <w:t>Вспомнить по 5 полных имен (мужских и женских)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 команде - на букву «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 команде - на букву «В»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Конкурс  III. «С шаром»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 каждого члена команды по одному мячу. Первый  участник бежит, оббегает вокруг банкетки, возвращается и отдает свой шар другому  участнику. Другой  участник бежит с двумя мячами. Обегает вокруг банкетки, возвращается и отдает их третьему  участнику.   Третий  участник  бежит с тремя мячами. Обегает вокруг банкетки и возвращается  к  следующему  участнику  и  так  продолжается  до  последнего  участника.  Последний  участник  бежит  к  финишу. Чья команда выполнит это задание первой, та и победила. Труднее последнему. Ему нужно не уронить все шары, сделать все быстро и ловко. </w:t>
      </w:r>
    </w:p>
    <w:p>
      <w:pPr>
        <w:pStyle w:val="Style15"/>
        <w:rPr/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IY. «Я красивая». (</w:t>
      </w:r>
      <w:r>
        <w:rPr>
          <w:rStyle w:val="StrongEmphasis"/>
          <w:b w:val="false"/>
          <w:sz w:val="28"/>
          <w:szCs w:val="28"/>
        </w:rPr>
        <w:t xml:space="preserve">участвуют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е и дети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бежать до стола одеть шляпу, произнести «Я самая красивая», «Я самый красивый», снять шляпу, положить, бежать обратно. Чья команда быстрее, та и победила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Конкурс  Y. «Литературный».</w:t>
      </w:r>
      <w:r>
        <w:rPr>
          <w:sz w:val="28"/>
          <w:szCs w:val="28"/>
        </w:rPr>
        <w:t xml:space="preserve"> (Чередовать вопросы для команд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Жил старик со своею старух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самого синего мор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и жили в ветхой землян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овно тридцать лет и три год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аруха пряла свою пряж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тарик ловил неводом рыбу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А. С. ПУШКИН. СКАЗКА О РЫБАКЕ И РЫБКЕ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В доме восемь дробь од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Заставы Ильич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л высокий граждани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 прозванью Каланч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фамилии Степа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И по имени Степан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районных велика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амый главный велик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С. МИХАЛКОВ. ДЯДЯ СТЕПА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Свет мой, зеркальце! скаж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 всю правду долож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Я ль на свете всех милее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х румяней и белее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А. С. ПУШКИН. СКАЗКА О МЕРТВОЙ ЦАРЕВНЕ И СЕМИ БОГАТЫРЯХ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4. О, если я уто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сли пойду я ко дн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 станется с ними, больным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 моими зверями лесными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К. И. ЧУКОВСКИЙ. ДОКТОР АЙБОЛИТ.) </w:t>
      </w:r>
    </w:p>
    <w:p>
      <w:pPr>
        <w:pStyle w:val="Style15"/>
        <w:rPr/>
      </w:pPr>
      <w:r>
        <w:rPr>
          <w:sz w:val="28"/>
          <w:szCs w:val="28"/>
        </w:rPr>
        <w:t xml:space="preserve">5. Как зовут мальчика, которому нужно было из льдинок сложить слово «вечность»? (КАЙ) </w:t>
      </w:r>
    </w:p>
    <w:p>
      <w:pPr>
        <w:pStyle w:val="Style15"/>
        <w:rPr/>
      </w:pPr>
      <w:r>
        <w:rPr>
          <w:sz w:val="28"/>
          <w:szCs w:val="28"/>
        </w:rPr>
        <w:t xml:space="preserve">6. Как зовут девочку, которая попросила Льюиса Кэрролла написать сказку, где было бы «побольше глупостей»? (АЛИСА) </w:t>
      </w:r>
    </w:p>
    <w:p>
      <w:pPr>
        <w:pStyle w:val="Style15"/>
        <w:rPr/>
      </w:pPr>
      <w:r>
        <w:rPr>
          <w:sz w:val="28"/>
          <w:szCs w:val="28"/>
        </w:rPr>
        <w:t xml:space="preserve">7. Как звали волшебника, который носил с собой два зонтика: один пестрый и нарядный, а второй – обычный, черный? (ОЛЕ-ЛУККОЙЕ) </w:t>
      </w:r>
    </w:p>
    <w:p>
      <w:pPr>
        <w:pStyle w:val="Style15"/>
        <w:rPr/>
      </w:pPr>
      <w:r>
        <w:rPr>
          <w:sz w:val="28"/>
          <w:szCs w:val="28"/>
        </w:rPr>
        <w:t xml:space="preserve">8.  Назовите имена двух неугомонных братьев из рассказа А. Гайдара. (ЧУК И ГЕК) </w:t>
      </w:r>
    </w:p>
    <w:p>
      <w:pPr>
        <w:pStyle w:val="Style15"/>
        <w:rPr/>
      </w:pPr>
      <w:r>
        <w:rPr>
          <w:sz w:val="28"/>
          <w:szCs w:val="28"/>
        </w:rPr>
        <w:t xml:space="preserve">9. Как зовут поэта в сказке А. Толстого «Золотой ключик, или приключения Буратино»? (ПЬЕРО) </w:t>
      </w:r>
    </w:p>
    <w:p>
      <w:pPr>
        <w:pStyle w:val="Style15"/>
        <w:rPr/>
      </w:pPr>
      <w:r>
        <w:rPr>
          <w:sz w:val="28"/>
          <w:szCs w:val="28"/>
        </w:rPr>
        <w:t xml:space="preserve">10. Как звали друга папы Карло, принесшего ему полено, из которого тот вырезал Буратино? (ДЖУЗЕППЕ)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курс   </w:t>
      </w:r>
      <w:r>
        <w:rPr>
          <w:rStyle w:val="StrongEmphasis"/>
          <w:sz w:val="28"/>
          <w:szCs w:val="28"/>
          <w:lang w:val="en-US"/>
        </w:rPr>
        <w:t>IV</w:t>
      </w:r>
      <w:r>
        <w:rPr>
          <w:rStyle w:val="StrongEmphasis"/>
          <w:sz w:val="28"/>
          <w:szCs w:val="28"/>
        </w:rPr>
        <w:t xml:space="preserve">  «УСТАМИ МЛАДЕНЦА»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: Пока жюри подводит итоги, я предлагаю потанцевать. </w:t>
      </w:r>
    </w:p>
    <w:p>
      <w:pPr>
        <w:pStyle w:val="Style15"/>
        <w:rPr/>
      </w:pPr>
      <w:r>
        <w:rPr>
          <w:i/>
          <w:sz w:val="28"/>
          <w:szCs w:val="28"/>
        </w:rPr>
        <w:t>«ТАНЕЦ МАЛЕНЬКИХ УТЯТ»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А сейчас слово нашим детям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хором) </w:t>
      </w:r>
      <w:r>
        <w:rPr>
          <w:sz w:val="28"/>
          <w:szCs w:val="28"/>
        </w:rPr>
        <w:t>Уважаемые родители!</w:t>
      </w:r>
    </w:p>
    <w:p>
      <w:pPr>
        <w:pStyle w:val="Style15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о  очеред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м желаем, чтобы 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с не огорчал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бы майки и трус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ами мы стира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Чтоб не ныли, не дралис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ам мы не грубил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ько надо, чтобы в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ам примером были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ором)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Уважаемые взрослые! Соблюдайте следующие правила: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о  очереди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разговаривайте во время еды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качайтесь на стуле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йте руки перед едой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смотрите долго телевизор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ешьте много сладког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идите ровно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пачкайте и не рвите одежду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трогайте кошек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читайте лежа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Не грубите! 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Ведущая:</w:t>
      </w:r>
      <w:r>
        <w:rPr>
          <w:sz w:val="28"/>
          <w:szCs w:val="28"/>
        </w:rPr>
        <w:t xml:space="preserve"> Вот и подошла  к завершению наша деловая игр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Подводятся итоги</w:t>
      </w:r>
      <w:r>
        <w:rPr>
          <w:b/>
          <w:sz w:val="28"/>
          <w:szCs w:val="28"/>
        </w:rPr>
        <w:t xml:space="preserve"> конкурсов.</w:t>
      </w:r>
      <w:r>
        <w:rPr>
          <w:sz w:val="28"/>
          <w:szCs w:val="28"/>
        </w:rPr>
        <w:t xml:space="preserve"> Вручаются  участникам грамоты  и   сладкие призы. </w:t>
      </w:r>
    </w:p>
    <w:p>
      <w:pPr>
        <w:pStyle w:val="Style15"/>
        <w:rPr/>
      </w:pPr>
      <w:r>
        <w:rPr>
          <w:sz w:val="28"/>
          <w:szCs w:val="28"/>
        </w:rPr>
        <w:t xml:space="preserve">Я от всей души желаю Вам и Вашим семьям здоровья, счастья, любви, взаимопонимания, взаимоуважения. Будьте терпимее друг к другу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53:00Z</dcterms:created>
  <dc:creator>Home</dc:creator>
  <dc:description/>
  <cp:keywords/>
  <dc:language>en-US</dc:language>
  <cp:lastModifiedBy>1</cp:lastModifiedBy>
  <cp:lastPrinted>2012-11-21T12:02:00Z</cp:lastPrinted>
  <dcterms:modified xsi:type="dcterms:W3CDTF">2021-09-21T17:35:00Z</dcterms:modified>
  <cp:revision>10</cp:revision>
  <dc:subject/>
  <dc:title>Приложение</dc:title>
</cp:coreProperties>
</file>