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униципальное автономное дошкольное образовательное учреждение «Детский сад «Дюймовочка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онспект интегрированной НОД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  <w:lang w:val="ru-RU"/>
        </w:rPr>
        <w:t>учителя -логопеда и воспитателя в подготовительной групп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36"/>
          <w:lang w:val="ru-RU"/>
        </w:rPr>
        <w:t xml:space="preserve">                                           </w:t>
      </w:r>
      <w:r>
        <w:rPr>
          <w:sz w:val="28"/>
          <w:lang w:val="ru-RU"/>
        </w:rPr>
        <w:t>Тема: «Дары осени»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8"/>
          <w:lang w:val="ru-RU"/>
        </w:rPr>
        <w:t xml:space="preserve">                                                                           </w:t>
      </w:r>
      <w:r>
        <w:rPr>
          <w:sz w:val="28"/>
          <w:lang w:val="ru-RU"/>
        </w:rPr>
        <w:t>Подготовили: Овчинникова О.В.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lang w:val="ru-RU"/>
        </w:rPr>
        <w:t>Яровая Т.А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. Советский, 2018 г.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Цель: развитие речевых навыков, закрепление знаний об овощах, фруктах и других дарах природ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 умение образовывать притяжательные прилагательные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навык образования существительных при помощи уменьшительно-ласкательных суффиксов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е подбирать слова с противоположным значением к данному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и активизировать словарный запас детей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ять умение согласовывать прилагательные с существительными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  <w:szCs w:val="24"/>
          <w:lang w:val="ru-RU"/>
        </w:rPr>
        <w:t>формировать навык использования для познания окружающего мира всех органов чувств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память, внимание, мышление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у детей осознанное отношение к своему здоровью</w:t>
      </w:r>
    </w:p>
    <w:p>
      <w:pPr>
        <w:pStyle w:val="Normal"/>
        <w:numPr>
          <w:ilvl w:val="0"/>
          <w:numId w:val="8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е работать сообщ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рудование: овощи, фрукты, картинки с изображением фруктов, грибов, корзинки, листья, клей, кисточк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 занятия: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.момент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ята, сегодня мы отправимся на прогулку и побываем в огороде, в саду и в лесу</w:t>
      </w:r>
    </w:p>
    <w:p>
      <w:pPr>
        <w:pStyle w:val="Normal"/>
        <w:numPr>
          <w:ilvl w:val="0"/>
          <w:numId w:val="6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Огород»: актуализация знаний об овощах, активизация словаря, формирование навыков словообразования, развитие памяти, внимания, мышления.</w:t>
      </w:r>
    </w:p>
    <w:p>
      <w:pPr>
        <w:pStyle w:val="Normal"/>
        <w:rPr/>
      </w:pPr>
      <w:r>
        <w:rPr>
          <w:sz w:val="24"/>
          <w:szCs w:val="24"/>
          <w:lang w:val="ru-RU"/>
        </w:rPr>
        <w:t>а) Беседа  об овощах и их пользе (вспомнить  названия овощей,какими  витаминами они богаты, для чего  необходимо есть овощи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Соотнесение овощей с геометрическими фигурами ( найти овощи, по форме похожие на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круг, овал, треугольник, разложить их в соответсвенно  обозначенные корзины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Чтение стихотворения «Овощи», повторение его частей детьм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 здоровому расти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город скорей иди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итаминная родня-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Дети солнечного дня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Тот, кто много ест морковки,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анет сильным, крепким, ловким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 кто любит, дети, лук –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ыстро вырастает вдруг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то капусту очень любит,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от всегда здоровым будет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Чтобы это не забыть, 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жно вместе повторить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Образование существительных с уменьшительно-ласкательными суффиксами (морковка-морковочка, картошка-картошечка, свекла-свеколка, редиска-редисочка, баклажан-баклажанчик и т.п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Физ.минутка. Координация речи с движением по сказке «Репка»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  <w:lang w:val="ru-RU"/>
        </w:rPr>
        <w:t>«Сад»: актуализация знаний о фруктах, активизация словаря, формирование навыков словообразования, согласования слов, развитие зрительных, тактильных, и др. ощущений, закрепление правил гигиен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) Беседа о фруктах, правилах гигиены (названия фруктов, беседа о том, что нельзя есть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неспелые и немытые фрукты и овощи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Упражнение «Яблоко»-рассматривание яблока, описание его признаков. Затем описание 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тактильных , слуховых, обонятельных и осязательных ощущений, подбор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прилагательных (яблоко – гладкое, холодное, круглое, хрустящее, сочное,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сладкое/кислое, ароматное и т.п.)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в) Упражнение «Заготовки»- образование притяжательных прилагательных (сок какой? –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яблочный, грушевый, вишневый, сливовый, персиковый, абрикосовый и т.д.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«Лес»: актуализация знаний о грибах (съедобных и несъедобных), активизация словаря,  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работа над антонимами, закрепление правил поведения, развитие дыхания.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а) Физ.минутка: упражнения «Ветер в  лесу» -дыхательная гимнастика с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использованием ароматерапии ( детям дается в руки вырезанная из папиросной бумаги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 xml:space="preserve">сосновая веточка, пропитанная ароматическим маслом пихты или сосны. Дети держа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веточку перед лицом делают вдох носом и длительный выдох, держа губы трубочкой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б) Загадки о грибах: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ru-RU"/>
        </w:rPr>
        <w:t>-    Стоял на крепкой ножке, теперь лежит в лукошке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тут в лесу сестрички, рыжие…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ет грибов дружней, чем эти, знают взрослые и дети. На пеньках растут в лесу, как веснушки на носу.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зле леса, на опушке, украшая темный бор, вырос пестрый, как Петрушка, ядовитый…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) Беседа о грибах, правилах поведения в лесу (грибы съедобные и несъедобные, как их   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употребляют в пищу, как нужно вести себя в лесу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г) Игра «Съедобный грибок положи в кузовок»(различение съедобных и несъедобных 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 xml:space="preserve">грибов)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д) Подбор слов с потивоположным значением (большой-маленький, высокий-низкий,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</w:t>
      </w:r>
      <w:r>
        <w:rPr>
          <w:sz w:val="24"/>
          <w:szCs w:val="24"/>
          <w:lang w:val="ru-RU"/>
        </w:rPr>
        <w:t>широкий-узкий, толстый-тонкий, легкий-тяжелый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ллективная аппликация «Осенний ковер»</w:t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5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дведение итогов занятия: характеристика «прогулки», припоминание мест, где были, что видели, правил гигиены и поведения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Конспект интегрированного занятия воспитателя и логопеда в подготовительной групп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Тема: «В гости к Золушке»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Цель: развитие речевых навыков, закрепление знаний о быте человека: об одежде, посуде, бытовой технике, ее значении в труде люде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и активизировать словарный запас детей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 умение образовывать относительные  прилагательные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рмировать умение подбирать слова с противоположным значением к данному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е образовывать наречия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ять умение согласовывать прилагательные с существительными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память, внимание, мышление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е работать сообщ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орудование: посуда, игрушечная бытовая техника, карточки с изображением предметов бытовой техники и и их «предшественников»(метла, корыто и др.) изображения одежды и обуви, изображения Золушки в рабочей одежде и на балу, карточки с написанными приставками, шаблоны платья, ножницы, клей, бумага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Ход занятия: перед началом занятия дети делятся на две команды : девочки-феи, мальчики-     волшебники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.момент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ята, сегодня мы превратились в волшебников. А волшебники всегда помогают людям. И мы сегодня будем помогать одной девочке, а как ее зовут, вы сейчас узнаете.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(загадывается загадка про Золушку: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на красива и мила,</w:t>
      </w:r>
    </w:p>
    <w:p>
      <w:pPr>
        <w:pStyle w:val="Normal"/>
        <w:ind w:left="360" w:hanging="0"/>
        <w:rPr/>
      </w:pPr>
      <w:r>
        <w:rPr>
          <w:sz w:val="24"/>
          <w:szCs w:val="24"/>
          <w:lang w:val="ru-RU"/>
        </w:rPr>
        <w:t>Имя ее от слова "зола".).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олушке очень трудно жилось давайте поможем ей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«Что было, что стало»- сравнение предметов быта и современной техники, что чем можно заменить. ( на столе раскладываются карточки с изображением бытовой техники и предметов, ей предшествовавших : стиральгая машина – стиральная доска, пылесос – веник/метла, утюг электрический – утюг чугунный, кухонный комбайн – механическая мясорубка и т.п.). Дети подбирают пары, рассказывают о назначении предметов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Игра «Что мы делаем?»- подбор глаголов к существительным, образование глаголов при помощи приставок и образование наречий ( утюгом – гладим, выгладим, прогладим; бельё после глажки какое?-выглаженное). Игра проводится при использовании карточек с написанными приставками: -по,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-про, - вы, -за, -пере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намическая пауза: имитация действий с предметами, сопровождаемая звукоподражанием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дание  «Уберем посуду»- команды должны разобрать посуду на бьющуюся и небьющуюся. Затем проводиться разбор, из какого материала сделана посуда, какая она(образование относительных прилагательных: стеклянный, металический и т.п.)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ведение слогового анализа слов – «Расставим посуду на полки» : дети расставляют посуду на полки в соответствии с колличеством слогов в слове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  <w:lang w:val="ru-RU"/>
        </w:rPr>
        <w:t>Игра «Поможем Золушке собраться на бал»- различие между повседневной и праздничной одеждой, название материалов, из которых шьют одежду, подбор прилагательных к существительным и образование относительных прилагатеьных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ппликация «Платье для Золушки»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равнение двух изображений Золушки, подбор прилагательных к существительным, анализ пословицы «Красота земли - в траве, а красота людей – в труде», припоминание других пословиц о труде.</w:t>
      </w:r>
    </w:p>
    <w:p>
      <w:pPr>
        <w:pStyle w:val="Normal"/>
        <w:numPr>
          <w:ilvl w:val="0"/>
          <w:numId w:val="3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 занят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/>
      </w:pPr>
      <w:r>
        <w:rPr>
          <w:sz w:val="24"/>
          <w:szCs w:val="24"/>
        </w:rPr>
        <w:t xml:space="preserve">Конспект интегрированного занятия воспитателя и логопеда </w:t>
      </w:r>
    </w:p>
    <w:p>
      <w:pPr>
        <w:pStyle w:val="2"/>
        <w:rPr/>
      </w:pPr>
      <w:r>
        <w:rPr>
          <w:sz w:val="24"/>
          <w:szCs w:val="24"/>
        </w:rPr>
        <w:t>в средней  группе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ма</w:t>
      </w:r>
      <w:r>
        <w:rPr>
          <w:sz w:val="24"/>
          <w:szCs w:val="24"/>
          <w:lang w:val="ru-RU"/>
        </w:rPr>
        <w:t>: «В гостях у трех медведей» (после прочтения сказки)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Цель: </w:t>
      </w:r>
      <w:r>
        <w:rPr>
          <w:sz w:val="24"/>
          <w:szCs w:val="24"/>
          <w:lang w:val="ru-RU"/>
        </w:rPr>
        <w:t>развитие речевых навыков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закрепление знаний о продуктах питания, посуде, мебели, бытовой технике.  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ширять и активизировать словарный запас детей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 умение образовывать относительные  прилагательные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ять умение согласовывать прилагательные с существительными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память, внимание, мышление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культуру поведения</w:t>
      </w:r>
    </w:p>
    <w:p>
      <w:pPr>
        <w:pStyle w:val="Normal"/>
        <w:numPr>
          <w:ilvl w:val="0"/>
          <w:numId w:val="10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умение работать сообща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посуда, муляжи продуктов, мебель, постельное белье, куклы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Ход занятия: 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рг.момент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ята, сегодня когда я шла в детский сад, то встретила по дороге трех медведей из сказки. Они  очень просили меня помочь им навести порядок в их домике, после того, как к ним приходила Маша. Давайте вспомним, что делала Маша в домике у медведей?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( ответы детей по сюжету сказки)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ы отправляемся в лес к медведям. (переход к избушке)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Посмотрите, какой беспорядок. Давайте поможем мишкам расставить мебель и посуду. Не забывайте, что все вещи разного размера – большие – папы медведя – Михаила Ивановича, средние- мамы медведицы – Марии Ивановны и маленькие- сыночка Мишутки. ( распределение предметов по размерам )     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Образование относительных прилагательных – из чего сделаны предметы ( ложка из дерева – деревянная, стакан из стекла – стеклянный и т.п.)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бята, мы навели порядок, а теперь давайте поможем медведям и сварить кашу. Какие продукты нам понадобятся, давайте выберем. ( набор продуктов для каши). Что еще нужно, чтобы сварить кашу? ( кастрюля )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>Образование относительных прилагательных – какую кашу мы будем варить (названия каш – манную, гречневую, геркулесовую/овсяную, перловую и т.п.)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из минутка «У медведя во бору»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авайте вспомним, где еще в домике побывала Маша ( в спальне ). Нам нужно застелить кроватку Мишутке. Что нам понадобится? ( называние постельного белья). Давайте застелим постель ( действия детей) Теперь в домике медведей порядок.</w:t>
      </w:r>
    </w:p>
    <w:p>
      <w:pPr>
        <w:pStyle w:val="Normal"/>
        <w:numPr>
          <w:ilvl w:val="0"/>
          <w:numId w:val="9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А давайте сделаем маме-медведице подарок. Подарим ей приборы, которые помогут в домашнем хозяйстве. Что это за приборы, давайте подумаем. ( пылесос, утюг, стиральная машина и др.) Что делают этими приборами? ( подбор глаголов )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тог занятия: нам пора обратно в садик. Ой, кто это там стучится? Посмотрите, это же Маша. Маша пришла извиниться, за то, что так вела себя. Давайте расскажем Маше, как надо вести себя в чужом доме ( ответы детей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Конспект интегрированного занятия воспитателя и логопеда с детьми старшей группы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 xml:space="preserve">Тема: </w:t>
      </w:r>
      <w:r>
        <w:rPr>
          <w:sz w:val="24"/>
          <w:szCs w:val="24"/>
          <w:lang w:val="ru-RU"/>
        </w:rPr>
        <w:t>Путешествие в страну Чистоты и Здоровья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Цели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1. Закрепить знания детей о правилах  гигиены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2. Закрепить у детей навыки словообразования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дачи: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Развивать у детей плавный длительный выдох 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ять знания о правилах личной гигиены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вершенствовать навык образования существительных при помощи уменьшительно-ласкательных суффиксов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креплять знания детей о полезных продуктах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навык образования относительных прилагательных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ть память, внимание, мышление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спитывать чувство товарищества, взаимопомощи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Оборудование:</w:t>
      </w:r>
      <w:r>
        <w:rPr>
          <w:sz w:val="24"/>
          <w:szCs w:val="24"/>
          <w:lang w:val="ru-RU"/>
        </w:rPr>
        <w:t xml:space="preserve"> кукла, мыльная вода, соломинки, предметы гигиены(мыло, расческа, зубная щетка, полотенце, ножницы, мочалка), карточки с изображением частей тела человека, карточки с изображением продуктов питания, муляжи продуктов, таз с водой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Ход занятия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1. Организационный момент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ебята, сегодня к нам в группу пришла новая девочка-воспитатель показывает детям грязную куклу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Зовут ее Юлька - грязнулька. Ребята, скажите, вы бы хотели играть с такой девочкой?</w:t>
      </w:r>
    </w:p>
    <w:p>
      <w:pPr>
        <w:pStyle w:val="Normal"/>
        <w:rPr/>
      </w:pPr>
      <w:r>
        <w:rPr>
          <w:sz w:val="24"/>
          <w:szCs w:val="24"/>
          <w:lang w:val="ru-RU"/>
        </w:rPr>
        <w:t>-А почему нет? ( дети дают ответы типа «Она грязная, некрасивая»)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Ребята, наверно Юлька просто не знает, как за собой ухаживать. Но вы то это знаете хорошо. Давайте поможем Юльке и научим ее, что нужно делать, чтобы не быть такой грязнулей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А для этого мы с вами отправимся в страну Чистоты и Здоровья. Но туда можно добраться только на мыльных пузырях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ыхательная гимнастика – дети выдувают через соломинки мыльные пузыри.</w:t>
      </w:r>
    </w:p>
    <w:p>
      <w:pPr>
        <w:pStyle w:val="Normal"/>
        <w:numPr>
          <w:ilvl w:val="0"/>
          <w:numId w:val="1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от мы и попали с вами в страну Чистоты, но нам нужно войти в ворота</w:t>
      </w:r>
    </w:p>
    <w:p>
      <w:pPr>
        <w:pStyle w:val="Normal"/>
        <w:ind w:left="36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В страну Чистоты мы пропускаем только тех, кто сможет узнать ее жителей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ям загадываются загадки, и на каждый ответ выкладывается отгадка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) Два кольца, два конца, посередине гвоздик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б) Костяная спинка, жесткая щетинка, с мятной пастой дружит, нам усердно служит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) Вытирало, я, старалось, после баньки паренька, все намокло, все измялось, нет сухого угол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) Хожу – брожу не по лесам, а по усам и волосам, и зубы у меня длинней, чем у волков и медведе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) Ускользает, как живое, но не выпущу его я , белой пеной пениться, руки мыть не лениться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) С мылом она дружит, нам усердно служит, по телу гуляет, грязь оттирает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Молодцы, ребята, вы узнали всех жителей наше и страны и можете входить в ворота. А наших помощников мы возьмем с собой – они нам пригодятся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инамическая пауза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на нашем пути разлилось болото грязи. Чтобы не запачкаться нужно аккуратно перепрыгнуть с кочки на кочку и пройти по мостику на другой берег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«Найди пару»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посмотрите, жители страны оставили нам какие-то загадки. Давайте возьмем наших помощников и найдем к ним пару из этих картинок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и берут по одному предмету гигиены и находят к нему подходящую часть тела (мыло - ладонь, расческа - волосы, мочалка – тело, зубная щетка – зубы, ножницы – ногти)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 Беседа о правилах гигиены.</w:t>
      </w:r>
    </w:p>
    <w:p>
      <w:pPr>
        <w:pStyle w:val="Normal"/>
        <w:rPr/>
      </w:pPr>
      <w:r>
        <w:rPr>
          <w:b/>
          <w:sz w:val="24"/>
          <w:szCs w:val="24"/>
          <w:lang w:val="ru-RU"/>
        </w:rPr>
        <w:t xml:space="preserve">- </w:t>
      </w:r>
      <w:r>
        <w:rPr>
          <w:sz w:val="24"/>
          <w:szCs w:val="24"/>
          <w:lang w:val="ru-RU"/>
        </w:rPr>
        <w:t>Ребята, давайте теперь расскажем Юльке о наших помощниках, научим ее ими пользоваться. – Дети рассказывают каждый о своей паре – как нужно пользоваться предметами гигиены, для чего это делается, как часто.</w:t>
      </w:r>
    </w:p>
    <w:p>
      <w:pPr>
        <w:pStyle w:val="TextBody"/>
        <w:rPr/>
      </w:pPr>
      <w:r>
        <w:rPr>
          <w:sz w:val="24"/>
          <w:szCs w:val="24"/>
        </w:rPr>
        <w:t>7. Игра «Назови ласково»-образование существительных с уменьшительно-ласкательными суффиксами ( предметы гигиены: щетка-щеточка, мыло-мыльце, расческа-расчесочка, мочалка-мочалочка и т.п.)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«Полезно - не полезно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посмотрите, кто встретился нам на пути. Это Зуб. Одна его половинка плачет, а другая смеется. Это от того, что одна половинка ела полезные продукты, а другая не очень полезные. Давайте поможем Зубу и разберем продукты на две группы – полезные для здоровья продукты и продукты, которые надо есть не слишком часто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ети разделяются на две команды- одни работают у стола и раскладывают по корзинам муляжи, другие работают у доски. Затем дети проверяют работу друг друга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гра «Что из чего сделано»-образование относительных прилагательных.</w:t>
      </w:r>
    </w:p>
    <w:p>
      <w:pPr>
        <w:pStyle w:val="Normal"/>
        <w:rPr/>
      </w:pPr>
      <w:r>
        <w:rPr>
          <w:sz w:val="24"/>
          <w:szCs w:val="24"/>
          <w:lang w:val="ru-RU"/>
        </w:rPr>
        <w:t>- Если продукты сделаны из молока, то они называются…( молочные), из муки…, из шоколада…, из овощей блюда…., из фруктов…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лаксац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мы пришли на поляну Отдыха. Давайте посидим и отдохнем. – под расслабляющую музыку проводиться расслабление, дыхательная гимнастика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пражнение «Вымоем Юльку»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 мы с вами пришли к озеру Чистой воды. Давайте здесь мы отмоем Юльку и она станет чистая и красивая. Но сначала вспомним те стишки, которые мы знаем об умывании – расскажем их и покажем, как надо умываться. Проводиться самомассаж, сопровождающийся проговариванием  потешек о воде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одичка, водичка, умой мое личико – поглаживается лоб от середины к виск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глазки блестели, - поглаживаются бров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ы щечки краснели, - поглаживаются щеки от носа к ушам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Чтоб смеялся роток, чтоб кусался зубок. - поглаживаются губ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лесни на ладошки-пусть крепнут понемножку, - поглаживаются ладони, 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</w:t>
      </w:r>
      <w:r>
        <w:rPr>
          <w:sz w:val="24"/>
          <w:szCs w:val="24"/>
          <w:lang w:val="ru-RU"/>
        </w:rPr>
        <w:t>растираются пальцы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лесни на макушку-умой наши ушки. – растираются уши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Ребята, а какие ласковые слова встретились нам в этой потешке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у а теперь засучивайте рукава, берите мочалку и мыло и отмывайте Юльку о грязи.</w:t>
      </w:r>
    </w:p>
    <w:p>
      <w:pPr>
        <w:pStyle w:val="Normal"/>
        <w:numPr>
          <w:ilvl w:val="0"/>
          <w:numId w:val="7"/>
        </w:numPr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тог занятия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Ну вот мы и вымыли Юльку-грязнульку и превратилась она в Юлечку-чистюлечку. Мы многому ее научили. Давайте вспомним, что сегодня узнала Юля?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А теперь вам хочется с ней играть? Тогда мы забираем ее к себе в группу и будем дружно играть с нашей Юлечкой.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sectPr>
      <w:type w:val="nextPage"/>
      <w:pgSz w:w="12240" w:h="15840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jc w:val="center"/>
      <w:outlineLvl w:val="0"/>
    </w:pPr>
    <w:rPr>
      <w:b/>
      <w:sz w:val="36"/>
      <w:lang w:val="ru-RU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7:14:00Z</dcterms:created>
  <dc:creator>Compaq</dc:creator>
  <dc:description/>
  <cp:keywords/>
  <dc:language>en-US</dc:language>
  <cp:lastModifiedBy>Я</cp:lastModifiedBy>
  <cp:lastPrinted>2008-01-30T09:18:00Z</cp:lastPrinted>
  <dcterms:modified xsi:type="dcterms:W3CDTF">2021-09-22T12:42:00Z</dcterms:modified>
  <cp:revision>23</cp:revision>
  <dc:subject/>
  <dc:title/>
</cp:coreProperties>
</file>