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автономное дошколь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етский сад  «Дюймовочка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ценарий праздника в подготовительной групп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Новогодний бал»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cs="Calibri"/>
          <w:color w:val="000000"/>
          <w:sz w:val="32"/>
          <w:szCs w:val="32"/>
        </w:rPr>
      </w:pPr>
      <w:r>
        <w:rPr>
          <w:rFonts w:cs="Calibri"/>
          <w:color w:val="000000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32"/>
          <w:szCs w:val="32"/>
        </w:rPr>
      </w:pPr>
      <w:r>
        <w:rPr>
          <w:rFonts w:cs="Bookman Old Style" w:ascii="Bookman Old Style" w:hAnsi="Bookman Old Style"/>
          <w:color w:val="000000"/>
          <w:sz w:val="32"/>
          <w:szCs w:val="32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32"/>
          <w:szCs w:val="32"/>
        </w:rPr>
      </w:pPr>
      <w:r>
        <w:rPr>
          <w:rFonts w:cs="Bookman Old Style" w:ascii="Bookman Old Style" w:hAnsi="Bookman Old Style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оспитатель:   Овчинникова О.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ександрова Е.Е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030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читель – логопед: Яровая Т.А.</w:t>
        <w:tab/>
        <w:t xml:space="preserve">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. Советский, 2019 г.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од звуки весёлой музыки в зал входит Шут</w:t>
      </w:r>
      <w:r>
        <w:rPr>
          <w:rStyle w:val="Appleconvertedspace"/>
          <w:rFonts w:cs="Times New Roman" w:ascii="Times New Roman" w:hAnsi="Times New Roman"/>
          <w:i/>
          <w:iCs/>
          <w:color w:val="333333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i/>
          <w:iCs/>
          <w:color w:val="333333"/>
          <w:sz w:val="24"/>
          <w:szCs w:val="24"/>
        </w:rPr>
        <w:t>Гороховый с царским указом в руках, обегает по кругу и останавливается перед зрителями</w:t>
      </w:r>
      <w:r>
        <w:rPr>
          <w:rFonts w:cs="Times New Roman" w:ascii="Times New Roman" w:hAnsi="Times New Roman"/>
          <w:b/>
          <w:i/>
          <w:sz w:val="24"/>
          <w:szCs w:val="24"/>
        </w:rPr>
        <w:t>)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Шут</w:t>
      </w:r>
      <w:r>
        <w:rPr>
          <w:rFonts w:cs="Times New Roman" w:ascii="Times New Roman" w:hAnsi="Times New Roman"/>
          <w:sz w:val="24"/>
          <w:szCs w:val="24"/>
        </w:rPr>
        <w:t>: Слушай, люд честной, указ!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Царь издал такой указ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яем бал сегодня,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Бал весёлый,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>новогодний</w:t>
      </w:r>
      <w:r>
        <w:rPr>
          <w:rFonts w:cs="Times New Roman" w:ascii="Times New Roman" w:hAnsi="Times New Roman"/>
          <w:b/>
          <w:sz w:val="24"/>
          <w:szCs w:val="24"/>
        </w:rPr>
        <w:t>!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Люди сказочной страны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на бале том должны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алеров и их дам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ём на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>праздник нынче к нам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ё готово, наконец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ут гости во дворец!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Вход</w:t>
      </w:r>
      <w:r>
        <w:rPr>
          <w:rStyle w:val="Appleconvertedspace"/>
          <w:rFonts w:cs="Times New Roman" w:ascii="Times New Roman" w:hAnsi="Times New Roman"/>
          <w:b/>
          <w:color w:val="333333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«Новый год»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Шут</w:t>
      </w:r>
      <w:r>
        <w:rPr>
          <w:rFonts w:cs="Times New Roman" w:ascii="Times New Roman" w:hAnsi="Times New Roman"/>
          <w:sz w:val="24"/>
          <w:szCs w:val="24"/>
        </w:rPr>
        <w:t>: Встречайте! Его величество Царь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>Горох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входит Царь, останавливается на середине зала)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арь</w:t>
      </w:r>
      <w:r>
        <w:rPr>
          <w:rStyle w:val="Appleconvertedspace"/>
          <w:rFonts w:cs="Times New Roman" w:ascii="Times New Roman" w:hAnsi="Times New Roman"/>
          <w:b/>
          <w:color w:val="333333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color w:val="333333"/>
          <w:sz w:val="24"/>
          <w:szCs w:val="24"/>
        </w:rPr>
        <w:t>Горох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удно, чудно! Бал открыт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леском весь дворец горит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м петь и танцевать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А сейчас стихи читать!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</w:rPr>
        <w:t> </w:t>
      </w:r>
    </w:p>
    <w:p>
      <w:pPr>
        <w:pStyle w:val="Style18"/>
        <w:rPr>
          <w:rStyle w:val="Appleconvertedspace"/>
          <w:rFonts w:ascii="Times New Roman" w:hAnsi="Times New Roman" w:cs="Times New Roman"/>
          <w:color w:val="333333"/>
          <w:sz w:val="24"/>
          <w:szCs w:val="24"/>
        </w:rPr>
      </w:pPr>
      <w:r>
        <w:rPr/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(выходят 4 ребёнка, читают стихи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>1.Старый год кончаетс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оший, добрый год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удем мы печалиться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ь новый к нам идёт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2.Золотым дождём сверкает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 уютный, светлый зал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Ёлка в круг нас приглашает-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Час для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>праздника настал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3.Ай, да ёлочка, смотрите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ьются бус цветные нити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ик, звёзды, конфетти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 ёлки не найт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4.Целый год мы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>праздник ждали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о ёлочке мечтали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перь в кругу друзей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ём песню веселей!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Песня-хоровод «К нам приходит новый год»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после песни дети садятся на места, а Царь</w:t>
      </w:r>
      <w:r>
        <w:rPr>
          <w:rStyle w:val="Appleconvertedspace"/>
          <w:rFonts w:cs="Times New Roman" w:ascii="Times New Roman" w:hAnsi="Times New Roman"/>
          <w:i/>
          <w:color w:val="333333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i/>
          <w:color w:val="333333"/>
          <w:sz w:val="24"/>
          <w:szCs w:val="24"/>
        </w:rPr>
        <w:t>Горох</w:t>
      </w:r>
      <w:r>
        <w:rPr>
          <w:rStyle w:val="Appleconvertedspace"/>
          <w:rFonts w:cs="Times New Roman" w:ascii="Times New Roman" w:hAnsi="Times New Roman"/>
          <w:i/>
          <w:color w:val="333333"/>
          <w:sz w:val="24"/>
          <w:szCs w:val="24"/>
        </w:rPr>
        <w:t> </w:t>
      </w:r>
      <w:r>
        <w:rPr>
          <w:rFonts w:cs="Times New Roman" w:ascii="Times New Roman" w:hAnsi="Times New Roman"/>
          <w:i/>
          <w:sz w:val="24"/>
          <w:szCs w:val="24"/>
        </w:rPr>
        <w:t>выносит большие счёты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Шут</w:t>
      </w:r>
      <w:r>
        <w:rPr>
          <w:rFonts w:cs="Times New Roman" w:ascii="Times New Roman" w:hAnsi="Times New Roman"/>
          <w:sz w:val="24"/>
          <w:szCs w:val="24"/>
        </w:rPr>
        <w:t>: А зачем вам царское величество счёты понадобились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, что сегодня деньги считать собираетесь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арь</w:t>
      </w:r>
      <w:r>
        <w:rPr>
          <w:rFonts w:cs="Times New Roman" w:ascii="Times New Roman" w:hAnsi="Times New Roman"/>
          <w:sz w:val="24"/>
          <w:szCs w:val="24"/>
        </w:rPr>
        <w:t>: Да ничего вы не понимаете! Счёты я для тебя принёс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отдаёт счёты Шуту)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адись Шут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 xml:space="preserve"> и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работай</w:t>
      </w:r>
      <w:r>
        <w:rPr>
          <w:rFonts w:cs="Times New Roman" w:ascii="Times New Roman" w:hAnsi="Times New Roman"/>
          <w:b/>
          <w:sz w:val="24"/>
          <w:szCs w:val="24"/>
        </w:rPr>
        <w:t>!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Шу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  <w:szCs w:val="24"/>
        </w:rPr>
        <w:t>праздник работать</w:t>
      </w:r>
      <w:r>
        <w:rPr>
          <w:rFonts w:cs="Times New Roman" w:ascii="Times New Roman" w:hAnsi="Times New Roman"/>
          <w:sz w:val="24"/>
          <w:szCs w:val="24"/>
        </w:rPr>
        <w:t>? А что считать-то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арь</w:t>
      </w:r>
      <w:r>
        <w:rPr>
          <w:rFonts w:cs="Times New Roman" w:ascii="Times New Roman" w:hAnsi="Times New Roman"/>
          <w:sz w:val="24"/>
          <w:szCs w:val="24"/>
        </w:rPr>
        <w:t>: Улыбк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Шут</w:t>
      </w:r>
      <w:r>
        <w:rPr>
          <w:rFonts w:cs="Times New Roman" w:ascii="Times New Roman" w:hAnsi="Times New Roman"/>
          <w:sz w:val="24"/>
          <w:szCs w:val="24"/>
        </w:rPr>
        <w:t>: Что? Что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арь</w:t>
      </w:r>
      <w:r>
        <w:rPr>
          <w:rFonts w:cs="Times New Roman" w:ascii="Times New Roman" w:hAnsi="Times New Roman"/>
          <w:sz w:val="24"/>
          <w:szCs w:val="24"/>
        </w:rPr>
        <w:t>: Говорю тебе, улыбки! Получил я сообщение, что Дед Мороз к нам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сегодня на бал придёт, как мы одну тысячу улыбок соберём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Вот сиди и работай. Да смотри лучше. Вон видишь (</w:t>
      </w:r>
      <w:r>
        <w:rPr>
          <w:rFonts w:cs="Times New Roman" w:ascii="Times New Roman" w:hAnsi="Times New Roman"/>
          <w:i/>
          <w:sz w:val="24"/>
          <w:szCs w:val="24"/>
        </w:rPr>
        <w:t>показывает рукой в зал</w:t>
      </w:r>
      <w:r>
        <w:rPr>
          <w:rFonts w:cs="Times New Roman" w:ascii="Times New Roman" w:hAnsi="Times New Roman"/>
          <w:sz w:val="24"/>
          <w:szCs w:val="24"/>
        </w:rPr>
        <w:t>) — одна улыбка, а ты не считаешь, а вот вторая...иди, считай. (</w:t>
      </w:r>
      <w:r>
        <w:rPr>
          <w:rFonts w:cs="Times New Roman" w:ascii="Times New Roman" w:hAnsi="Times New Roman"/>
          <w:i/>
          <w:sz w:val="24"/>
          <w:szCs w:val="24"/>
        </w:rPr>
        <w:t>Шут начинает под музыку бегать и «собирать улыбки)</w:t>
      </w:r>
    </w:p>
    <w:p>
      <w:pPr>
        <w:pStyle w:val="Style1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арь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Гости вроде бы на месте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еселятся с нами вместе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Только дочка Несмеян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у со всем не без изъян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Целый день ревет, ревет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сем покоя не дает...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выводит Несмеяну за руку  к елке, она ревет)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у, Несмеянушка, не плачь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Хочешь пирожного?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есмеяна</w:t>
      </w:r>
      <w:r>
        <w:rPr>
          <w:rFonts w:cs="Times New Roman" w:ascii="Times New Roman" w:hAnsi="Times New Roman"/>
          <w:sz w:val="24"/>
          <w:szCs w:val="24"/>
        </w:rPr>
        <w:t>: Не хочу!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арь</w:t>
      </w:r>
      <w:r>
        <w:rPr>
          <w:rFonts w:cs="Times New Roman" w:ascii="Times New Roman" w:hAnsi="Times New Roman"/>
          <w:sz w:val="24"/>
          <w:szCs w:val="24"/>
        </w:rPr>
        <w:t>: А мороженого?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есмеяна</w:t>
      </w:r>
      <w:r>
        <w:rPr>
          <w:rFonts w:cs="Times New Roman" w:ascii="Times New Roman" w:hAnsi="Times New Roman"/>
          <w:sz w:val="24"/>
          <w:szCs w:val="24"/>
        </w:rPr>
        <w:t>: Не хочу!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арь</w:t>
      </w:r>
      <w:r>
        <w:rPr>
          <w:rFonts w:cs="Times New Roman" w:ascii="Times New Roman" w:hAnsi="Times New Roman"/>
          <w:sz w:val="24"/>
          <w:szCs w:val="24"/>
        </w:rPr>
        <w:t xml:space="preserve">: Ну скажи, чего тебе хочется? 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Несмеяна</w:t>
      </w:r>
      <w:r>
        <w:rPr>
          <w:rFonts w:cs="Times New Roman" w:ascii="Times New Roman" w:hAnsi="Times New Roman"/>
          <w:sz w:val="24"/>
          <w:szCs w:val="24"/>
        </w:rPr>
        <w:t>. Почему я все кричу, вам какое дело? Ничего я не хочу, все мне надоело! Я хочу в конце недели, выйти замуж за Емелю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Без Емели не могу…. я из дома убегу!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ревёт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арь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Ну подожди, не реви, у меня уже от твоего рёва корона на бок съехал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есмеяна</w:t>
      </w:r>
      <w:r>
        <w:rPr>
          <w:rFonts w:cs="Times New Roman" w:ascii="Times New Roman" w:hAnsi="Times New Roman"/>
          <w:sz w:val="24"/>
          <w:szCs w:val="24"/>
        </w:rPr>
        <w:t>. Буду реветь, буду, буду! И вообще, мне у вас жарко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арь</w:t>
      </w:r>
      <w:r>
        <w:rPr>
          <w:rFonts w:cs="Times New Roman" w:ascii="Times New Roman" w:hAnsi="Times New Roman"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Да ты на улицу выйди, холодно станет! Вон как метелица разыгралась. Ребята тебе песенку о зиме споют, вот послушай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ходят дети и поют песенку о зиме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есмеяна</w:t>
      </w:r>
      <w:r>
        <w:rPr>
          <w:rFonts w:cs="Times New Roman" w:ascii="Times New Roman" w:hAnsi="Times New Roman"/>
          <w:sz w:val="24"/>
          <w:szCs w:val="24"/>
        </w:rPr>
        <w:t>: Не хочу зиму, хочу лето!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Шут:</w:t>
      </w:r>
      <w:r>
        <w:rPr>
          <w:rFonts w:cs="Times New Roman" w:ascii="Times New Roman" w:hAnsi="Times New Roman"/>
          <w:sz w:val="24"/>
          <w:szCs w:val="24"/>
        </w:rPr>
        <w:t xml:space="preserve"> Кто ж царевну рассмешит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то, кажется, спешит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точный танец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сточные красавицы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подарок наш, смотрите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он с виду неказист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на кнопочку нажмите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ет вас всех большой сюрприз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шочек со смехом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ут считает улыбки: </w:t>
      </w:r>
      <w:r>
        <w:rPr>
          <w:rFonts w:cs="Times New Roman" w:ascii="Times New Roman" w:hAnsi="Times New Roman"/>
          <w:sz w:val="24"/>
          <w:szCs w:val="24"/>
        </w:rPr>
        <w:t>23 улыбки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арь. </w:t>
      </w:r>
      <w:r>
        <w:rPr>
          <w:rFonts w:cs="Times New Roman" w:ascii="Times New Roman" w:hAnsi="Times New Roman"/>
          <w:sz w:val="24"/>
          <w:szCs w:val="24"/>
        </w:rPr>
        <w:t>Не смеется, вот беда! Кто поможет нам тогда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ут</w:t>
      </w:r>
      <w:r>
        <w:rPr>
          <w:rFonts w:cs="Times New Roman" w:ascii="Times New Roman" w:hAnsi="Times New Roman"/>
          <w:sz w:val="24"/>
          <w:szCs w:val="24"/>
        </w:rPr>
        <w:t xml:space="preserve">. Может вы, ребята, поможете? 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Выход детей кто ходит на вокал (Кристина, Настя, Маша Кор., Вероника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овым годом! С новым годом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есней, с пляской, с хороводом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юду игры, танцы, смех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а елка - лучше всех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овым годом, с новым счастьем,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>новой радостью вас всех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Пусть звенят под этой ё</w:t>
      </w:r>
      <w:r>
        <w:rPr>
          <w:rFonts w:cs="Times New Roman" w:ascii="Times New Roman" w:hAnsi="Times New Roman"/>
          <w:sz w:val="24"/>
          <w:szCs w:val="24"/>
        </w:rPr>
        <w:t>лкой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и, музыка и смех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овым годом! С новым счастьем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равляем вас друзья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равляем, поздравляем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здоровыми, желаем!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4. Песня</w:t>
      </w:r>
      <w:r>
        <w:rPr>
          <w:rStyle w:val="Appleconvertedspace"/>
          <w:rFonts w:cs="Times New Roman" w:ascii="Times New Roman" w:hAnsi="Times New Roman"/>
          <w:b/>
          <w:color w:val="333333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«Улыбчивая песенка»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арь</w:t>
      </w:r>
      <w:r>
        <w:rPr>
          <w:rFonts w:cs="Times New Roman" w:ascii="Times New Roman" w:hAnsi="Times New Roman"/>
          <w:sz w:val="24"/>
          <w:szCs w:val="24"/>
        </w:rPr>
        <w:t>: Ну, что, Несмеяна, понравилась тебе песенка?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есмеяна</w:t>
      </w:r>
      <w:r>
        <w:rPr>
          <w:rFonts w:cs="Times New Roman" w:ascii="Times New Roman" w:hAnsi="Times New Roman"/>
          <w:sz w:val="24"/>
          <w:szCs w:val="24"/>
        </w:rPr>
        <w:t xml:space="preserve">: Не понравилась , плохая песенка!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хнычет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Царь </w:t>
      </w:r>
      <w:r>
        <w:rPr>
          <w:rFonts w:cs="Times New Roman" w:ascii="Times New Roman" w:hAnsi="Times New Roman"/>
          <w:sz w:val="24"/>
          <w:szCs w:val="24"/>
        </w:rPr>
        <w:t>: Не помогло, никаких песен ей не надо. Что же делать, вот бед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Шут: </w:t>
      </w:r>
      <w:r>
        <w:rPr>
          <w:rFonts w:cs="Times New Roman" w:ascii="Times New Roman" w:hAnsi="Times New Roman"/>
          <w:sz w:val="24"/>
          <w:szCs w:val="24"/>
        </w:rPr>
        <w:t>Ковбои к нам идут сюда!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нец ковбоев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вбо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ешить кого тут надо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омочь вам будем рады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ты что ль тут ревела?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просто скучно ей без дел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метлу ей дайте в руки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она не знала скук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увидите, что ей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зу станет веселей.</w:t>
      </w:r>
    </w:p>
    <w:p>
      <w:pPr>
        <w:pStyle w:val="Style18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ают ей веник, она метёт, но потом бросает его)</w:t>
      </w:r>
    </w:p>
    <w:p>
      <w:pPr>
        <w:pStyle w:val="Style18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есмеяна</w:t>
      </w:r>
      <w:r>
        <w:rPr>
          <w:rFonts w:cs="Times New Roman" w:ascii="Times New Roman" w:hAnsi="Times New Roman"/>
          <w:sz w:val="24"/>
          <w:szCs w:val="24"/>
        </w:rPr>
        <w:t>: Фи, противная метла. Надоела мне она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арь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u w:val="single"/>
        </w:rPr>
        <w:t> 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u w:val="single"/>
        </w:rPr>
        <w:t>Горох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Что же делать? Ох! Ох! Ох! Ах, я бедный Царь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>Горох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Царь </w:t>
      </w:r>
      <w:r>
        <w:rPr>
          <w:rFonts w:cs="Times New Roman" w:ascii="Times New Roman" w:hAnsi="Times New Roman"/>
          <w:sz w:val="24"/>
          <w:szCs w:val="24"/>
        </w:rPr>
        <w:t>: Ну, что, Шут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>Гороховый</w:t>
      </w:r>
      <w:r>
        <w:rPr>
          <w:rFonts w:cs="Times New Roman" w:ascii="Times New Roman" w:hAnsi="Times New Roman"/>
          <w:sz w:val="24"/>
          <w:szCs w:val="24"/>
        </w:rPr>
        <w:t>, много нам ещё улыбок нужно собрать?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Шут</w:t>
      </w:r>
      <w:r>
        <w:rPr>
          <w:rFonts w:cs="Times New Roman" w:ascii="Times New Roman" w:hAnsi="Times New Roman"/>
          <w:sz w:val="24"/>
          <w:szCs w:val="24"/>
        </w:rPr>
        <w:t>: Нет! Совсем чуть, чуть осталось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Шут:</w:t>
      </w:r>
      <w:r>
        <w:rPr>
          <w:rFonts w:cs="Times New Roman" w:ascii="Times New Roman" w:hAnsi="Times New Roman"/>
          <w:sz w:val="24"/>
          <w:szCs w:val="24"/>
        </w:rPr>
        <w:t xml:space="preserve"> Гостей мы повеселили. И сами посмеялись, а вот Несмеяна так 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меётся. Где же ты наш друг Емеля, приезжай ты к нам поскорее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Выход Емели.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арь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  <w:u w:val="single"/>
        </w:rPr>
        <w:t> </w:t>
      </w: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u w:val="single"/>
        </w:rPr>
        <w:t>Горох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 ты кто такой? Такой озорной?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Емеля</w:t>
      </w:r>
      <w:r>
        <w:rPr>
          <w:rFonts w:cs="Times New Roman" w:ascii="Times New Roman" w:hAnsi="Times New Roman"/>
          <w:sz w:val="24"/>
          <w:szCs w:val="24"/>
        </w:rPr>
        <w:t>: А я, Емеля, твой будущий зять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Пришел пол царства получать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</w:rPr>
        <w:t>Шут</w:t>
      </w:r>
      <w:r>
        <w:rPr>
          <w:rFonts w:cs="Times New Roman" w:ascii="Times New Roman" w:hAnsi="Times New Roman"/>
          <w:sz w:val="24"/>
          <w:szCs w:val="24"/>
        </w:rPr>
        <w:t>: Выручай, Емеля, друг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от, гляди, вода вокруг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т царевненых, от слез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аводненье началось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меля</w:t>
      </w:r>
      <w:r>
        <w:rPr>
          <w:rFonts w:cs="Times New Roman" w:ascii="Times New Roman" w:hAnsi="Times New Roman"/>
          <w:sz w:val="24"/>
          <w:szCs w:val="24"/>
        </w:rPr>
        <w:t>: Щас я буду петь, плясать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 на ложках играть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й, девчонки хохотушк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ите петь частушки!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Частушки Емели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тупись, честной народ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ыли дорожка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рый молодец идет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улять немножко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й, люли, ай, люли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дорожка, не пыл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гляжу я на себя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 себе отрада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косой и не рябой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ой, как надо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й, люли, ай, люли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дорожка, не пыли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чну я петь, плясать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на дудочке играть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иг царевну рассмешу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лцарства получу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й, люли, ай, люли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, дорожка, не пыли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бавить одну частушку про новый год!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ле частушек Емеля пляшет, а вместе с ним </w:t>
      </w:r>
      <w:r>
        <w:rPr>
          <w:rFonts w:cs="Times New Roman" w:ascii="Times New Roman" w:hAnsi="Times New Roman"/>
          <w:sz w:val="24"/>
          <w:szCs w:val="24"/>
        </w:rPr>
        <w:t>Несмеяна, Царь Горох, Шут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арь</w:t>
      </w:r>
      <w:r>
        <w:rPr>
          <w:rFonts w:cs="Times New Roman" w:ascii="Times New Roman" w:hAnsi="Times New Roman"/>
          <w:sz w:val="24"/>
          <w:szCs w:val="24"/>
        </w:rPr>
        <w:t>: Хорошо ты веселишься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о в зятья мне не годишься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есмеяна</w:t>
      </w:r>
      <w:r>
        <w:rPr>
          <w:rFonts w:cs="Times New Roman" w:ascii="Times New Roman" w:hAnsi="Times New Roman"/>
          <w:sz w:val="24"/>
          <w:szCs w:val="24"/>
        </w:rPr>
        <w:t>: А мне не надо никого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ыйду только за него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Пусть в кармане ни гроша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Зато улыбка хороша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Аттракцион «Паровозики».</w:t>
      </w:r>
      <w:r>
        <w:rPr>
          <w:rFonts w:cs="Times New Roman" w:ascii="Times New Roman" w:hAnsi="Times New Roman"/>
          <w:sz w:val="24"/>
          <w:szCs w:val="24"/>
        </w:rPr>
        <w:t xml:space="preserve"> Две команды – Емеля и Несмеяна. «Едут» топающим шагом вокруг елки, затем «едут» уже с первым вагончиком, затем со вторым, третьим, четвертым и пятым, дети постепенно присоединяются. Чей паровозик успешней проедет всю дистанцию, тот и выиграл гонку.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Несмеяна: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не весело сейчас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ами Новый год хочу встречать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и петь и веселиться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роводе закружиться!</w:t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Царь: 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Как я рад, что наконец-то моя дочь развеселилась, а я так устал, пойду-ка, лучше лягу, отдохну немного, а потом опять приду веселиться вместе с вами.(Уходят)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Шут</w:t>
      </w:r>
      <w:r>
        <w:rPr>
          <w:rFonts w:cs="Times New Roman" w:ascii="Times New Roman" w:hAnsi="Times New Roman"/>
          <w:sz w:val="24"/>
          <w:szCs w:val="24"/>
        </w:rPr>
        <w:t xml:space="preserve"> (со счетами):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! Тысяча улыбок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ешили Несмеяну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руг вставайте все друзья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д Мороз не за горами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й год встречать пора!</w:t>
      </w:r>
    </w:p>
    <w:p>
      <w:pPr>
        <w:pStyle w:val="Standard"/>
        <w:rPr/>
      </w:pPr>
      <w:r>
        <w:rPr>
          <w:rFonts w:cs="Times New Roman"/>
          <w:b/>
          <w:u w:val="single"/>
        </w:rPr>
        <w:t>Царь</w:t>
      </w:r>
      <w:r>
        <w:rPr>
          <w:rFonts w:cs="Times New Roman"/>
        </w:rPr>
        <w:t>. Так будьте счастливы вы, дети!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</w:t>
      </w:r>
      <w:r>
        <w:rPr>
          <w:rFonts w:cs="Times New Roman"/>
        </w:rPr>
        <w:t>Ведь сегодня Новый год!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   </w:t>
      </w:r>
      <w:r>
        <w:rPr>
          <w:rFonts w:cs="Times New Roman"/>
        </w:rPr>
        <w:t>И на праздник наш  веселый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К нам Снегурочка идет!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SimSun;宋体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Звучит музыка выходит Снегурочка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SimSun;宋体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Снегурочка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: Здравствуйте, друзья!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ед Мороза поджидаем?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Шут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: Мы уже 1000 улыбок собрали, а его все нет!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Снегурочка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: Может, заблудился он в пути?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Крикнем дружно: «Дедушка Мороз!»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(дети зовут Деда Мороза)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Дед Мороз: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Ау! Ау! Иду, иду!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Здравствуйте, дети! Здравствуйте, гости!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Здравствуй, внучка Снегурочка!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Как  народу много в зале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Славный праздник будет тут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Значит, верно мне сказали,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Что меня ребята ждут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С Новым Годом поздравляю,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Счастья, радости желаю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Всех бы обнял вас сегодня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а не хватит рук моих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К славной елке Новогодней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Я зову друзей своих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Снегурочка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:  Сделай нам такую милость,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Чтобы елка засветилась,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Засветилась, засверкала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Огоньками заиграла!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Дед Мороз: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Что ж, для этого нам нужно,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Чтобы все мы очень дружно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Ей сказали: «Раз, два, три,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Наша елочка гори! 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(дети повторяют, елочка зажигается)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Исполняется песня - хоровод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Дед Мороз: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Ох, устал с дороги, пойду сяду отдохну..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Снегурочка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: А мы тебя не выпустим!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Дед Мороз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: Как это не выпустите?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А я вот тут пройду!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(пытается выйти из круга, дети не выпускают)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А я вот тут проползу! (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пытается  пройти по низу круга)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А я вот тут перепрыгну! (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пытается перепрыгнуть)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Снегурочка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.Вот попался к нам в кружок,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Здесь и оставайся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Не уйти тебе Мороз,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Как ни вырывайся!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Дед Мороз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Отпустите вы меня, миленькие дети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Ведь люблю же я плясать больше всех на свете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Ноги ходят ходуном, не стоят на месте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Эй, давайте же, друзья все попляшем вместе!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Свободная пляска детей и деда Мороза, в которой он теряет ключик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b/>
          <w:b/>
          <w:bCs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Снегурочка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: дедушка, ты ничего не потерял?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Дед Мороз: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 Я с ребятами играл, ключик потерял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Вы, друзья мне помогите -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Ключик  отыщите..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Снегурочка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. Вот твой ключик, Дед Мороз, а ну-ка догони его!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Игра  «Догони»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Дед мороз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. Ох, устал, нет сил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Снегурочка: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Ну, ладно Дед Мороз, отдохни. 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предлагает ему стул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Дед Мороз: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 Этот ключик не простой,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Он волшебный, золотой...(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кладет на пенек)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Снегурочка: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Садись, дедушка, отдохни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Встречают пляской Новый год,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Встречают песней Новый год,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А кто стихи про елку знает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Сейчас их деду почитает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Царь: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Таких детей не мало есть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Кто хочет нам стихи прочесть?!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ОВОГОДНИЕ СТИХИ.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</w:rPr>
        <w:t>Здравствуй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>праздник новогодний</w:t>
      </w:r>
      <w:r>
        <w:rPr>
          <w:rFonts w:cs="Times New Roman" w:ascii="Times New Roman" w:hAnsi="Times New Roman"/>
          <w:b/>
          <w:sz w:val="24"/>
          <w:szCs w:val="24"/>
        </w:rPr>
        <w:t>,</w:t>
      </w:r>
    </w:p>
    <w:p>
      <w:pPr>
        <w:pStyle w:val="Style18"/>
        <w:rPr/>
      </w:pP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>Праздник ёлки и огней</w:t>
      </w:r>
      <w:r>
        <w:rPr>
          <w:rFonts w:cs="Times New Roman" w:ascii="Times New Roman" w:hAnsi="Times New Roman"/>
          <w:b/>
          <w:sz w:val="24"/>
          <w:szCs w:val="24"/>
        </w:rPr>
        <w:t>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ядились мы сегодня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звали в зал гостей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ьюгой, с ветром и морозом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ний</w:t>
      </w:r>
      <w:r>
        <w:rPr>
          <w:rStyle w:val="Appleconvertedspace"/>
          <w:rFonts w:cs="Times New Roman" w:ascii="Times New Roman" w:hAnsi="Times New Roman"/>
          <w:color w:val="333333"/>
          <w:sz w:val="24"/>
          <w:szCs w:val="24"/>
        </w:rPr>
        <w:t> </w:t>
      </w:r>
      <w:r>
        <w:rPr>
          <w:rStyle w:val="StrongEmphasis"/>
          <w:rFonts w:cs="Times New Roman" w:ascii="Times New Roman" w:hAnsi="Times New Roman"/>
          <w:b w:val="false"/>
          <w:color w:val="333333"/>
          <w:sz w:val="24"/>
          <w:szCs w:val="24"/>
        </w:rPr>
        <w:t>праздник к нам идёт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, конечно, Дед Мороз нам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подарки принесёт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овым годом поздравляем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уши мы всем желаем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ладошки хлопали, чтобы ноги топали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 вокруг все улыбались, веселились и смеялись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Шут</w:t>
      </w:r>
      <w:r>
        <w:rPr>
          <w:rFonts w:cs="Times New Roman" w:ascii="Times New Roman" w:hAnsi="Times New Roman"/>
          <w:sz w:val="24"/>
          <w:szCs w:val="24"/>
        </w:rPr>
        <w:t>: Ну, что, дедушка, понравились тебе наши стихи? А теперь вставай с нами. Мы тебя научим танцевать.</w:t>
      </w:r>
    </w:p>
    <w:p>
      <w:pPr>
        <w:pStyle w:val="Style18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Танец </w:t>
      </w:r>
      <w:r>
        <w:rPr>
          <w:rStyle w:val="Appleconvertedspace"/>
          <w:rFonts w:cs="Times New Roman" w:ascii="Times New Roman" w:hAnsi="Times New Roman"/>
          <w:b/>
          <w:color w:val="333333"/>
          <w:sz w:val="24"/>
          <w:szCs w:val="24"/>
        </w:rPr>
        <w:t>- игра с дедом Морозом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Шут</w:t>
      </w:r>
      <w:r>
        <w:rPr>
          <w:rFonts w:cs="Times New Roman" w:ascii="Times New Roman" w:hAnsi="Times New Roman"/>
          <w:sz w:val="24"/>
          <w:szCs w:val="24"/>
        </w:rPr>
        <w:t>: Дедушка, ты для нас приготовил какую-нибудь новую игру?</w:t>
      </w:r>
    </w:p>
    <w:p>
      <w:pPr>
        <w:pStyle w:val="Style1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Игра</w:t>
      </w:r>
      <w:r>
        <w:rPr>
          <w:rStyle w:val="Appleconvertedspace"/>
          <w:rFonts w:cs="Times New Roman" w:ascii="Times New Roman" w:hAnsi="Times New Roman"/>
          <w:b/>
          <w:color w:val="333333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«Собери снежки»</w:t>
      </w:r>
    </w:p>
    <w:p>
      <w:pPr>
        <w:pStyle w:val="Style1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рассыпает ведро со снежками, дети с закрытыми глазами собирают снежки)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ед Мороз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А для следующей игры приглашу-ка я ваших пап.</w:t>
      </w:r>
    </w:p>
    <w:p>
      <w:pPr>
        <w:pStyle w:val="Style18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18. Игра</w:t>
      </w:r>
      <w:r>
        <w:rPr>
          <w:rStyle w:val="Appleconvertedspace"/>
          <w:rFonts w:cs="Times New Roman" w:ascii="Times New Roman" w:hAnsi="Times New Roman"/>
          <w:b/>
          <w:color w:val="333333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«Наряди ёлочку»</w:t>
      </w:r>
    </w:p>
    <w:p>
      <w:pPr>
        <w:pStyle w:val="Style18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 пап одевают зелёное платье ёлочки, дети вешают на папу игрушки)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b/>
          <w:b/>
          <w:bCs/>
          <w:i/>
          <w:i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i/>
          <w:kern w:val="2"/>
          <w:sz w:val="24"/>
          <w:szCs w:val="24"/>
          <w:lang w:eastAsia="zh-CN" w:bidi="hi-IN"/>
        </w:rPr>
        <w:t>Звучит музыка, вбегает Баба-Яга, разгоняет всех метелкой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Баба-Яга: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Ой, куда же я попала?!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Что за чудная здесь зала?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А кругом народ сидит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а на дерево глядит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Дед Мороз: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Это что еще за чудо?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И взялось оно откуда?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Б/Я: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Сам ты чудо! Я ж красавица,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Чем же вид мой вам не нравится?!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Я еще ведь молода и красива и стройна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Мне всего-то 200 лет, а веселая такая,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Равной мне  плясуньи нет! 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Шут: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И вы ребята выходите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Да зимний танец нам спляшите.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ТАНЕЦ «ЗИМА»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    </w:t>
      </w: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Б/Я: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Ох, устала я, устала, а бывало………….  так плясала..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Глазоньки мои не видят, ушеньки мои не слышат,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Разболелась голова.....Ну-ка дай-ка стул сюда!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b/>
          <w:b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(толкает Деда Мороза со стула)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Царь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: Это что за ахи-охи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Со старушкой шутки плохи..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Не случилась бы беда,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Больно бабушка хитра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Приглашу ее играть, пусть побегает опять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Баба-Яга поиграй с Дедом Морозом!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Кто из вас вперед елку оббежит,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Тот и на стульчике посидит!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Б-Я: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 Ну, вас! Вы, дедули - старички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Сидели лучше б на печи..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Царь: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 Я - дедуля?! Ну и дерзость!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бирайся вон из зала,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Коль Царя ты не признала!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Б/Я: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 Фи, подумаешь, царишка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Знаю я тебя по книжкам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Я сама уйти хочу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Вот только ключик прихвачу.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   (берет ключик)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Дед Мороз: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 Горе мне! Беда, беда!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Помогите мне, друзья!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bCs/>
          <w:kern w:val="2"/>
          <w:sz w:val="24"/>
          <w:szCs w:val="24"/>
          <w:lang w:eastAsia="zh-CN" w:bidi="hi-IN"/>
        </w:rPr>
        <w:t>Выбегают Аленушка и Иванушка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Иванушка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: Мы с Аленушкой, подружкой,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Знаем, где Яги избушка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Мы готовы быть гонцами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Ключ златой отыщем сами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SimSun;宋体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ascii="Times New Roman" w:hAnsi="Times New Roman" w:eastAsia="SimSun;宋体" w:cs="Times New Roman"/>
          <w:i/>
          <w:i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(Царь, Мороз уходят за елку. Аленушка и Иванушка под музыку идут по залу, впереди елки, выходит Избушка на курьих ножках.)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i/>
          <w:i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Аленушка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: Ой, избушка! Да какая!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Сразу видно, не простая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И стоит на курьих ножкаж..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Уж не здесь ли Бабка Ежка?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Иванушка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: Эй, избушка, повернись ко мне передом, к елке задом!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                     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(избушка поворачивается)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 xml:space="preserve">Баба-Яга: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(из избушки)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Нет! К елке передом, к Ваньке задом!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(Иванушка еще раз просит избушку повернуться, а баба яга к себе)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Иванушка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: Эй, избушка, повернись ко мне передом, к елке задом!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i/>
          <w:i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                     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(избушка поворачивается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i/>
          <w:i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Баба Яга.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 Ты чего это, Иван,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Меня вертишь, хулиган!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Чо пристал к моей избушке?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Съем я вас вдвоем с подружкой!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Иванушка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:  Отдавай нам ключ сюда!  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Баба Яга: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Ишь ты, ключик захотели! 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Ну, избушка, марш отселе!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Вот пойду щас за  лопатой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i/>
          <w:i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И зажарю вас, ребята!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/>
      </w:pP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Аленушка и Иванушка убегают. Баба Яга уходит с избушкой и тут же  возвращается с лопатой, а навстречу ей дед Мороз и Царь.</w:t>
      </w:r>
    </w:p>
    <w:p>
      <w:pPr>
        <w:pStyle w:val="Style18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Дед Мороз</w:t>
      </w:r>
      <w:r>
        <w:rPr>
          <w:rFonts w:cs="Times New Roman" w:ascii="Times New Roman" w:hAnsi="Times New Roman"/>
          <w:color w:val="000000"/>
          <w:sz w:val="24"/>
          <w:szCs w:val="24"/>
        </w:rPr>
        <w:t>. Ах ты, негодница, опять она за старое принялась. Сейчас я тебя</w:t>
        <w:br/>
        <w:t>заморожу.</w:t>
        <w:br/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Ну-ка, посох, повернись</w:t>
        <w:br/>
        <w:t>И со мною покружись</w:t>
        <w:br/>
        <w:t>Стукни раз, стукни два -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А ну, давай нам ключ сюда,</w:t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Не то замерзнешь всегда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аба Яг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Дрожит от холода. </w:t>
      </w:r>
      <w:r>
        <w:rPr>
          <w:rFonts w:cs="Times New Roman" w:ascii="Times New Roman" w:hAnsi="Times New Roman"/>
          <w:color w:val="000000"/>
          <w:sz w:val="24"/>
          <w:szCs w:val="24"/>
        </w:rPr>
        <w:t>Ой. замерзла, простужусь, заболею…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Ой, Мороз, не морозь меня. Забирайте свой ключ,  я больше так не буду. (убегает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Дед Мороз.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Ну-ка, ключ волшебный мой,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Сундучок скорей открой!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Раз, два, три! Отопри!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i/>
          <w:i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(открывает сундучок, 1раз вытягивает сосиски )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Ой, что-то не то я наколдовал..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Ну-ка, дети помогите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Хором все, друзья скажите: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«Раз, два, три, сундук подарки нам дари!» 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>(дети повторяют)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Каждого на Новый год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    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Свой подарок  ждет!</w:t>
      </w:r>
      <w:r>
        <w:rPr>
          <w:rFonts w:eastAsia="SimSun;宋体" w:cs="Times New Roman" w:ascii="Times New Roman" w:hAnsi="Times New Roman"/>
          <w:i/>
          <w:kern w:val="2"/>
          <w:sz w:val="24"/>
          <w:szCs w:val="24"/>
          <w:lang w:eastAsia="zh-C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ascii="Times New Roman" w:hAnsi="Times New Roman" w:eastAsia="SimSun;宋体" w:cs="Times New Roman"/>
          <w:i/>
          <w:i/>
          <w:kern w:val="2"/>
          <w:sz w:val="24"/>
          <w:szCs w:val="24"/>
          <w:lang w:eastAsia="zh-CN" w:bidi="hi-IN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zh-CN" w:bidi="hi-IN"/>
        </w:rPr>
        <w:t xml:space="preserve">                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открывает ключом сундук и раздает подарки</w:t>
      </w:r>
    </w:p>
    <w:p>
      <w:pPr>
        <w:pStyle w:val="Style18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Шут</w:t>
      </w:r>
      <w:r>
        <w:rPr>
          <w:rFonts w:cs="Times New Roman" w:ascii="Times New Roman" w:hAnsi="Times New Roman"/>
          <w:sz w:val="24"/>
          <w:szCs w:val="24"/>
        </w:rPr>
        <w:t>: Всем подарки вам принёс добрый Дедушка Мороз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аль, друзья, прощаться надо, всем домой уже пора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Царь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>: Бал  заканчивать пора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/>
      </w:pPr>
      <w:r>
        <w:rPr>
          <w:rFonts w:eastAsia="SimSun;宋体" w:cs="Times New Roman" w:ascii="Times New Roman" w:hAnsi="Times New Roman"/>
          <w:b/>
          <w:kern w:val="2"/>
          <w:sz w:val="24"/>
          <w:szCs w:val="24"/>
          <w:lang w:eastAsia="zh-CN" w:bidi="hi-IN"/>
        </w:rPr>
        <w:t>Дед мороз.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  <w:t xml:space="preserve">  С Новым годом всех, друзья!</w:t>
      </w:r>
    </w:p>
    <w:p>
      <w:pPr>
        <w:pStyle w:val="Style18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Style18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Style18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Style18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Style18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Style18"/>
        <w:rPr>
          <w:rFonts w:ascii="Times New Roman" w:hAnsi="Times New Roman" w:eastAsia="SimSun;宋体" w:cs="Times New Roman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zh-CN" w:bidi="hi-IN"/>
        </w:rPr>
      </w:r>
    </w:p>
    <w:p>
      <w:pPr>
        <w:pStyle w:val="Style1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ихи: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й год стучится в наши двери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й год заходит в каждый дом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чным весёлым фейерверком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цветным елочным огнем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этот самый длинный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 веселый и старинный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и предки пили ели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елились две недел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яжались и шутили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к ждали и любили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давайте же сейчас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тим мы его у нас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 гостья дорогая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ышная в иголках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равствуй, стройная, большая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здничная елка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огнями засветилась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шурой, шарами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сегодня нарядилась,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ружилась с нами.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овым годом! С новым годом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дравляем всех!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сегодня не смолкают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сни, шутки, сме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333333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8T17:12:00Z</dcterms:created>
  <dc:creator>User</dc:creator>
  <dc:description/>
  <cp:keywords/>
  <dc:language>en-US</dc:language>
  <cp:lastModifiedBy>Я</cp:lastModifiedBy>
  <cp:lastPrinted>2016-12-18T22:06:00Z</cp:lastPrinted>
  <dcterms:modified xsi:type="dcterms:W3CDTF">2021-09-22T12:46:00Z</dcterms:modified>
  <cp:revision>8</cp:revision>
  <dc:subject/>
  <dc:title/>
</cp:coreProperties>
</file>