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0</wp:posOffset>
                </wp:positionH>
                <wp:positionV relativeFrom="paragraph">
                  <wp:posOffset>38100</wp:posOffset>
                </wp:positionV>
                <wp:extent cx="7124700" cy="963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963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митет по образованию администрации городского  округа «Город Калининград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ое автономное общеобразовательное учреждение города Калинингра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едняя общеобразовательная школа № 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1pt;height:759pt;mso-wrap-distance-left:9.05pt;mso-wrap-distance-right:9.05pt;mso-wrap-distance-top:0pt;mso-wrap-distance-bottom:0pt;margin-top:3pt;mso-position-vertical-relative:text;margin-left:-6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митет по образованию администрации городского  округа «Город Калининград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униципальное автономное общеобразовательное учреждение города Калинингра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редняя общеобразовательная школа № 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405765</wp:posOffset>
                </wp:positionV>
                <wp:extent cx="2190750" cy="127635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о на заседании 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ОУ СОШ № 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 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»______________20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00.5pt;mso-wrap-distance-left:9.05pt;mso-wrap-distance-right:9.05pt;mso-wrap-distance-top:0pt;mso-wrap-distance-bottom:0pt;margin-top:31.9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о на заседании  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АОУ СОШ № 5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окол № 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»______________201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405765</wp:posOffset>
                </wp:positionV>
                <wp:extent cx="2305050" cy="12763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 на заседании МС МАОУ СОШ № 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№ 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»______________20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МС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0.5pt;mso-wrap-distance-left:9.05pt;mso-wrap-distance-right:9.05pt;mso-wrap-distance-top:0pt;mso-wrap-distance-bottom:0pt;margin-top:31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 на заседании МС МАОУ СОШ № 5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отокол № 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»______________201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МС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405765</wp:posOffset>
                </wp:positionV>
                <wp:extent cx="2305050" cy="12763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решена к применени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ом директора МАОУ СОШ № 56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 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»______________20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0.5pt;mso-wrap-distance-left:9.05pt;mso-wrap-distance-right:9.05pt;mso-wrap-distance-top:0pt;mso-wrap-distance-bottom:0pt;margin-top:31.9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зрешена к применению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казом директора МАОУ СОШ № 56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каз № 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»______________201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6375</wp:posOffset>
                </wp:positionH>
                <wp:positionV relativeFrom="paragraph">
                  <wp:posOffset>1663065</wp:posOffset>
                </wp:positionV>
                <wp:extent cx="895350" cy="8305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65.4pt;mso-wrap-distance-left:9.05pt;mso-wrap-distance-right:9.05pt;mso-wrap-distance-top:0pt;mso-wrap-distance-bottom:0pt;margin-top:130.95pt;mso-position-vertical-relative:text;margin-left:41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767965</wp:posOffset>
                </wp:positionV>
                <wp:extent cx="6286500" cy="49644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964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 xml:space="preserve">Рабочая программа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 xml:space="preserve">внеурочной деятельнос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Первого предметно-досугового цент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«Я люблю ОБЖ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1713" w:hanging="7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 xml:space="preserve">начальная школа: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  <w:u w:val="single"/>
                              </w:rPr>
                              <w:t xml:space="preserve"> 1-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 xml:space="preserve"> класс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1713" w:hanging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 xml:space="preserve">основная средняя школа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  <w:u w:val="single"/>
                              </w:rPr>
                              <w:t xml:space="preserve"> 5-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 xml:space="preserve"> класс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1713" w:hanging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старшая средняя школ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  <w:u w:val="single"/>
                              </w:rPr>
                              <w:t>10-1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 xml:space="preserve"> класс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1713" w:hanging="7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администрация МАОУ СОШ №56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1713" w:hanging="7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преподаватели МАОУ СОШ №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90.9pt;mso-wrap-distance-left:9.05pt;mso-wrap-distance-right:9.05pt;mso-wrap-distance-top:0pt;mso-wrap-distance-bottom:0pt;margin-top:217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 xml:space="preserve">Рабочая программа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 xml:space="preserve">внеурочной деятельност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Первого предметно-досугового центр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«Я люблю ОБЖ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1713" w:hanging="720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 xml:space="preserve">начальная школа: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  <w:u w:val="single"/>
                        </w:rPr>
                        <w:t xml:space="preserve"> 1-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 xml:space="preserve"> класс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1713" w:hanging="7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 xml:space="preserve">основная средняя школа: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  <w:u w:val="single"/>
                        </w:rPr>
                        <w:t xml:space="preserve"> 5-9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 xml:space="preserve"> класс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1713" w:hanging="7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старшая средняя школа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  <w:u w:val="single"/>
                        </w:rPr>
                        <w:t>10-1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 xml:space="preserve"> класс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1713" w:hanging="720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администрация МАОУ СОШ №56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1713" w:hanging="720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преподаватели МАОУ СОШ №5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7799070</wp:posOffset>
                </wp:positionV>
                <wp:extent cx="34290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лининград,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614.1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алининград,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1663065</wp:posOffset>
                </wp:positionV>
                <wp:extent cx="1438275" cy="8305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АОУ СОШ № 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омиец А.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ь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65.4pt;mso-wrap-distance-left:9.05pt;mso-wrap-distance-right:9.05pt;mso-wrap-distance-top:0pt;mso-wrap-distance-bottom:0pt;margin-top:130.9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 МАОУ СОШ № 5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ломиец А.В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пись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6589395</wp:posOffset>
                </wp:positionV>
                <wp:extent cx="2857500" cy="914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Филимонов В.А., преподаватель-организатор ОБЖ  МАОУ СОШ № 56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518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ставитель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Филимонов В.А., преподаватель-организатор ОБЖ  МАОУ СОШ № 5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1663065</wp:posOffset>
                </wp:positionV>
                <wp:extent cx="2190750" cy="8305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овано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. директора по __________ </w:t>
                              <w:br/>
                              <w:t>МАОУ СОШ № 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ь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/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5.4pt;mso-wrap-distance-left:9.05pt;mso-wrap-distance-right:9.05pt;mso-wrap-distance-top:0pt;mso-wrap-distance-bottom:0pt;margin-top:130.9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гласовано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м. директора по __________ </w:t>
                        <w:br/>
                        <w:t>МАОУ СОШ № 5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пись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/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/ </w:t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атус программы 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ая программа внеурочной деятельности Первого предметно-досугового центра МАОУ СОШ №56 </w:t>
      </w:r>
      <w:r>
        <w:rPr>
          <w:rFonts w:cs="Times New Roman" w:ascii="Times New Roman" w:hAnsi="Times New Roman"/>
          <w:b/>
          <w:sz w:val="24"/>
          <w:szCs w:val="24"/>
        </w:rPr>
        <w:t>«Я люблю ОБЖ»</w:t>
      </w:r>
      <w:r>
        <w:rPr>
          <w:rFonts w:cs="Times New Roman" w:ascii="Times New Roman" w:hAnsi="Times New Roman"/>
          <w:sz w:val="24"/>
          <w:szCs w:val="24"/>
        </w:rPr>
        <w:t xml:space="preserve"> (ПДЦ) не противоречит требованиям Федерального государствен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образовательного стандарта общего образова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ой программы «Патриотическое воспитание граждан Российской Федерации на 2011-2015 годы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ых законов «Об обороне», «О воинской обязанности и военной службе»; составлена с учетом положений общевоинских уставов и наставлений вооруженных сил РФ. 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ДЦ осуществляется под руководством преподавателя-организатора ОБЖ Филимонова Виктора Алексеевича в рамках эффективного контракта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</w:t>
      </w:r>
    </w:p>
    <w:p>
      <w:pPr>
        <w:pStyle w:val="Normal"/>
        <w:numPr>
          <w:ilvl w:val="1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й,</w:t>
      </w:r>
    </w:p>
    <w:p>
      <w:pPr>
        <w:pStyle w:val="Normal"/>
        <w:numPr>
          <w:ilvl w:val="1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,</w:t>
      </w:r>
    </w:p>
    <w:p>
      <w:pPr>
        <w:pStyle w:val="Normal"/>
        <w:numPr>
          <w:ilvl w:val="1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ей школы,</w:t>
      </w:r>
    </w:p>
    <w:p>
      <w:pPr>
        <w:pStyle w:val="Normal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,</w:t>
      </w:r>
    </w:p>
    <w:p>
      <w:pPr>
        <w:pStyle w:val="Normal"/>
        <w:numPr>
          <w:ilvl w:val="0"/>
          <w:numId w:val="1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телей учебного заведения,</w:t>
      </w:r>
    </w:p>
    <w:p>
      <w:pPr>
        <w:pStyle w:val="Normal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администрации и преподавателей возрастной группы (во время ожидания окончания рабочего дня родителей);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 целями:</w:t>
      </w:r>
    </w:p>
    <w:p>
      <w:pPr>
        <w:pStyle w:val="Normal"/>
        <w:numPr>
          <w:ilvl w:val="0"/>
          <w:numId w:val="4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ного кратковременного отдыха членов коллектива школы со сменой вида деятельности,</w:t>
      </w:r>
    </w:p>
    <w:p>
      <w:pPr>
        <w:pStyle w:val="Normal"/>
        <w:numPr>
          <w:ilvl w:val="0"/>
          <w:numId w:val="4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я морально-психологического эмоционального напряжения и укрепления психологического здоровья учащихся и работников учебного заведения,</w:t>
      </w:r>
    </w:p>
    <w:p>
      <w:pPr>
        <w:pStyle w:val="Normal"/>
        <w:numPr>
          <w:ilvl w:val="0"/>
          <w:numId w:val="4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и нарушений дисциплины и правонарушений учащимися школы на переменах, уроках и в свободное время вне школы,</w:t>
      </w:r>
    </w:p>
    <w:p>
      <w:pPr>
        <w:pStyle w:val="Normal"/>
        <w:numPr>
          <w:ilvl w:val="0"/>
          <w:numId w:val="4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уровня коммуникативных личностных качеств учащихся разных возрастов при взаимном практическом самостоятельном общении,</w:t>
      </w:r>
    </w:p>
    <w:p>
      <w:pPr>
        <w:pStyle w:val="Normal"/>
        <w:numPr>
          <w:ilvl w:val="0"/>
          <w:numId w:val="4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я и совершенствования навыков начальной военной подготовки, безопасного управления автомобилем и общефизического развития,</w:t>
      </w:r>
    </w:p>
    <w:p>
      <w:pPr>
        <w:pStyle w:val="Normal"/>
        <w:numPr>
          <w:ilvl w:val="0"/>
          <w:numId w:val="4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работников и учащихся к сдаче норм ГТО по стрельбе из электронного (пневматического) оружия,</w:t>
      </w:r>
    </w:p>
    <w:p>
      <w:pPr>
        <w:pStyle w:val="Normal"/>
        <w:numPr>
          <w:ilvl w:val="0"/>
          <w:numId w:val="4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подготовки отдельных членов спортивных команд к соревнованиям по военно-прикладным видам спорта.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деятельности ПДЦ предлагает учащимся разных возрастов, администрации и другим работникам школы неформатное общение на занятиях в ПДЦ с использованием учебно-материальной базы курса ОБЖ и дополнительного оборудования в течение учебного года </w:t>
      </w:r>
      <w:r>
        <w:rPr>
          <w:rFonts w:cs="Times New Roman" w:ascii="Times New Roman" w:hAnsi="Times New Roman"/>
          <w:b/>
          <w:sz w:val="24"/>
          <w:szCs w:val="24"/>
        </w:rPr>
        <w:t>в учебные дни до начала занятий и во время перерывов между занятиями первой смены,</w:t>
      </w:r>
      <w:r>
        <w:rPr>
          <w:rFonts w:cs="Times New Roman" w:ascii="Times New Roman" w:hAnsi="Times New Roman"/>
          <w:sz w:val="24"/>
          <w:szCs w:val="24"/>
        </w:rPr>
        <w:t xml:space="preserve"> во время каникул (по отдельному расписанию с учетом мнения постоянных посетителей центра и заявок классных руководителей, руководителей МО и администрации), а администрации, преподавателям и их детям - дополнительные занятия в любое рабочее время преподавателя-организатора ОБЖ на свободных уроках первой смены (окнах). 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Ц может временно прекращать функционирование по решению преподавателя-организатора ОБЖ при невозможности одновременного совмещения выполнения обязанностей по занимаемой должности с деятельностью Центра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не имеет четких временных, содержательных и оценочных показателей при ее реализации. Ориентировочное суммарное время работы ПДЦ </w:t>
      </w:r>
      <w:r>
        <w:rPr>
          <w:rFonts w:cs="Times New Roman" w:ascii="Times New Roman" w:hAnsi="Times New Roman"/>
          <w:b/>
          <w:sz w:val="24"/>
          <w:szCs w:val="24"/>
        </w:rPr>
        <w:t>на переменах</w:t>
      </w:r>
      <w:r>
        <w:rPr>
          <w:rFonts w:cs="Times New Roman" w:ascii="Times New Roman" w:hAnsi="Times New Roman"/>
          <w:sz w:val="24"/>
          <w:szCs w:val="24"/>
        </w:rPr>
        <w:t xml:space="preserve"> в учебных часах: в день – до 2, в неделю – до 6 (2-3 дня занятий); всего – до 210 часов (70-105 дней занятий) в учебный год без учета деятельности во время уроков, после их окончания, на каникулах и в других необходимых случаях. 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 освоения курса внеурочной деятельности</w:t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bCs/>
          <w:sz w:val="24"/>
          <w:szCs w:val="24"/>
        </w:rPr>
        <w:t>являютс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 w:before="0" w:after="0"/>
        <w:ind w:left="709" w:hanging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мение определять и 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цель деятельности  самостоятельно или с помощью других людей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своё предположение (версию) на основе анализа полученной информации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iCs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собственному и групповому плану;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88" w:before="0" w:after="0"/>
        <w:ind w:left="709" w:hanging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мение 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, возникающие в ходе деятельности в ПДЦ и в повседневной жизни;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88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лать выводы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личной и совместной с товарищами работы;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88" w:before="0" w:after="0"/>
        <w:ind w:left="709" w:hanging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 из одной формы в другую и доводить ее до своих сверстников, людей младшего и старшего возраста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88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ть 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88" w:before="0" w:after="0"/>
        <w:ind w:left="709" w:hanging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оговариваться</w:t>
      </w:r>
      <w:r>
        <w:rPr>
          <w:rFonts w:cs="Times New Roman" w:ascii="Times New Roman" w:hAnsi="Times New Roman"/>
          <w:sz w:val="24"/>
          <w:szCs w:val="24"/>
        </w:rPr>
        <w:t xml:space="preserve"> с одноклассниками, старшеклассниками и учениками младших классов независимо от их возраста о правилах поведения и общения, оценки и самооценки и следовать им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88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iCs/>
          <w:sz w:val="24"/>
          <w:szCs w:val="24"/>
        </w:rPr>
        <w:t>работать в разновозрастных паре, группе</w:t>
      </w:r>
      <w:r>
        <w:rPr>
          <w:rFonts w:cs="Times New Roman" w:ascii="Times New Roman" w:hAnsi="Times New Roman"/>
          <w:sz w:val="24"/>
          <w:szCs w:val="24"/>
        </w:rPr>
        <w:t>; выполнять различные роли (лидера, наставника, исполнителя)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88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 правильно выполнять действия в военно-прикладных видах спорта, при обращении с оружием и боеприпасами, средствами индивидуальной защиты, другими видами оборудования и снаряжения, использовать их в игровой и соревновательной деятельности и при сдаче норм ГТО</w:t>
      </w:r>
    </w:p>
    <w:p>
      <w:pPr>
        <w:pStyle w:val="Normal"/>
        <w:spacing w:lineRule="auto" w:line="288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bCs/>
          <w:sz w:val="24"/>
          <w:szCs w:val="24"/>
        </w:rPr>
        <w:t>являются способности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 включаться в общение и взаимодействие со сверстниками и людьми других возрастов на принципах уважения и доброжелательности, взаимопомощи и сопереживания, дружбы и толерантности, работать индивидуально и в группе с ним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положительные качества личности и управлять своими эмоциями в различных (нестандартных) ситуациях и условиях, при общении со сверстниками, учащимися младшего и старшего возраста, с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дисциплинированность, трудолюбие и упорство в достижении поставленных перед собой целей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пределять цели своих действий, ставить и формулировать для себя новые задачи, развивать мотивы и интересы всех видов своей повседневной деятель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ировать и соотносить свои действия с планируемыми результатами, находить возможности и способы их улучшения; 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, в повседневной жизни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, аргументировать и отстаивать своё мнение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88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88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иться к ведению здорового образа жизн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88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 курса внеуроч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auto" w:line="288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 210 часов в год, до 6 часов в неделю без учета деятельности во время уроков, каникул и по отдельным заявкам преподавателей)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 Огневая подготовка 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ая часть стрелкового оружия. Автомат Калашникова. Назначение, устройство автомата Калашникова, работа частей и механизмов автомата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борка и сборка автомата Калашникова.</w:t>
      </w:r>
    </w:p>
    <w:p>
      <w:pPr>
        <w:pStyle w:val="Normal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стрельбы из автомата Калашникова (АК-74)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стрельбы из пистолета Макарова  (ПМ)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упражнений стрельб в электронном тире «Боец» из имитаторов АК-74 и ПМ.</w:t>
      </w:r>
    </w:p>
    <w:p>
      <w:pPr>
        <w:pStyle w:val="Normal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елковый поединок. Практические занятия, тренировки и соревнования по выполнению нормативов огневой подготовки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. Тактическая подготовка </w:t>
      </w:r>
    </w:p>
    <w:p>
      <w:pPr>
        <w:pStyle w:val="Normal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ориентирования на местности. Практические занятия по условному ориентированию на местности по компасу и часам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3. Медицинская подготовка </w:t>
      </w:r>
    </w:p>
    <w:p>
      <w:pPr>
        <w:pStyle w:val="Normal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ая помощь в экстремальных ситуациях, при травмах и несчастных случаях, ранениях. Практические занятия на тренажерах по оказанию первой помощи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4. Радиационная, химическая и биологическая защита </w:t>
      </w:r>
    </w:p>
    <w:p>
      <w:pPr>
        <w:pStyle w:val="Normal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а индивидуальной защиты. Фильтрующие противогазы. Назначение и устройство общевойскового противогаза. Особенности устройства противогазов ГП-5, ГП-7. Пользование поврежденным противогазом. Респираторы. Назначение, устройство и правила пользования. Общевойсковой защитный комплект. Назначение, устройство и правила пользования. Выполнение нормативов РХБЗ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. Прикладная физическая подготовка </w:t>
      </w:r>
    </w:p>
    <w:p>
      <w:pPr>
        <w:pStyle w:val="Normal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физическая подготовка: подтягивание на перекладине на количество раз, сгибание и разгибание рук в упоре лежа; подъем и удержание прямых ног под углом 9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висе на перекладине и в опоре на брусьях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 Противопожарная подготовка</w:t>
      </w:r>
    </w:p>
    <w:p>
      <w:pPr>
        <w:pStyle w:val="Normal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ичные средства пожаротушения. Предназначение, устройство, принцип действия и порядок применения.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7. Безопасность на дорогах </w:t>
      </w:r>
    </w:p>
    <w:p>
      <w:pPr>
        <w:pStyle w:val="Normal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дорожного движения. Основы управления автомобилем, практические занятия на автотренажере.</w:t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ых занятий, основные виды учебной деятельности</w:t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right="150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занятий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right="150" w:hanging="284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рабо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right="150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ное обучение и наставничество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right="150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левые игры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right="150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зговая атака (штурм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right="150" w:hanging="284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бинированные занят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right="150" w:hanging="284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и коррекция знаний, умений и навыков;</w:t>
      </w:r>
    </w:p>
    <w:p>
      <w:pPr>
        <w:pStyle w:val="HTML1"/>
        <w:numPr>
          <w:ilvl w:val="0"/>
          <w:numId w:val="7"/>
        </w:numPr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(демонстрация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uto" w:line="240" w:before="0" w:after="0"/>
        <w:ind w:left="284" w:hanging="284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вивающего контроля и оцен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before="0" w:after="20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смотр знаний, умений и навыков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before="0" w:after="20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пут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uto" w:line="240" w:before="0" w:after="0"/>
        <w:ind w:left="0" w:right="15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uto" w:line="240" w:before="0" w:after="0"/>
        <w:ind w:left="0" w:right="15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язани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uto" w:line="240" w:before="0" w:after="0"/>
        <w:ind w:left="0" w:right="15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евновани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right="150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урнир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uto" w:line="240" w:before="0" w:after="0"/>
        <w:ind w:left="0" w:right="15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имитационно-ролевое моделирование; </w:t>
      </w:r>
    </w:p>
    <w:p>
      <w:pPr>
        <w:pStyle w:val="Normal"/>
        <w:tabs>
          <w:tab w:val="clear" w:pos="709"/>
          <w:tab w:val="left" w:pos="720" w:leader="none"/>
        </w:tabs>
        <w:spacing w:before="0" w:after="200"/>
        <w:ind w:left="284" w:hanging="284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284" w:right="150" w:hanging="284"/>
        <w:contextualSpacing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учебно-познавательной деятельности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88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работ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 работ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тивная работ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 парах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овая учебно-познавательная деятельность (работа в группах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версальные учебно-познавательные действия (личностные, регулятивные, познавательные, знаково-символические, коммуникативные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ка в процессе деятельности;          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ное обучение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других (ребёнок обучает ребёнка независимо от возраста участников, обучает тот, кто лучше знает и умеет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284" w:hanging="28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авничество- разовое, временное на определенный срок или до достижения определенных результатов закрепление более опытных участников деятельности за отдельными начинающими в целях их обучения новым знаниям, умениям и навыкам (по взаимному согласию) . 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лендарно-тематическое планирование деятельности предметно-досугового центра «Я люблю ОБЖ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- 11 классы, 2019-2020 учебный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 210 час. (70-105 дней занятий), до 6 час. (2-3 дня занятий) в недел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ь организуется по группам или индивидуально одновременно на  всех или нескольких специализированных учебных местах (по видам деятельности) в зависимости от количества учащихся и их индивидуального самостоятельного выбора вида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: Филимонов В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276"/>
      </w:tblGrid>
      <w:tr>
        <w:trPr>
          <w:trHeight w:val="1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/Тема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риентировочно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 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 -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1. Огне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Материальная часть стрелкового оружия. Автомат Калашникова. Назначение, устройство автомата Калашникова, работа частей и механизмов автомата. Разборка и сборка автомата Калашнико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>Материальная часть стрелкового оружия. Снаряжение магазина к АК-74 патро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ила стрельбы из автомата Калашникова АК-74. Выполнение упражнений стрельб в электронном тире «Боец» из имитатора АК-74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стрельбы 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истолета П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Выполнение упражнений стрельб в электронном тире «Боец» из имита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2. Т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ориентирования на местности. Практические занятия по ориентированию на местности (условно) по компас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3. Медицин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ая помощь в экстремальных ситуациях, при травмах и несчастных случаях, ранениях. Практические занятия на тренажерах по оказанию первой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4. Радиационная, химическая и биологическая защ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индивидуальной защиты. Фильтрующие противогазы. Назначение и устройство общевойскового противогаза. Особенности устройства противогазов ГП-5. Пользование поврежденным противогазом. Выполнение нормативов РХБ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индивидуальной защиты. Назначение и устройство общевойскового противогаза. Особенности устройства противогазов ГП-7. Пользование поврежденным противогазом. Выполнение нормативов РХБ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индивидуальной защиты. Респираторы. Назначение, устройство и правила пользования. Выполнение нормативов РХБ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индивидуальной защиты. Общевойсковой защитный комплект (ОЗК). Назначение, устройство и правила пользования. Выполнение нормативов РХБ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ия по вспышке ядерного взры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5. Прикладная физ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тягивание на перекладине на количество р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гибание и разгибание рук в упоре леж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ъем и удержание прямых ног под углом 9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висе на переклад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ъем и удержание прямых ног под углом 9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опоре на брусь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6. Противопожарн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ичные средства пожаротушения. Углекислотные огнетушители. Предназначение, устройство, принцип действия и порядок применения. Тренировка с макетом огнетуш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ичные средства пожаротушения. Порошковые огнетушители. Предназначение, устройство, принцип действия и порядок применения. Тренировка с макетом огнетуш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ичные средства пожаротушения. Пенные огнетушители. Предназначение, устройство, принцип действия и порядок применения. Тренировка с макетом огнетуш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ичные средства пожаротушения: кошма, скатерть, вода. Порядок применения. Трениров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Тема 7. Безопасность на дорог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>Правила дорожного движения. Основы управления автомобилем, практические занятия на автотренажере - выполнение упражнений по выбору учащихся с учетом рекомендаций других участников деятельности и руководителя цент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Cs/>
          <w:vanish/>
        </w:rPr>
      </w:pPr>
      <w:r>
        <w:rPr>
          <w:bCs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71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6z3">
    <w:name w:val="WW8Num6z3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1z3">
    <w:name w:val="WW8Num11z3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7z3">
    <w:name w:val="WW8Num17z3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C2">
    <w:name w:val="c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33:00Z</dcterms:created>
  <dc:creator>Grigory</dc:creator>
  <dc:description/>
  <cp:keywords/>
  <dc:language>en-US</dc:language>
  <cp:lastModifiedBy>Пользователь</cp:lastModifiedBy>
  <cp:lastPrinted>2017-09-08T10:19:00Z</cp:lastPrinted>
  <dcterms:modified xsi:type="dcterms:W3CDTF">2021-09-13T08:30:00Z</dcterms:modified>
  <cp:revision>4</cp:revision>
  <dc:subject/>
  <dc:title/>
</cp:coreProperties>
</file>