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урока биологии по формированию познавательных, регулятивных, коммуникативных и личностных УУД в соответствии с требованиями ФГО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к в 6 класс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Жизнедеятельность клетки</w:t>
      </w:r>
    </w:p>
    <w:p>
      <w:pPr>
        <w:pStyle w:val="Style16"/>
        <w:spacing w:before="0" w:after="0"/>
        <w:rPr/>
      </w:pPr>
      <w:r>
        <w:rPr>
          <w:b/>
        </w:rPr>
        <w:t>Цель урока:</w:t>
      </w:r>
      <w:r>
        <w:rPr/>
        <w:t xml:space="preserve"> Дать учащимся первоначальные представления о жизнедеятельности клет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разовательные: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ознакомлению с процессами жизнедеятельности клетки, раскрытию взаимосвязей между строением и функциями клетки;  усвоению понятия: жизнь, жизнедеятельность клетки, дыхание, питание, рост, размножение клетки, движение цитоплаз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звивающие: продолжить развитие умения вычленять главное, устанавливать причинно-следственные связи, делать выводы, извлекать информацию из различных источников и способностей конкретизировать, анализировать, обобщ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спитательные: воспитывать самостоятельность, коммуникативные качества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Комбинирован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педагогическая методология: </w:t>
      </w:r>
      <w:r>
        <w:rPr>
          <w:rFonts w:cs="Times New Roman" w:ascii="Times New Roman" w:hAnsi="Times New Roman"/>
          <w:sz w:val="24"/>
          <w:szCs w:val="24"/>
        </w:rPr>
        <w:t>реализация системно-деятельностного подхода в преподавании биолог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езентация в программе Power Point, раздаточный материал (карточки с этапами деления клетки), мультимедийный проигрыватель, микроскопы, элоде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е технологии, приемы и методы, применяемые на уроке: </w:t>
      </w:r>
      <w:r>
        <w:rPr>
          <w:rFonts w:cs="Times New Roman" w:ascii="Times New Roman" w:hAnsi="Times New Roman"/>
          <w:sz w:val="24"/>
          <w:szCs w:val="24"/>
        </w:rPr>
        <w:t>информационные, проблемного обучения, игровые технологии, групповые, критического мыш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ИМК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208"/>
        <w:gridCol w:w="1886"/>
        <w:gridCol w:w="3813"/>
        <w:gridCol w:w="2821"/>
        <w:gridCol w:w="1962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го этап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bidi="en-US"/>
              </w:rPr>
              <w:t>Деятельност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bidi="en-US"/>
              </w:rPr>
              <w:t>учител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bidi="en-US"/>
              </w:rPr>
              <w:t>Деятельность ученика</w:t>
            </w:r>
          </w:p>
        </w:tc>
        <w:tc>
          <w:tcPr>
            <w:tcW w:w="8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оммуникативн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момен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закрыта. Читает сказку о житие-бытие растительной клет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тему урок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яют цель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ют с текстом сказки и выделяют главное и второстепенное в получ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ют вопросы, выражают свои мыс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по вопросам исходя из знаний учащихся. Учитель подводит учащихся к решению поставленной задач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поставленные вопросы, пользуясь ранее полученными навыками и знаниями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бобщают полученные ранее знания о клетке, о процессах жизнедеятельности, о признаках живого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равляют и оценивают свои знания и знания однокласс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ализируют и дифференцируют полученные ране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казывают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тему урока.</w:t>
            </w:r>
          </w:p>
        </w:tc>
      </w:tr>
      <w:tr>
        <w:trPr>
          <w:trHeight w:val="35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новой тем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. Предлагает учащимся приготовить микропрепарат листа элодеи. Докажите, что клетка является основой жизнедеятельности организмов?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 и готовят микропрепарат. Самостоятельно работают с презентацией и материалами, полученными от учителя.</w:t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делять существенные признаки процессов жизнедеятельности. Ставят биологические эксперименты по изучению процессов жизнедеятельности. Выделяют существенные признаки процессов жизнедеятельности клетк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ют способы решения поставленной учителем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ражают в ответах свои мыс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ение изученного материала и рефлекс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ащимся вопросы на закрепление материала и корректирует знания учащихся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полученные знания, отрабатывают основные понятия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и структурируют полученные зн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ценивют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заимооценк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взаимооценка результатов деятельности.</w:t>
            </w:r>
          </w:p>
        </w:tc>
      </w:tr>
      <w:tr>
        <w:trPr>
          <w:trHeight w:val="34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машнее зад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граф 9, вопросы в конце параграфа, задания 3-6 в рабочей тетради. Творческое задание моя лаборатория 1 из трех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объем задания, выбирают 1 творческое задание из трех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27:00Z</dcterms:created>
  <dc:creator>Нина Сергеевна</dc:creator>
  <dc:description/>
  <cp:keywords/>
  <dc:language>en-US</dc:language>
  <cp:lastModifiedBy>Нина Сергеевна</cp:lastModifiedBy>
  <dcterms:modified xsi:type="dcterms:W3CDTF">2012-11-09T19:02:00Z</dcterms:modified>
  <cp:revision>2</cp:revision>
  <dc:subject/>
  <dc:title/>
</cp:coreProperties>
</file>