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УНИЦИПАЛЬНОЕ ДОШКОЛЬНОЕ ОБРАЗОВАТЕЛЬНОЕ УЧРЕЖДЕНИЕ «ДЕТСКИЙ САД №7 «РЯБИНУШКА» ОБЩЕРАЗВИВАЮЩЕГО ВИДА ГОРОДСКОГО ОКРУГА СТРЕЖЕВОЙ»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ОНСПЕКТ ЗАНЯТИЯ НА ТЕМУ: «МОЙ ОРГАНИЗМ»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аршая группа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оспитатель: Н.Н. Скворцова</w:t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. Стрежевой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трежевой </w:t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18 г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Тема: Мой организм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851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Цель</w:t>
      </w:r>
      <w:r>
        <w:rPr>
          <w:rFonts w:cs="Times New Roman" w:ascii="Times New Roman" w:hAnsi="Times New Roman"/>
          <w:sz w:val="28"/>
          <w:szCs w:val="28"/>
        </w:rPr>
        <w:t xml:space="preserve">: Показать ребенку, значимость, сложность его организма, взаимосвязь одного органа с другим. Проводить комплексные, прямые аналогии. Поддерживать стремление детей к получению информации, побуждать самостоятельно искать ответы на свои вопросы. Учить выражать словами свои мысли, чувства. Обогащать словарь детей глаголами. </w:t>
      </w:r>
    </w:p>
    <w:p>
      <w:pPr>
        <w:pStyle w:val="Normal"/>
        <w:tabs>
          <w:tab w:val="clear" w:pos="708"/>
          <w:tab w:val="left" w:pos="851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атериал:</w:t>
      </w:r>
      <w:r>
        <w:rPr>
          <w:rFonts w:cs="Times New Roman" w:ascii="Times New Roman" w:hAnsi="Times New Roman"/>
          <w:sz w:val="28"/>
          <w:szCs w:val="28"/>
        </w:rPr>
        <w:t xml:space="preserve">  фланелеграф, геометрические фигуры разного размера, (круг, квадрат, прямоугольник, треугольник). Баночки с запахами, подносы с продуктами для опробования. Игрушки к игре: « Определи на ощупь». </w:t>
      </w:r>
    </w:p>
    <w:p>
      <w:pPr>
        <w:pStyle w:val="Normal"/>
        <w:tabs>
          <w:tab w:val="clear" w:pos="708"/>
          <w:tab w:val="left" w:pos="851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нд. работа</w:t>
      </w:r>
      <w:r>
        <w:rPr>
          <w:rFonts w:cs="Times New Roman" w:ascii="Times New Roman" w:hAnsi="Times New Roman"/>
          <w:sz w:val="28"/>
          <w:szCs w:val="28"/>
        </w:rPr>
        <w:t>: с Колей, предлагать повторять слова, фразы. Воспитывать сдержанность у Андрея</w:t>
      </w:r>
      <w:r>
        <w:rPr>
          <w:rFonts w:cs="Times New Roman" w:ascii="Times New Roman" w:hAnsi="Times New Roman"/>
          <w:b/>
          <w:sz w:val="28"/>
          <w:szCs w:val="28"/>
        </w:rPr>
        <w:t xml:space="preserve">. </w:t>
      </w:r>
    </w:p>
    <w:p>
      <w:pPr>
        <w:pStyle w:val="Normal"/>
        <w:tabs>
          <w:tab w:val="clear" w:pos="708"/>
          <w:tab w:val="left" w:pos="851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Ход занятия</w:t>
      </w:r>
      <w:r>
        <w:rPr>
          <w:rFonts w:cs="Times New Roman" w:ascii="Times New Roman" w:hAnsi="Times New Roman"/>
          <w:sz w:val="28"/>
          <w:szCs w:val="28"/>
        </w:rPr>
        <w:t>: Словесная игра: « Семья».</w:t>
      </w:r>
    </w:p>
    <w:p>
      <w:pPr>
        <w:pStyle w:val="Normal"/>
        <w:tabs>
          <w:tab w:val="clear" w:pos="708"/>
          <w:tab w:val="left" w:pos="851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оиграем еще в одну игру. Я буду называть части тела, а вы показывать ее правой рукой (название идет сверху вниз и снизу вверх).</w:t>
      </w:r>
    </w:p>
    <w:p>
      <w:pPr>
        <w:pStyle w:val="Normal"/>
        <w:tabs>
          <w:tab w:val="clear" w:pos="708"/>
          <w:tab w:val="left" w:pos="851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Лоб, ухо, нос, подбородок, ладонь, живот, колено.</w:t>
      </w:r>
    </w:p>
    <w:p>
      <w:pPr>
        <w:pStyle w:val="Normal"/>
        <w:tabs>
          <w:tab w:val="clear" w:pos="708"/>
          <w:tab w:val="left" w:pos="851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А сейчас буду называть части тела, а вы касайтесь ее двумя руками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олосы, брови, глаза, нос, плечи, руки, ноги, спины (например: - нос соседа)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зываю часть тела, а вы касаетесь ее левой рукой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Ноги, руки, плечи, шея, голова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Как много частей тела у человека, правда? Давайте выложим человека из геометрических фигур, чтобы у него все части тела были как у нас  с вами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С чего начнем?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Иди, Андрей, выложи голову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Саша, что дальше выложишь?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Иди, Катя, продолжай выкладывать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Что ты выложила? (вызываю по одному для выкладывания человека)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Все ли есть у нашего человека? (дети перечисляют: голова, туловище…)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А это взрослый или ребенок?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Как узнать, он большой или маленький? (сравнить, дети прикладывают геометрические фигуры разного размера, лежащие на двух подносах, которые выставляю после того, как выложили человека)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Какой это  человек? (большой)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Давайте выложим его семью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Кто есть у него в семье? (вызываю двух детей, один выкладывает маму другой – ребенка)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Кто быстрее выложит?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Что одинаковое есть у мамы, папы и их ребенка?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Что разное?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Встаньте, покажите  папу (дети встают на носки)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окажите маму (стоят)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Ребенка (приседают)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Мы сравнили, что есть у всех этих портретов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А мы с вами похожи на эти портреты?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Встань, Егор, а вы назовите то, что есть у Егора и у этих портретов. Похожи мы на эти портреты, похожи (улыбаясь)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Давайте проверим друг друга, хорошо ли знаем свой организм или нет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ядьте в два кружочка. Придумайте или вспомните по две загадки про организм человека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Круглая, на ней есть то, что смотрит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Круглая, на ней маленькие палочки. Их 5,все они умеют брать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Умеют бегать, прыгать, скакать, топать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окажите, как ваши ножки топают?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гра («Наши ножки топают»). ТРИЗ стр.46, А. М. Страунинг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Что могут  наши ноги? (ходить, бегать, топать, пинать, прыгать, скакать, приседать. - (спрашивать каждого ребенка)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учки? (работать, рисовать, лепить, ласкать, стирать и т. д.)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олова? (думать, болеть, мечтать, поворачиваться, подниматься, опускаться, лежать)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А что может  сердце? (стучать, биться, страдать, болеть, любить.)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Где оно у вас? (показываю)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ослушайте, как оно у вас бьется. Читаю стих « Волшебные часы» -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 меня в груди вот тут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лышишь! Часики идут!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вук их радостен и тих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олько кто  заводит  их?  (Что у нас тут внутри? - сердце)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А где у вас живот? Подышите  животиком (поднимается-опускается)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Что делает носик? (дышит)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Хорошо ли он у вас запахи чувствует? (предлагаю понюхать запах цветка, лука, яблока)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Язычок что делает? (опробование)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Глазки что умеют? (смотрят). Работа на офтальмотренажере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адятся в круг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чем мы с вами сегодня говорили? (об органах, которые есть у каждого из нас)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ы когда-нибудь болели?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Что болело?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лохо тебе было или хорошо? Почему плохо?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 маме? Кому еще плохо?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 если болеет мама? Плохо или хорошо? (плохо всем)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чему?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т видите, болит что-то одно, а все органы страдают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лохо или хорошо болеть?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А что делать, чтобы не болеть? (гулять, закаляться, радоваться, веселиться)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, веселье все болезни отгоняет. Поиграем в игру « Лавата»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(Дружно танцуем мы тра-та–та, тра-та та, танец веселый наш – это лавата. Руки были? Да! Мои руки хороши, а у соседа лучш</w:t>
      </w:r>
      <w:r>
        <w:rPr>
          <w:sz w:val="28"/>
          <w:szCs w:val="28"/>
        </w:rPr>
        <w:t>е! И т.д.)</w:t>
      </w:r>
    </w:p>
    <w:sectPr>
      <w:type w:val="nextPage"/>
      <w:pgSz w:w="11906" w:h="16838"/>
      <w:pgMar w:left="1701" w:right="850" w:gutter="0" w:header="0" w:top="709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mbria" w:hAnsi="Cambria" w:eastAsia="Cambria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Style17">
    <w:name w:val="Без интервала Знак"/>
    <w:qFormat/>
    <w:rPr>
      <w:rFonts w:eastAsia="Times New Roman"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9">
    <w:name w:val="Без интервала"/>
    <w:qFormat/>
    <w:pPr>
      <w:widowControl/>
      <w:bidi w:val="0"/>
    </w:pPr>
    <w:rPr>
      <w:rFonts w:ascii="Cambria" w:hAnsi="Cambria" w:eastAsia="Times New Roman" w:cs="Times New Roman"/>
      <w:color w:val="auto"/>
      <w:sz w:val="22"/>
      <w:szCs w:val="22"/>
      <w:lang w:val="ru-RU" w:bidi="ar-SA" w:eastAsia="zh-CN"/>
    </w:rPr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11T05:23:00Z</dcterms:created>
  <dc:creator>Samsung NP300E5C</dc:creator>
  <dc:description/>
  <dc:language>en-US</dc:language>
  <cp:lastModifiedBy>Альбина</cp:lastModifiedBy>
  <dcterms:modified xsi:type="dcterms:W3CDTF">2021-10-11T05:23:00Z</dcterms:modified>
  <cp:revision>2</cp:revision>
  <dc:subject/>
  <dc:title/>
</cp:coreProperties>
</file>