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дверии празднования 300-летия Российской прокуратуры Новозыбковская межрайонная прокуратура информирует о проведении детского конкурса «Если бы я был прокурором!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мероприятии приглашаются обучающиеся образовательных организаций и профессиональных образовательных организаций Новозыбковского городского округа от 6 до 18 лет (включительно), которые могут представить свои конкурсные работы на обозначенную тему в различных форматах: «Фотография», «Рисунок», «Видеоролик», «Социальный плакат», «Сочин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ее содержание, сюжет и т.д. не должны противоречить законодательству Российской Федерации, в том числе нормам Гражданского кодекса Российской Федерации, Федеральному закону от 29.12.2010 № 436-ФЗ «О защите детей от информации, причиняющей вред их здоровью и развитию», Федеральному закону от 13.03.2006 № 38-ФЗ «О реклам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материалы не должны носить враждебный и оскорбляющий характер по религиозным, гендерным, социальным, профессиональным и другим различ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атериалов на участие в конкурсе осуществляется руководителями образовательных организаций, с согласия родителей (законных представителей) несовершеннолетних с указанием фамилии, имени, отчества, возраста, класса, наименования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зыбковская межрайонная прокуратура оставляет за собой право на использование и публикацию конкурсных работ и их фрагментов без выплаты авторского вознагра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поступления материалов в межрайонную прокуратуру означает согласие участника с условиями конкурса. Присланные работы не возвращаются и не рецензир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работ с 10.10.2021 по 17.11.2021 в Новозыбковской межрайонной прокуратуре по адресу: ул. Советская, д.2, г.Новозыбков, Брянская область. Контактное лицо: помощник межрайонного прокурора Самусенко Анна Петровна, тел. 8960551604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конкурса будут объявлены не позднее 01.12.20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Межрайонный прокурор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ший советник юстиции </w:t>
        <w:tab/>
        <w:tab/>
        <w:tab/>
        <w:tab/>
        <w:t xml:space="preserve">                                     Гончаров В.В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53:00Z</dcterms:created>
  <dc:creator>Андрей</dc:creator>
  <dc:description/>
  <dc:language>en-US</dc:language>
  <cp:lastModifiedBy>Алексей</cp:lastModifiedBy>
  <dcterms:modified xsi:type="dcterms:W3CDTF">2021-10-12T06:53:00Z</dcterms:modified>
  <cp:revision>2</cp:revision>
  <dc:subject/>
  <dc:title/>
</cp:coreProperties>
</file>