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чер «Поле математических чудес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вечера: развитие интереса к математике, расширение кругоз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дение вече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.Итак, мы начинаем игру капитал- шоу «Поле математических чуде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отбора игроков проведем виктор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Груша тяжелее, чем яблоко, яблоко тяжелее персика. Что тяжелее – груша или персик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руш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На столе стояли три стакана с  ягодами. Вова съел один стакан и поставил его на стол. Сколько стаканов на сто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три)</w:t>
      </w:r>
    </w:p>
    <w:p>
      <w:pPr>
        <w:pStyle w:val="Normal"/>
        <w:rPr/>
      </w:pPr>
      <w:r>
        <w:rPr>
          <w:sz w:val="32"/>
          <w:szCs w:val="32"/>
        </w:rPr>
        <w:t>3.У Марины было целое яблоко, две половины и четыре четвертинки. Сколько у нее было ябл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Шел муж с женой, да брат с сестрой. Несли 3 яблока и разделили</w:t>
      </w:r>
      <w:r>
        <w:rPr/>
        <w:t xml:space="preserve"> </w:t>
      </w:r>
      <w:r>
        <w:rPr>
          <w:sz w:val="32"/>
          <w:szCs w:val="32"/>
        </w:rPr>
        <w:t>людей поровну. Сколько было люд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Яйцо всмятку варится 4 минуты. Сколько варится 5 яи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Выглянув на повороте в окно, Таня заметила, что перед нею 7 вагонов, а за ней еще 5.Сколько вагонов в поезде, в котором ехала Тан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Одна машина перевозит 4 бетонные плиты. Сколько машин потребуется для перевозки 13 таких пл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Что такое может быть: две головы, две руки, шесть ног, а идут или бегут только четы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У Бабы Яги собрались 15 внуков и внучек. Количество внучек составляет половину количества внуков. Сколько внучек и внуков у Бабы Яг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ние первой тройке.</w:t>
      </w:r>
    </w:p>
    <w:p>
      <w:pPr>
        <w:pStyle w:val="Normal"/>
        <w:rPr/>
      </w:pPr>
      <w:r>
        <w:rPr/>
        <w:t>.</w:t>
      </w:r>
      <w:r>
        <w:rPr>
          <w:sz w:val="32"/>
          <w:szCs w:val="32"/>
        </w:rPr>
        <w:t>Этот человек родился в Тверской губернии. Создал первый русский учебник по математике</w:t>
      </w:r>
      <w:r>
        <w:rPr/>
        <w:t xml:space="preserve"> .</w:t>
      </w:r>
      <w:r>
        <w:rPr>
          <w:sz w:val="32"/>
          <w:szCs w:val="32"/>
        </w:rPr>
        <w:t>М.В.Ломоносов хранил этот учебник до конца своих дней и назвал его «вратами учености».Назовите фамилию этого великого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агниц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второй тройке.</w:t>
      </w:r>
    </w:p>
    <w:p>
      <w:pPr>
        <w:pStyle w:val="Normal"/>
        <w:rPr/>
      </w:pPr>
      <w:r>
        <w:rPr>
          <w:sz w:val="32"/>
          <w:szCs w:val="32"/>
        </w:rPr>
        <w:t>Куда бы ни обратили свой взор, мы видим «проворное и трудолюбивое » число П : оно заключено и в самом простом колёсике, и в самой сложной автоматической машин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автор обозначения числа П=3,1415…? Он же впервые применил двоеточие для обозначения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жон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. </w:t>
      </w:r>
      <w:r>
        <w:rPr>
          <w:sz w:val="32"/>
          <w:szCs w:val="32"/>
        </w:rPr>
        <w:t>Задание третьей трой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уды этого математика были почти единственным руководством по одному из разделов математики в школе. Он самоотверженно любил науку и никогда не допускал неискренности. </w:t>
      </w:r>
      <w:r>
        <w:rPr/>
        <w:t xml:space="preserve"> </w:t>
      </w:r>
      <w:r>
        <w:rPr>
          <w:sz w:val="32"/>
          <w:szCs w:val="32"/>
        </w:rPr>
        <w:t>Однажды царь обратился к нему с вопросом, нет ли более краткого пути для познания  его трудов. На это он гордо ответил, что «в математике нет царской доро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вкли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ерерывах между играми «троек» проводилась игра со зрителями на знание пословиц, поговорок, кинофильмов, песен, в названиях которых есть числитель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инальная игра </w:t>
      </w:r>
    </w:p>
    <w:p>
      <w:pPr>
        <w:pStyle w:val="Normal"/>
        <w:rPr/>
      </w:pPr>
      <w:r>
        <w:rPr>
          <w:sz w:val="32"/>
          <w:szCs w:val="32"/>
        </w:rPr>
        <w:t xml:space="preserve">Греческий ученый, родоначальник греческой философии и науки. Был знаком с вавилонской астрономией. Ему приписываются  следующие открытия: диаметр делит круг пополам, о равенстве вертикальных углов, о равенстве углов при основании равнобедренного треугольника и др. Он сделал ряд открытий в области астрономии, установил время равноденствий и солнцестоя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периг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азовите древний геометрический инструмент, который,  по утверждению римского поэта Овидия, был изобретен в Древней Гре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цирку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дителям вручаются при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1:00Z</dcterms:created>
  <dc:creator>User</dc:creator>
  <dc:description/>
  <cp:keywords/>
  <dc:language>en-US</dc:language>
  <cp:lastModifiedBy>User</cp:lastModifiedBy>
  <cp:lastPrinted>2010-01-15T19:59:00Z</cp:lastPrinted>
  <dcterms:modified xsi:type="dcterms:W3CDTF">2005-12-31T18:58:00Z</dcterms:modified>
  <cp:revision>4</cp:revision>
  <dc:subject/>
  <dc:title>Вечер «Поле математических чудес»</dc:title>
</cp:coreProperties>
</file>