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дошкольное образовательное учреждение детский сад № 30 комбинированного ви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ушк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  <w:sz w:val="56"/>
          <w:szCs w:val="56"/>
        </w:rPr>
      </w:pPr>
      <w:r>
        <w:rPr/>
        <w:t xml:space="preserve">                   </w:t>
      </w:r>
      <w:r>
        <w:rPr>
          <w:color w:val="0000FF"/>
          <w:sz w:val="56"/>
          <w:szCs w:val="56"/>
        </w:rPr>
        <w:t>Проект «Два берега одной реки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35890</wp:posOffset>
            </wp:positionV>
            <wp:extent cx="5610860" cy="3113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 проекта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зё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н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геньевна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Петербург  2020-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название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ители и воспитатели – два берега одной ре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информационный, практико-ориентированный, открытый.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воспитатели группы, воспитанники и их родители.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долгосрочный.</w:t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сентябрь 2020 г. – май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словия реализации:</w:t>
      </w:r>
      <w:r>
        <w:rPr>
          <w:sz w:val="28"/>
          <w:szCs w:val="28"/>
        </w:rPr>
        <w:t xml:space="preserve"> детский сад - “открытая система” воспитания, обеспечивающая физическое, психическое, эмоциональное благополучие детства в условиях семьи и детского с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светительское (представление информации для повышения психолого-педагогической, правовой культуры родите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ктически-действенное (повышение заинтересованности родителей в выполнении общего дела, проявлении творческих способностей, полноценном эмоциональном общ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творческое взаимодействие родителей и педагогов, ориентированное на личностное развитие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создание эффективных условий взаимодействия ДОУ, социума и семьи, ориентированного на личностное развит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ь потребности родителей в образовательных услугах для перспективы в развитии учреждения, содержание работы и форм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ть просвещение родителей с целью повышения их правовой и педагоги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ать содержания, форм и методов интегрирования ценностно-значимых педагогических компонентов работы с семь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реативные способности детей и родителей в совмест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Гипотеза проекта:</w:t>
      </w:r>
      <w:r>
        <w:rPr>
          <w:sz w:val="28"/>
          <w:szCs w:val="28"/>
        </w:rPr>
        <w:t xml:space="preserve"> общение педагогов и родителей будет эффективнее, если реализуются следующи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астие родителей в планировании совмест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 родителей от роли пассивных наблюдателей к активному участию в сотрудничестве с Д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формировать педагогическую компетентность родителей в вопросах воспит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оптимально комфортной среды развития ребенка через согласование позиций семьи и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еализаци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во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мости (выбранные темы актуальны и принимаем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риативности форм и мет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ерывности и целос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трудни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ства обратной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крыт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фиденциа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работы с родителям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дагогическая гости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ультации, бес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лечения, празд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рытые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ни открытых двер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дительские соб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ку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пки-передвижки, фотовыставки, выставки детск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формализма в организации работы с семь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намика уровня компетентности педагогов и родителей по вопросам взаимодействия и воспит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охвата родителей разнообразными формами сотрудни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 социального запроса (интересов, нужд, потребностей) родителей в планировании работы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, обобщение, распространение передового педагогического опыта взаимодействия с семьей, передового опыта семейного 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коллективом и родителями доминирующей роли семейного воспитания и роли дошкольного учреждения как “ помощника” семьи в воспита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реализуется в три эта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.  Подготовительный этап (1 месяц – сентябрь) предусматривает следующие виды деятельност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ждение общих вопросов на родительском собр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Основной этап (октябрь– апрел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ходе основного этапа реализации проекта в ДОУ проводятся различные мероприятия с привлечением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Заключительный этап (1 месяц - май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к презент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езентация проекта на общем родительском собрании группы (педагоги-родители). Награждение участников проекта в различных номинац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кетирование на предмет уточнения уровня удовлетворенности взаимодействием семьи и ДОУ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8:50:00Z</dcterms:created>
  <dc:creator>mama</dc:creator>
  <dc:description/>
  <cp:keywords/>
  <dc:language>en-US</dc:language>
  <cp:lastModifiedBy>User</cp:lastModifiedBy>
  <dcterms:modified xsi:type="dcterms:W3CDTF">2021-10-17T16:08:00Z</dcterms:modified>
  <cp:revision>7</cp:revision>
  <dc:subject/>
  <dc:title>Государственное бюджетное дошкольное образовательное учреждение</dc:title>
</cp:coreProperties>
</file>