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спект досуга в средней группе «Дорожка здоровь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Задач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ить детей заботиться о своем здоровь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вершенствовать навыки пользования предметами личной гиги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Объяснить детям, какую пользу приносят солнце, воздух и вода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ать понятие о необходимости витаминов для человеческого организ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буждать детей отвечать на вопросы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звивать познавательный интерес, мыслительную активность, воображ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оспитывать желание быть здоровым, с вниманием относиться к самому себ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дварительная работа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блюдение режимных моментов, беседа с детьми о витаминах, закрепление знаний об овощах и фруктах. Дидактические игры: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«Витаминные домик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«Пирамида здоровья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своение интегративных качеств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владение основными культурно-гигиеническими навыками, любознательность, активность, эмоциональная отзывчивость, овладение средствами общения и способами взаимодействия с взрослыми и сверстниками. Соблюдение элементарных общепринятых норм и правил поведения. Способность решать интеллектуальные задачи, адекватные возрасту, иметь первичные представления о себе. Овладевает универсальными предпосылками учеб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етоды и приемы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знавательная деятельность с оздоровительной направленностью, дыхательные и двигательные упражнения, игра, исследовательские действия, загадки. Дерево с предметами личной гигиены: зубные щётки, мыло, паста, полотенц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Ход досуг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Дети заходят в зал и садятся на стульч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Что такое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Здравствуй»</w:t>
      </w:r>
      <w:r>
        <w:rPr>
          <w:rFonts w:cs="Times New Roman" w:ascii="Times New Roman" w:hAnsi="Times New Roman"/>
          <w:sz w:val="26"/>
          <w:szCs w:val="26"/>
          <w:lang w:eastAsia="ru-RU"/>
        </w:rPr>
        <w:t>? - лучшее из слов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тому что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Здравствуй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значит будь здоров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бята, я предлагаю вам отправиться сегодня в очень интересное путешествие на самолете полетите?  </w:t>
      </w:r>
      <w:r>
        <w:rPr>
          <w:rFonts w:cs="Times New Roman" w:ascii="Times New Roman" w:hAnsi="Times New Roman"/>
          <w:bCs/>
          <w:i/>
          <w:iCs/>
          <w:sz w:val="26"/>
          <w:szCs w:val="26"/>
          <w:lang w:eastAsia="ru-RU"/>
        </w:rPr>
        <w:t>Ответы дете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правляемся.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Проводится Физическая гимнастика «Самолет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ы садимся в самолет,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Дети приседают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правляемся в полет!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«Заводят»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самолет, встают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ы летим над облаками.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Руки в стороны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ашем папе, машем маме.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По очереди обеими руками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торожнее гора!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Наклоняются влево, вправо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земляться нам пора!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Приседают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ебята, что это на нашем пути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Цветочная полянка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Посмотрите, что на ней растет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Цветы)</w:t>
      </w:r>
      <w:r>
        <w:rPr>
          <w:rFonts w:cs="Times New Roman" w:ascii="Times New Roman" w:hAnsi="Times New Roman"/>
          <w:sz w:val="26"/>
          <w:szCs w:val="26"/>
          <w:lang w:eastAsia="ru-RU"/>
        </w:rPr>
        <w:t>. Все разного цвета. И все распустили свои лепестки. Они все здоровы. И у них у всех хорошее настро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 людей ребята часто меняется настроение? Показ картинок с изображением детей с разным эмоциональным состоянием             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Слайд 1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 Как вы думаете, если у человека болит голова? он устал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  <w:t>Какое у него может быть настроение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  <w:t>Ответы детей: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 Плохо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А если он здоров, у него все хорошо, то и настроение у него какое?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  <w:t>Ответы детей: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 Хороше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ойдите и возьмите цветок такого цвета, чтобы он совпал с вашим настроением.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Яркого цвета хорошее настроение, темного цвета плохое настроение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кажите, как умеют улыбаться наши ребята, а как грусти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 рада, что вы все выбрали яркие цветы, значит у вас хорошее настроение. И не у кого не болит голова. Давайте наши цветы подарим гостям, и у них тоже будет хорошее настроение!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дарят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 чтобы быть бодрыми и веселыми мы утро начинаем с чего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с зарядки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Так для чего мы делаем зарядку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чтобы быть здоровыми, бодрыми, веселыми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Физкультминутк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ы ногами топаем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ы руками хлопа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ы качаем головой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ы качаем голов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ки вверх мы поднимаем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потом их опускаем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 потом их подаём и все песенку поем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Ля-ля-ля, ля-ля-ля. 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Звучит музыка со словами ля-ля-ля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олодцы! Ваше настроение стало лучше? Отправляемся дальш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 вижу впереди необычное дерево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на дереве висят зубные щетки, зубные пасты, мыло, полотенце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Вы встречали такие деревья?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Не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 вы знаете, это дерево волшебное и умеет говорить, давайте послушаем.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(запись 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«Мойдодыр»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: «Надо, надо умываться по утрам и вечерам, а нечистым трубочистам стыд и сра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какой сказке вы слышали такие слова?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  <w:t>Ответы дет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йчас я буду загадывать загадки, а отгадки вы будете искать на этом дерев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кользает как живо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 не выпущу его 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елой пеной пениться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ки мыть не ленится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! (Мыло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чего нужно мыло?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Чтобы мыть рук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огда мы моем руки?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перед едой, после прогулки, когда испачкали после того, как погладили животных. Ведь на шерсти очень много микробов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Проводится артикуляционная гимнастик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 Покажите мне ладош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ан откроем ш-ш-ш,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имитация открывания кран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ки моем ш-ш-ш.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трем ладошки друг о друг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с и щечки не забыли и водичкой все умыли.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(погладили нос и щеки, а затем все лицо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ушаем еще загадку о том, что растет на нашем необычном дерев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ягкое, пушисто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еленькое, чисто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душ его возьму с соб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уду чистый и сухой.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полотенце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чего нам нужно полотенце?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чтобы вытираться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тюбике она живет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мейкой из него ползет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разлучна с щеткой част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ятная зубная...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паст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ебята, сколько раз в день нужно чистить зубы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2 раза утром и вечером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А для чего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чтобы сохранить зубы здоровыми, белыми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ебята, улыбнитесь друг другу и посмотрите, много у вас зубов? Какие вы красивые. Когда улыбаетесь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под деревом находят иллюстрации зуб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: Посмотрите, какой это зуб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показ веселого зуба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Слайд 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чему он веселый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он здоровый, белый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 почему этому зубу грустно?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аз грустного зуба.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Слайд 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веты детей: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Он заболел. У него карие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ебята, что нужно для того, чтобы вы росли, чтобы у вас были крепкие зубы, хорошо видели глаза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надо кушать овощи и фрукты, там есть витамины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акие вы знаете фрукты и овощи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веты дет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то кушает много овощей и фруктов, тот никогда не болеет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аз иллюстраций: (Морковь. Яблоко. Конфета). 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Слайд 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ак вы думаете, ребята, какие из этих продуктов полезны для зубов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яблоко, морковь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 конфета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много конфет вредно для зубов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чего нужны зубы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чтобы пережевывать пищу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этому мы должны за ними хорошо ухаживать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Летим дальше. (Гимнастика: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«Самолет»</w:t>
      </w:r>
      <w:r>
        <w:rPr>
          <w:rFonts w:cs="Times New Roman" w:ascii="Times New Roman" w:hAnsi="Times New Roman"/>
          <w:sz w:val="26"/>
          <w:szCs w:val="26"/>
          <w:lang w:eastAsia="ru-RU"/>
        </w:rPr>
        <w:t>, звучит аудиозапись со звуками лес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уда мы попали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(в лес)     </w:t>
      </w:r>
      <w:r>
        <w:rPr>
          <w:rFonts w:cs="Times New Roman" w:ascii="Times New Roman" w:hAnsi="Times New Roman"/>
          <w:iCs/>
          <w:color w:val="FF0000"/>
          <w:sz w:val="26"/>
          <w:szCs w:val="26"/>
          <w:lang w:eastAsia="ru-RU"/>
        </w:rPr>
        <w:t>Слайд 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чему в лесу дышится легче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потому что здесь чистый воздух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ак вы думаете, чистый воздух полезен для здоровья?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веты дет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авайте подыши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(Элементы дыхательной гимнастики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«Поймаем воздух рукам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 короткий вдох ладошки сжимаем, на длинный выдох разжимае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чего нужен лес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чтобы ходить за грибами, ягодами, на прогулку, слушать птиц..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 еще человеку необходимо солнечное тепло.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(Показ картинки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«Солнца»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 xml:space="preserve">)                             </w:t>
      </w:r>
      <w:r>
        <w:rPr>
          <w:rFonts w:cs="Times New Roman" w:ascii="Times New Roman" w:hAnsi="Times New Roman"/>
          <w:iCs/>
          <w:color w:val="FF0000"/>
          <w:sz w:val="26"/>
          <w:szCs w:val="26"/>
          <w:lang w:eastAsia="ru-RU"/>
        </w:rPr>
        <w:t>Слайд 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(Упражнение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«Ласковое солнышко»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едставьте, что сейчас наши руки и лица греет ласковое солнышк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ети имитируют расслабл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олнышко спряталось, стало прохладно, сожмитесь в комоч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ети напря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нова засветило солнышко, нам тепло, приятно.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Дети показывают расслабление и удовольствие. Повторяется несколько раз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лнце, воздух и вода - наши лучшие друзь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ше путешествие подошло к концу. (Полетели в детский сад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(Физическая гимнастика «Самолет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ам понравилось? Где вы побывали сегодня? На чем летали? Что увидел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веты дет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 что бы вы хотели пожелать друг другу? 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быть здоровыми, красивыми, веселыми и не болеть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8:43:00Z</dcterms:created>
  <dc:creator>Raybook</dc:creator>
  <dc:description/>
  <cp:keywords/>
  <dc:language>en-US</dc:language>
  <cp:lastModifiedBy>Елена</cp:lastModifiedBy>
  <dcterms:modified xsi:type="dcterms:W3CDTF">2021-10-17T18:43:00Z</dcterms:modified>
  <cp:revision>2</cp:revision>
  <dc:subject/>
  <dc:title/>
</cp:coreProperties>
</file>