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МБДОУ «Детский сад№9 «Кристаллик»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 Салехард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оспитатель Марданова Е.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нструктивной деятельности по мотивам ска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юшкина избушка» в средней групп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лять умение конструировать объекты в соответствии с определенными условиями (двухквартирный домик для Лисички и зайчика); развивать способность сопереживать героям сказки, вызвать желание помочь им; содействовать развитию воли и трудолюбия, умения доводить начатое дело до конца; обогащать развитие связной речи в процесс формирования самооценки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строительные наборы на каждого ребенка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Дополнительные атрибуты: </w:t>
      </w:r>
      <w:r>
        <w:rPr>
          <w:sz w:val="28"/>
          <w:szCs w:val="28"/>
        </w:rPr>
        <w:t>дороги, тротуар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ья, клумбы, фигурки Лисичек и Зайчиков. 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казки «Заюшкина избушка», рассказа «Строитель», разговор о строительных профессиях, опыт со снегом, рассматривание схем двухквартирных домов (одноэтажных и двухэтажных), рассматривание фотографий, иллюстраций различных городов, улиц, зданий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сидит в группе, держит в лапах Лисичку и уговаривает ее не плакать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случилось, Мишка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ка: Тут Лисичка плачет, а я ее уговариваю не плакать, успокаиваю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чему Лисичка плачет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ка: Вот что случилось с ее домиком (на подносе сделанный из снега домик почти растаял, так как над ним была включена лампа, к которой приклеен силуэт солнца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случилось с домиком Лисички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Он растаял!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чему он растаял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 что тепло стало, солнышко греет, снег тает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8"/>
          <w:szCs w:val="28"/>
        </w:rPr>
        <w:t>Мишка: Лисичке негде жить, а Зайчик ее к себе не пускает, говорит, что у него тесно и боится, что его Лисичка выгонит, как в сказке было. А еще Лисичка Зайчишку дразнила. Он и обиделся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, дразниться это не хорошо. Наша Лисичка добрая и Зайчика не выгонит. А вот жить в тесноте не очень удобно. Что же делать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ка: Я не знаю!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8"/>
          <w:szCs w:val="28"/>
        </w:rPr>
        <w:t>Воспитатель: Давай спросим у ребят, как помочь Лисичке и Зайчику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Надо дом построить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шка: А зайка немного Лисичку боится, вдруг что выйдет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ой должен быть дом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Двухквартирный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ими бывают двухквартирные дома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дома бывают одноэтажными и двухэтажными (открыть образцы уже построенных домов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по-другому можно сказать про эти дома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Дома высокий и низкий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из каких деталей построены дома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Из кирпичиков, длинных кирпичиков, треугольных призм, пластин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так что мы с вами задумали построить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Мы задумали построить домик для Лисички и Зайчика (загибают мизинчик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з чего будете строить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Из строителя (загибают безымянный пальчик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м будете строить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Будем строить руками (загибают средний пальчик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будете строить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По порядку (загибают указательный пальчик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 чего начнете строительство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8"/>
          <w:szCs w:val="28"/>
        </w:rPr>
        <w:t>Дети: С дороги и тротуаров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тем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Домик будем строить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еще будет у вашего домика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8"/>
          <w:szCs w:val="28"/>
        </w:rPr>
        <w:t>Дети: Деревья, чтобы свежий воздух был, клумбы, чтобы красиво стало. Скамеечки, чтобы было, где отдохнуть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Хорошо, идите работать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Самостоятельная работа детей: </w:t>
      </w:r>
      <w:r>
        <w:rPr>
          <w:sz w:val="28"/>
          <w:szCs w:val="28"/>
        </w:rPr>
        <w:t>в конце работы раздать фигурки Лисичек и зайчиков. Дети заселяют их в свои домики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занятия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8"/>
          <w:szCs w:val="28"/>
        </w:rPr>
        <w:t>Воспитатель: Давайте отойдем и полюбуемся, какой у нас получился сказочный городок (дети обходят постройку и радуются своим результатам). Так какими вы были строителями?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Мы были заботливыми, все сделали по порядку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делал дело – гуляй смело. Давайте потанцуем (все танцуют под музыку «Всем на свете нужен дом»)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1:41:00Z</dcterms:created>
  <dc:creator>UserXP</dc:creator>
  <dc:description/>
  <cp:keywords/>
  <dc:language>en-US</dc:language>
  <cp:lastModifiedBy>Учетная запись Майкрософт</cp:lastModifiedBy>
  <dcterms:modified xsi:type="dcterms:W3CDTF">2021-04-04T16:50:00Z</dcterms:modified>
  <cp:revision>17</cp:revision>
  <dc:subject/>
  <dc:title>Конспект занятия по конструированию в средний группе « построим домики для матрёшки»</dc:title>
</cp:coreProperties>
</file>