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з опыта применения технологии опорных конспектов на уроках географии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ипова Светлана Владимиро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географии первой категори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ОУ "Лицей № 3" г. Чебоксар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hd w:fill="FFFFFF" w:val="clear"/>
        </w:rPr>
        <w:t>Актуальность</w:t>
      </w:r>
      <w:r>
        <w:rPr>
          <w:shd w:fill="FFFFFF" w:val="clear"/>
        </w:rPr>
        <w:t xml:space="preserve"> данной темы обусловлена тем, что за последние годы количество часов на изучение географии сокращается, а объем остается прежним, и учителя и ученики испытывают катастрофическую нехватку времени на уроках. Давно испытанные технологии продолжают совершенствоваться. Одна из этих технологий, которая переживает новое рождение – это технология опорных консп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По данным психологов «от услышанного учащимися в течение урока - в памяти остается в среднем 10% содержания. От воспринятого через чтение закрепляется 30%. Наблюдение учащимися какого-либо предмета или явления оставляет в их памяти в среднем около 50% воспринятого. Практические действия  - составляют в их памяти в среднем 90% воспринятого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Что такое ЛОК? </w:t>
      </w:r>
      <w:r>
        <w:rPr>
          <w:b/>
          <w:bCs/>
        </w:rPr>
        <w:t>Логические опорные конспекты (ЛОК)</w:t>
      </w:r>
      <w:r>
        <w:rPr/>
        <w:t xml:space="preserve"> – это компактное графическое отображение основного учебного материала лекции с указанием логической структуры в процессе изложения его учителем. Материал, четко оформленный в виде опорного конспекта, запоминается лучше и допускает более широкие возможности переноса его на новые ситуации, чем сумма тех же факторов, поданных не систем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того чтобы научить детей работать по опорным схемам (конспектам), необходимо в первую очередь научить умению выделять главное: целое или частное, определять причинно-следственные связи. Работа начинается  в 5-6 класса на уроках географии. Один час в неделю, уходит в основном на отработку навыков умения работать с учебником, выделять ключевые слова, главную мысль, затем заносить данные в таблицу. Такую работу можно организовать, используя учебник И.И. Бариновой  по темам: </w:t>
      </w:r>
      <w:r>
        <w:rPr/>
        <w:t>«</w:t>
      </w:r>
      <w:r>
        <w:rPr>
          <w:rFonts w:cs="Times New Roman CYR" w:ascii="Times New Roman CYR" w:hAnsi="Times New Roman CYR"/>
        </w:rPr>
        <w:t>Планеты земной группы</w:t>
      </w:r>
      <w:r>
        <w:rPr/>
        <w:t>», «</w:t>
      </w:r>
      <w:r>
        <w:rPr>
          <w:rFonts w:cs="Times New Roman CYR" w:ascii="Times New Roman CYR" w:hAnsi="Times New Roman CYR"/>
        </w:rPr>
        <w:t>Важнейшие географические открытия</w:t>
      </w:r>
      <w:r>
        <w:rPr/>
        <w:t>», «Как возникла Земля» и многих других темах</w:t>
      </w:r>
      <w:r>
        <w:rPr>
          <w:rFonts w:cs="Times New Roman CYR" w:ascii="Times New Roman CYR" w:hAnsi="Times New Roman CYR"/>
        </w:rPr>
        <w:t>. Шаблон опорного конспекта и таблицы выдается учителем, это экономит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урсе 6 класса, используются готовые опорные конспекты, которые  предлагаются учащимся в ходе объяснения материала. Учащиеся изучают их и заносят в тетрадь. В листах опорных конспектов включены задания для закрепления. Учащиеся, работая с опорным конспектом, привыкают и запоминают условные знаки, сокращения. Учатся строить опорные схемы самостоятельно, например по теме </w:t>
      </w:r>
      <w:r>
        <w:rPr/>
        <w:t>«Атмосферное давление»</w:t>
      </w:r>
      <w:r>
        <w:rPr>
          <w:rFonts w:cs="Times New Roman CYR" w:ascii="Times New Roman CYR" w:hAnsi="Times New Roman CYR"/>
        </w:rPr>
        <w:t>, муссоны и др. Так же в школе имеются авторские путеводители по географ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7 класс - это изучение материков  и океанов. Построение опорных конспектов очень важно. Ученики начинают  составлять их самостоятельно, при этом подбирая необходимые условные знаки. Важнейшая тема "Циркуляция атмосферы". При построении схемы запоминаются основные закономерности, термины.  Схема успешно интегрируется в другие темы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8-9 классах ученики дальше ведут работу по составлению опорных схем и конспектов. Наиболее удачное применение технологии опорных схем при изучении темы </w:t>
      </w:r>
      <w:r>
        <w:rPr/>
        <w:t>«</w:t>
      </w:r>
      <w:r>
        <w:rPr>
          <w:rFonts w:cs="Times New Roman CYR" w:ascii="Times New Roman CYR" w:hAnsi="Times New Roman CYR"/>
        </w:rPr>
        <w:t>Географическое положение Чувашской Республики</w:t>
      </w:r>
      <w:r>
        <w:rPr/>
        <w:t>», «Металлургический комплекс»</w:t>
      </w:r>
      <w:r>
        <w:rPr>
          <w:rFonts w:cs="Times New Roman CYR" w:ascii="Times New Roman CYR" w:hAnsi="Times New Roman CYR"/>
        </w:rPr>
        <w:t xml:space="preserve">. В курсе </w:t>
      </w:r>
      <w:r>
        <w:rPr/>
        <w:t>«</w:t>
      </w:r>
      <w:r>
        <w:rPr>
          <w:rFonts w:cs="Times New Roman CYR" w:ascii="Times New Roman CYR" w:hAnsi="Times New Roman CYR"/>
        </w:rPr>
        <w:t>Экономической географи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наиболее удачное применение опорных конспектов по теме </w:t>
      </w:r>
      <w:r>
        <w:rPr/>
        <w:t>«</w:t>
      </w:r>
      <w:r>
        <w:rPr>
          <w:rFonts w:cs="Times New Roman CYR" w:ascii="Times New Roman CYR" w:hAnsi="Times New Roman CYR"/>
        </w:rPr>
        <w:t>Экономическое районирование</w:t>
      </w:r>
      <w:r>
        <w:rPr/>
        <w:t xml:space="preserve">». </w:t>
      </w:r>
      <w:r>
        <w:rPr>
          <w:rFonts w:cs="Times New Roman CYR" w:ascii="Times New Roman CYR" w:hAnsi="Times New Roman CYR"/>
        </w:rPr>
        <w:t>Ребята составляют комплексную характеристику района, обобщают материал, делают выв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>В курсе 10-11 класса учащиеся работают с большим количеством информации. В этих условиях, создание опорных конспектов и схем, становится необходимостью. Ученики могут работать как по готовым схемам, так и самостоятельно составлять опорные конспекты на основе текста учебника и дополнительных материалов. Это дает возможность достаточно легко и цельно запоминают материал объёмной 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милетний опыт моей работы по данной методики показывает, что опорные конспекты, как средство обучения способствуют наиболее осмысленному усвоению понятий, развитию памяти, формированию глубоких знаний, их систематизации и анализу. Это предполагает управление познавательной деятельностью учащихся, развитие у них умений самостоятельной работы, самоконтроля, раскрывает творческий потенциал, индивидуальные способности уча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/>
      </w:pPr>
      <w:r>
        <w:rPr/>
        <w:t>Бенькович Т. М., Бенькович Д.Л. Опорные конспекты в обучении географии. 7 класс. — М.,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Бенькович Т. М. Опорные конспекты в обучении географии России. 8-9 кл. - М., 1997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Кулис М.С. География (Наглядный школьный курс: удобно и понятно). - Москва: Эксмо, 2019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8:25:00Z</dcterms:created>
  <dc:creator>10</dc:creator>
  <dc:description/>
  <dc:language>en-US</dc:language>
  <cp:lastModifiedBy>10</cp:lastModifiedBy>
  <dcterms:modified xsi:type="dcterms:W3CDTF">2021-10-17T19:18:00Z</dcterms:modified>
  <cp:revision>12</cp:revision>
  <dc:subject/>
  <dc:title/>
</cp:coreProperties>
</file>