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тский сад № 14 комбинированного вида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иастроительного района города Каза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ек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Сказки родной республик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90"/>
        <w:shd w:fill="FFFFFF" w:val="clear"/>
        <w:spacing w:before="0" w:after="0"/>
        <w:jc w:val="right"/>
        <w:rPr/>
      </w:pPr>
      <w:r>
        <w:rPr>
          <w:rStyle w:val="C4"/>
          <w:b/>
          <w:bCs/>
          <w:iCs/>
          <w:color w:val="000000"/>
          <w:sz w:val="32"/>
          <w:szCs w:val="32"/>
        </w:rPr>
        <w:t>Выполнила воспитатель:</w:t>
      </w:r>
    </w:p>
    <w:p>
      <w:pPr>
        <w:pStyle w:val="C90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iCs/>
          <w:color w:val="000000"/>
          <w:sz w:val="32"/>
          <w:szCs w:val="32"/>
        </w:rPr>
        <w:t xml:space="preserve"> </w:t>
      </w:r>
      <w:r>
        <w:rPr>
          <w:rStyle w:val="C4"/>
          <w:b/>
          <w:bCs/>
          <w:iCs/>
          <w:color w:val="000000"/>
          <w:sz w:val="32"/>
          <w:szCs w:val="32"/>
        </w:rPr>
        <w:t>Сычева А.П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, 2021г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учат сказки? В сказках злодеев побеждают хитростью, убеждениями, добро всегда побеждает зло, все герои сказок в конце всегда получали свой кусочек счастья потому, что боролись за него на протяжении всей сказки - упорно трудились и были добры и вежливы по отношению к окружающи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казка 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 необходимый элемент духовной жизни ребёнка. Вводя детей в круг необыкновенных событий, превращений, происходящих с их героями, сказки выражают глубокие моральные идеи. Они учат доброму отношению к людям. Из сказок дети черпают множество познаний: первые представления о времени и пространстве, о связи человека с природой, предметным миром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сказку, ребенку открывается малая родина, с ее культурными традициями, он учится уважать, гордиться землей, на которой живет, воспитывается патриотиз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на сегодняшний день, наши дети воспитываются не на сказках, а на современных мультфильмах. У большинства родителей нет времени сесть с ребенком и почитать книгу. Детские психологи считают это большим упущением взрослых в воспитании своих детей. А ведь на самом деле сказка представляет собой одно из самых древних средств нравственного, эстетического воспитания, а так же формируют поведенческие стереотипы будущих членов взрослого общ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мы решили уделить, немного больше времени именно народным сказкам родного края в формировании патриотических качеств дете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атриотических качеств личности через приобщение дошкольников к сказкам народов республики, воспитание любви и привязанности к родному краю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оекта: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представление о культуре, быте и традициях коренных народов родного края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художественной культуре путем ознакомления с отечественным литературным наследием, приобщение детей к сказкам народов родного края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внимание детей к устному народному творчеству через сказки, загадки, народные игры, пословицы, поговорки и т.д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русским народным декоративно-прикладным искусством посредством формирования у них разнообразных художественных и творческих способностей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словаря детей, воспитание у них интереса к слову, любви к родному языку и гордости за его богатство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витию таких психических процессов, как восприятие, образное мышление, творческое воображение, память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гражданственность, чувство любви и гордости к малой родине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моционально-ценносное отношение к своей семье, дому, городу, краю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проект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 дети познакомятся со сказками народов проживающих на территории республики Татарстан. Сформируется правильное отношение к явлениям, объектам живой и неживой природы родного края, умение видеть красоту родного края и города, радоваться ей; знание истории и культуры своего кра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ся интерес детей и родителей к художественной литературе, возродится традиция домашнего чтения совместно с родителя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ться устойчивый интерес к сказке, как к произведению искус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ться ответственность за свои дела и поступк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ится и утвердиться определенный набор нравственных качеств: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х чувств (вера, долг, совесть, ответственность, гражданственность, патриотизм)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й облик (терпение, милосердие)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ая позиция (способность к различению добра, зла, готовность к преодолению жизненных испытаний)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е поведение (послушание, добровольность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создания проекта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оступности и целостности, получаемых ребёнком знаний (отбор художественного материала по различным видам народного искусства: музыкального, художественно-речевого, декоративно-прикладного, при условии их тесной взаимосвязи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теграции работы на основе народного искусства с различными направлениями воспитательной работы и видами деятельности детей (ознакомление с окружающим миром, речевое развитие, различные игры и др.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дивидуального подхода к детям; учёт их индивидуальных предпочтений, склонностей, интересов, уровня развития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бережного и уважительного отношения к детскому творчеству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истемности и последовательности, обеспечивающий взаимосвязь изучаемых понятий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аглядности; преимущественного использования модельного подхода к обучению, т.е. возможности представления понятий в виде вещественных и графических моделей, обеспечивающих наглядно-действенный и наглядно-образный характер обучения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рочности полученных знаний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ий характер обуче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ёмы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игровой ситуации, сюрпризные моменты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ьяснительно-иллюстративные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монстративные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Словесные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Методы формирования сознания личности (рассказ, объяснение, разъяснение, беседы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детей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ая деятельность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я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и тематических альбомов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ставок поделок, выполненных совместно с родителя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ируемые познавательные области: 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о-коммуникативное развитие»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навательное развитие»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чевое развитие»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ое развитие»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удожественно-эстетическое развитие»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</w:t>
      </w:r>
      <w:r>
        <w:rPr>
          <w:rFonts w:cs="Times New Roman" w:ascii="Times New Roman" w:hAnsi="Times New Roman"/>
          <w:sz w:val="28"/>
          <w:szCs w:val="28"/>
        </w:rPr>
        <w:t>: познавательный, творческий, группово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ительность проекта: </w:t>
      </w:r>
      <w:r>
        <w:rPr>
          <w:rFonts w:cs="Times New Roman" w:ascii="Times New Roman" w:hAnsi="Times New Roman"/>
          <w:sz w:val="28"/>
          <w:szCs w:val="28"/>
        </w:rPr>
        <w:t>1 месяц (25 дней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дети, воспитатели группы, родител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этапное содержание проекта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 этап проекта – подготовительный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едметно-развивающей среды группы (подбор материала, игрушек, атрибутов для игровой, театрализованной деятельности; подбор дидактических игр, иллюстраций, художественной литературы)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атериала для продуктивн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ерспективного тематического план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 этап проекта – основной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есед с родителями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нформационных стендов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формление альбома «Сказки Поволжья»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, театрализованные игры и постановки сказок, развлечение по теме проекта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апок передвижек, информационного уголка по теме проекта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артотек сказок, стихов, потешек, поговорок народов республик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 этап проекта заключительный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результатов работы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ерспективный план к проекту «Сказки родной республики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роведение/ Тем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йская сказка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бро лечит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 марийской сказки «Добро лечит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Тот, кто в жизни делает добро, у того все болезни быстро проходят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к сказк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о мотивам сказк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: «Что сказки нам несут?»</w:t>
            </w:r>
          </w:p>
          <w:p>
            <w:pPr>
              <w:pStyle w:val="Normal"/>
              <w:spacing w:lineRule="auto" w:line="36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йская народная игра: «А мы просо сеяли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Ма просым уден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ийская сказ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чему заяц печален?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Почему заяц печален?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К трудным временам готовься заранее, а не то станешь, печален, как заяц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к сказк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«Печальный зайка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выставки «Марийские сказки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йская народная игра: «Догони меня»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о, шо, мыньым поктен шо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ийская сказ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 зёрнышка до коня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мультфильма по мотивам сказки «С зернышка до коня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Добрые люди никогда не оставят несчастного в беде. Удача сопутствует ему, и обретёт он заслуженное счасть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апки передвижки для родителей «Читайте детям сказки!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йская народная игра: «Игра с платком»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выц дон мадмаш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ийская сказ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Чудесная мельница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Чудесная мельница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Наглостью и обманом счастья не добыть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ллюстраций к сказк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словиц и поговорок про обман, обсуждение смысла послови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йская народная игра: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от и мыши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Коти дон калявл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викторина «Ох, и прелесть эти сказк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ийская сказ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Ёж и заяц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Еж и заяц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Чтобы достичь цели, можно не только бежать, но и стоять на мест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ллюстраций к сказк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льбома «Марийские сказки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ыгрывание театральной постановки по мотивам сказки «Ёж и заяц» 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йская народная игра:</w:t>
            </w: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едушка, что ты делаешь?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Ой, тьоти, мамыштет?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ая сказ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амыр-батыр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татарской народной сказки «Камыр-батыр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Если ты правильно выбираешь друзей – то с их помощью можно даже жениться на байской дочер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ллюстраций к сказк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: «Лучший друг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тарская народная подвижная игра «Серый волк» (Соры буре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ая сказ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озел и баран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мультфильма по мотивам сказки «Козёл и баран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Хитрость и смекалка помогут победить любых врагов. Ну, и не помешает найденная на дороге волчья голова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: «Что читать детям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вижная игра «Займи место» (Буш урын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ая сказ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быр-Таз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татарской народной сказк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быр-Таз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Тот, кто добр и честен, всегда остаётся в выигрыше. А вор и обманщик будет наказан, по справедлив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говорок о добре и зл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о мотивам сказки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тарская народная игра: «Лисички и курочки» (Толке heм тавыклар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ая народная сказ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Шомбай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татарской народной сказки «Шомбай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Обещания надо выполнять, а за работу – платить. Иначе можно стать объектом недоброй шутк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ллюстраций к сказк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уголка татарской сказки с помощью родителей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тарская народная игра «Угадай и догони!» (Куып тот!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ская народная сказк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Шүрәле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мультфильма по мотивам сказки «Шурале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итёр лесной дух и на проказы горазд – а татарский батыр всё равно хитре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елок на тему «Как батыр Шурале перехитрил» (из природного материала)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Татарские сказк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ашская народная сказ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Лиса и дятел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чувашской народной сказки «Лиса и дятел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Как ни хитри, как не обманывай, а наказание всегда настигнет. А может так случится, что подведёт тебя собственный хвост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ллюстраций к сказке совместно с родителям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консультации для родительского уголка «Сказки учат доброте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Cs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ашская народная игра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5F5F5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Хищник в море» (Сёткан кайак тинэсрэ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день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ашская народная сказ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Тощий Волк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Тощий волк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Выбирай себе еду по зубам. А ещё лучше – вырасти или заработа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ллюстраций к сказк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ашская народная игра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5F5F5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Луна или солнце» (Уйохпа хэвель)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а-викторина: «Книга сказок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день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ашская народная сказ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Дружок-Петушок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Дружок-петушок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Нельзя доверять первому встречному – учит нас сказка. Хотя и у злодея судьба может сложиться печально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ллюстраций к сказк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ыгрывание театральной постановки по мотивам сказки «Дружок-петушок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ашская народная игра: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го вам?» (Тили-рам?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ден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ашская народная сказ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олотой мешочек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Золотой мешочек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Отнятое силой, обманом, как и ворованное, никогда не принесёт счастья. Расплата обязательно настигнет, а обманутый заживёт припеваюч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ллюстраций к сказк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льбома «Чувашские сказки» (совместно с родителями)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ашская народная игра: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сничий» (Вăрман хуралçиллĕ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ашская народная сказка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ленькая Птичка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Маленькая птичка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Гордыня и заносчивость могут оказать плохую услугу. Тем более, если в дело вмешиваются высшие сил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ллюстраций к сказк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из пластилина по мотивам сказки «Маленькая Птичка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ашская народная игра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5F5F5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учейки» (Юхан шывсем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вская сказка (эрзянская сказка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Медведь и лиса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мордовской народной сказки «Медведь и лиса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Большой зверь медведь, но важнее в жизни ум и смекалка, как у лис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иллюстраций к сказке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вская народная игра: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журавлей» (Каргиняс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вская сказка (эрзянская сказка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естрица и братец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Сестрица и братец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Хоть и страшна лесная ведьма, а обхитрить её можно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ллюстраций к сказк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я для родителей «Сказки народов Поволжья»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вская народная игра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В платочки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Руцяняс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вская сказка (эрзянская сказка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Лиса и кот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Лиса и кот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При опасности не теряйся, действуй быстро – и выйдешь победителем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ллюстраций к сказк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ая постановка по мотивам сказки «Лиса и кот»</w:t>
            </w:r>
          </w:p>
          <w:p>
            <w:pPr>
              <w:pStyle w:val="Normal"/>
              <w:spacing w:lineRule="auto" w:line="36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вская народная игра:</w:t>
            </w:r>
            <w:r>
              <w:rPr>
                <w:rFonts w:cs="Times New Roman" w:ascii="Times New Roman" w:hAnsi="Times New Roman"/>
                <w:bCs/>
                <w:color w:val="303F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В куроче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скесэ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вская (мокшанская) сказ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Лиса и журавль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Лиса и журавль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Умнее всех тот, кто своим умом не хвастает, но друга из беды выручает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словиц и поговорок о труд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вская народная игра:</w:t>
            </w:r>
            <w:r>
              <w:rPr>
                <w:rFonts w:cs="Times New Roman" w:ascii="Times New Roman" w:hAnsi="Times New Roman"/>
                <w:bCs/>
                <w:color w:val="303F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ругово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ячень кунсема)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: «Добрым молодцам урок!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вская (мокшанская) сказ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атитесь сюда, санки мои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Катитесь сюда, саночки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Если слушает дикий зверь весёлые песенки, может попасть в ловушку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ллюстраций к сказк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вская народная игра:</w:t>
            </w:r>
            <w:r>
              <w:rPr>
                <w:rFonts w:cs="Times New Roman" w:ascii="Times New Roman" w:hAnsi="Times New Roman"/>
                <w:bCs/>
                <w:color w:val="303F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Горшочек»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акшкинесэ)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уголка мордовской сказки совместно с родител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ская народная сказка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лый цветок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Алый цветок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Следуйте родительским заветам, будьте добры и бескорыстны – и жизнь ваша наполнится чудесам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к сказк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о мотивам сказки «Алый цветок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ская народная игра: «Слепой баран» (Сукыр так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ская народная сказ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блик луны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Облик луны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Нелегко пришлось в жизни несчастной сироте, да прекрасная луна ей помогл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ллюстраций к сказке, оформление альбома «Сказка Облик луны»</w:t>
            </w:r>
          </w:p>
          <w:p>
            <w:pPr>
              <w:pStyle w:val="Normal"/>
              <w:spacing w:lineRule="auto" w:line="36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ская народная игра: «Поймай коня за хвост» (Валэз быжт</w:t>
            </w:r>
            <w:r>
              <w:rPr>
                <w:rFonts w:cs="Microsoft Sans Serif" w:ascii="Microsoft Sans Serif" w:hAnsi="Microsoft Sans Serif"/>
                <w:sz w:val="28"/>
                <w:szCs w:val="28"/>
              </w:rPr>
              <w:t>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кут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 день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ская народная сказ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Нюлэсмурт и медведи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мультфильма по мотивам сказ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Нюлэсмурт и медведи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Случается так, что даже леший бывает добр к людям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говорок и пословиц о семье, дружбе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ская народная игра: «Собираю ягоды» (Узы-боры бичасько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е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ская народная сказ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ндюк, утка и другие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Индюк, утка и другие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Не всегда стоит шуметь из-за маленькой неприят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ллюстраций к сказк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ая постановка по мотивам сказки «Индюк, утка и другие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ская народная игра: «Водяной» (Вумурт)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Сказки я люблю давно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5 день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ская народная сказ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мный козёл»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мультфильма по мотивам сказки «Умный козел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Дружба и смекалка всегда сильнее коварства и неблагодар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уголка «Удмуртские народные сказки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ская народная игра: «Горшок с маслом» (В</w:t>
            </w:r>
            <w:r>
              <w:rPr>
                <w:rFonts w:cs="Microsoft Sans Serif" w:ascii="Microsoft Sans Serif" w:hAnsi="Microsoft Sans Serif"/>
                <w:sz w:val="28"/>
                <w:szCs w:val="28"/>
              </w:rPr>
              <w:t>ӧ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 горшок)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«Народные игры в саду и дома»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дошкольного образования [Электронный ресурс] – Режим доступа: http://www.gdoy115.ru/fgos/prezentatsiya_fgos.pdf - 2017, - 6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аев А.Г. Поликультурное образование в современном обществе /А.Г. Абаев. – Владикавказ: Издательство СОГПИ, 2012. – С. 3-5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яндина З.К. Полилингвальное обучение в качестве одного изфакторов полной социализации в современном мире / З.К. Баяндина, Ж.С.Нурмагамбетова// Международный журнал прикладныхфундаментальных исследований. – 2014. – №8. – С. 14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а Т.В. Учимся по сказке: Развитие мышления дошкольников с помощью мнемотехники. – Учебно-методическое пособие. – СПб.: ДЕТСТВО-ПРЕСС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, М.А, Гербова, В.В., Комарова Т.С. Программа воспитания и обучения в детском саду. – Москва: Мозаика–синтез, 20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акса, Н.Е., Васильева, М.А. Примерная основная общеобразовательная программа  Дошкольного образования. От рождения до школы – Москва: Мозаика-синтез, 2017.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>Галаова Б.Н. Управление процессом взаимодействия с семьями воспитанников ДОУ в условиях полилингвального образования / Б.Н.Галаова. –Владикавказ: СОГПИ, 2014. – С. 51-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ович, Л.М. Береговая, Л.Б., Логинова, В.И. Ребенок и книга - Москва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ская, Р. К. Чтение книги в детском саду. - Москва, 19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а, О.И. Заметки о языке поэзии для детей / О.И. Колесникова // Русский язык в школе. - 2015. - №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а А. Попробуем сочинять сказки. // Дошкольное воспитание, 1993, №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елова, С.Л. Развивающая предметная среда: Методические рекомендации по проектированию вариативных дизайн – проектов развивающей предметной среды в детских садах и учебно-воспитательных комплексах/ С.Л. Новоселова.– Москва: Айресс Пресс, 2017. – 11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п В.Я. Исторические корни волшебной сказки. – Л-д, 19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тасова Е.Ю. Многоязычие в детском возрасте. Книга для преподавателей и родителей. / Е.Ю. Протасова, Н.М. Родина – М.: Издательский центр «Академия», 2003. –1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 мне сказку / сост.Э.И. Иванова. М.: Изд. « Просвещение», 1993.-46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дыков Ш.Ф. Поликультурное образование в системедошкольных учреждений республики Татарстан / Ш.Ф. Садыков //Актуальные проблемы современного образования: опыт и инновации: материалы Всероссийской научно-практической конференции (заочной) с международным участием / редактор А.Ю. Нагорнова. – Ульяновск: Зебра,2016. – С. 68-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ипова, З.Г. Читаем детям / З.Г. Сахипова. – Ленинград: Просвещение, 19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как источник творчества детей. / Науч. рук. Лебедев Ю.А. – Владос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лдатова Г.У. Практикум по диагностике и исследованию толерантности личности / Г.У. Солдатова. – М.: МГУ, 2003. – С. 4-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хта Л.С. Сочини сказку. // Газета “Начальная школа”, 1996, №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юкова Л.Б. Воспитание сказкой: Для работы с детьми дошкольного возраста. – Харьков: Фолио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ехова Р.К. ФГОС и проблемы нравственного воспитания современного ребенка // Управление ДОУ. – 2013. – №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 образования и науки Республики Татарста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on.tatarstan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и развитие личности ребенк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sihologija.biz/kat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ая библиотека по дошкольному образованию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edlib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ие принципы и условия проведения игр и занятий с детьми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etskiysad.ru/igra/565.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Всё для детского сада. Методические разработки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oi-detsad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 игры для дете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ab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g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ум родителе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zayka.net/index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 w:before="0" w:after="16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казки Поволжья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-80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emcfjckzbi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s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o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uv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?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4c3">
    <w:name w:val="c34 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0">
    <w:name w:val="c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tatarstan.ru/" TargetMode="External"/><Relationship Id="rId3" Type="http://schemas.openxmlformats.org/officeDocument/2006/relationships/hyperlink" Target="http://psihologija.biz/kat" TargetMode="External"/><Relationship Id="rId4" Type="http://schemas.openxmlformats.org/officeDocument/2006/relationships/hyperlink" Target="http://www.pedlib.ru/" TargetMode="External"/><Relationship Id="rId5" Type="http://schemas.openxmlformats.org/officeDocument/2006/relationships/hyperlink" Target="http://www.detskiysad.ru/igra/565.html" TargetMode="External"/><Relationship Id="rId6" Type="http://schemas.openxmlformats.org/officeDocument/2006/relationships/hyperlink" Target="http://www.moi-detsad.ru/" TargetMode="External"/><Relationship Id="rId7" Type="http://schemas.openxmlformats.org/officeDocument/2006/relationships/hyperlink" Target="http://www.baby.com.ua/igr.html" TargetMode="External"/><Relationship Id="rId8" Type="http://schemas.openxmlformats.org/officeDocument/2006/relationships/hyperlink" Target="http://www.zayka.net/index" TargetMode="External"/><Relationship Id="rId9" Type="http://schemas.openxmlformats.org/officeDocument/2006/relationships/hyperlink" Target="http://xn--80aemcfjckzbis8msb.xn--p1ai/story/chuv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9:54:00Z</dcterms:created>
  <dc:creator>User</dc:creator>
  <dc:description/>
  <cp:keywords/>
  <dc:language>en-US</dc:language>
  <cp:lastModifiedBy>User</cp:lastModifiedBy>
  <dcterms:modified xsi:type="dcterms:W3CDTF">2021-10-17T10:02:00Z</dcterms:modified>
  <cp:revision>9</cp:revision>
  <dc:subject/>
  <dc:title/>
</cp:coreProperties>
</file>