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Лазарева Л.А.учитель начальных клас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первая квалификационная категор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МБОУ "СШ№8" г. Нижневартовск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  <w:t>Данные памятки помогут ученикам  начальной школы эффективно справляться с выполнением домашнего задания. Успешно добиться желаемого результа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Как организовать выполнение домашнего зад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1. Памятка «Садимся за уроки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Проветри комнату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Садись за уроки всегда в одно и то же врем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Создай в комнате тишину (выключи телевизор, радио, …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Проверь, на своем ли месте находится настольная лампа (дальний левый уго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5.Уточни расписание уроков на завтра.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 Приготовь письменные принадлежности для заняти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7.Убери все лишнее со сто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8.Пришло время начать работу. Сядь на стуле удобно. Открой учебник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. Памятка «Как готовить домашнее задание по русскому языку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Повтори правила, которые забыл, сделай работу над ошибка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Выучи заданное правило, придумай свои примеры на это правил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Внимательно прочитай задания упражнен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Прочитай текст упражнение. Устно выполни задания к нему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Выполни упражнение письмен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Проверь выполненную работ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 Памятка «Как выучить стихотворени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Раздели стихотворение на четверостишия или смысловые отрывк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Выучи первый отрыв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Выучи второй отрыв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Повтори первый и второй отрывки вмест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Выучи третий отрыв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6.Расскажи наизусть все три отрывк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7. Таким образом, выучивая новый отрывок, повторяй предыдущие фрагмент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8.Повтори стихотворение еще раз перед сно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9.Утром следующего дня прочитай стихотворение по учебнику, а потом  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сскажи его наизу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. Памятка «Как решать задач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Внимательно прочитай условие задачи и представь себе то, о чем идёт в ней реч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Запиши задачу кратко или сделай схематический чертеж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Поясни, что показывает каждое число, повтори вопрос задач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Подумай, можно ли сразу ответить на поставленный вопрос задачи. Если нет, то почему?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 Что нужно узнать в первую очередь, что потом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Составь план решения задач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7.Выполни решени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8.Проверь решение и ответ на вопрос задач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. Памятка «Как нужно готовить задание по окружающему миру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Вспомни, о чем узнал на прошлом уро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2.Прочитай текст учебника.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Прочитай в учебнике вопросы к уроку, ответь на них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Подготовься отвечать по теме урока, доказывая свои знания примерами из своей жизни, из просмотренных передач, из прочитанных книг, энциклопедий, сделай вывод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Открой учебник, с помощью рисунков, текста и выводов учебника проверь, как ты усвоил матери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Выполни задания учеб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7. Выполни подборку дополнительных материал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8.Составь план, проект или презентацию своего ответа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ile">
    <w:name w:val="file"/>
    <w:basedOn w:val="Style11"/>
    <w:qFormat/>
    <w:rPr/>
  </w:style>
  <w:style w:type="character" w:styleId="C0">
    <w:name w:val="c0"/>
    <w:basedOn w:val="Style11"/>
    <w:qFormat/>
    <w:rPr/>
  </w:style>
  <w:style w:type="character" w:styleId="C1">
    <w:name w:val="c1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6:28:00Z</dcterms:created>
  <dc:creator>User</dc:creator>
  <dc:description/>
  <dc:language>en-US</dc:language>
  <cp:lastModifiedBy>Лара</cp:lastModifiedBy>
  <dcterms:modified xsi:type="dcterms:W3CDTF">2015-09-16T16:28:00Z</dcterms:modified>
  <cp:revision>2</cp:revision>
  <dc:subject/>
  <dc:title/>
</cp:coreProperties>
</file>