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Бурятские пословицы и поговорки с переводом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Аргамак уже в жеребенке виден, хороший человек с детства сказывается - Хγн болохо багаhаа, хγлэг болохо унаганhаа</w:t>
        <w:br/>
        <w:t>Балованные дети играют, ломая луки седла - Эрхэлhэн хγγгэд эмээлэй бγγргэ эмдэжэ наадаха</w:t>
        <w:br/>
        <w:t>Беда и горе приходят через шесть дней, счастье и радость - через сто - Зоболон гасалан хоёр - зургаа хоноод, эртэ ерэхэ, зол жаргал хоёр - зуу хоноод, орой ерэхэ</w:t>
        <w:br/>
        <w:t>Бедный всегда поможет, а сирота всегда посочувствует - Угытэй хγн туhалааша, γншэн хγн хайрлааша</w:t>
        <w:br/>
        <w:t>Бедняк бывает рапсодом, а сирота - певцом - Yгытэй хγн γльгэршэ, γншэн хγн дууша</w:t>
        <w:br/>
        <w:t>Бежал от дыма, да попал в огонь - Утаанhаа тэрьелээб гэжэ галда оробо</w:t>
        <w:br/>
        <w:t>Без ветра верхушка дерева не закачается - hалхинай γгы hаа, модоной орой хγдэлхэгγй</w:t>
        <w:br/>
        <w:t>Без ветра и трава не колышется - hалхинай γгыдэ ногоон хγдэлхэгγй</w:t>
        <w:br/>
        <w:t>Без плача и рева не вырастит - Уйлан дуулангγй ехэ болохогγй</w:t>
        <w:br/>
        <w:t>Без следа на снегу, без имени на бумаге - Саhан дээрэ мγргγй, саарhан дээрэ нэрэгγй</w:t>
        <w:br/>
        <w:t>Без труда не поймаешь и окуня - Ажалгγйгθθр алганашье барихагγйш</w:t>
        <w:br/>
        <w:t>Бережливость для жизни полезна, а бережность - для организма - Арьбалhан аминда туhатай, аршалhан бэедэ туhатай</w:t>
        <w:br/>
        <w:t>Беречь, как свой зрачок - Нюдэнэйнгθθ сэсэгы мэтээр гамнаха</w:t>
        <w:br/>
        <w:t>Беседовать друг с другом не могут умный и дурак, бодаться не могут верблюд и коза - Тэнэг сэсэн хоёр хθθрэлдэжэ шадахагγй, тэмээн ямаан хоёр мγргэлдэжэ шадахагγй</w:t>
        <w:br/>
        <w:t>Беснующаяся нечистая сила - Адалжа байhан ада шγдхэр</w:t>
        <w:br/>
        <w:t>Бесплодно дерево сухое, нет пользы в пустословии - Хуурай модон жэмэсгγй, хооhон γгэ туhагγй</w:t>
        <w:br/>
        <w:t>Бестолковая голова мучит руки - Ухаагγй толгой улаан гараа зобоохо</w:t>
        <w:br/>
        <w:t>Бестолкового учить всё равно, что в бездонную бочку воду лить - Олиггγй хγндэ ном заахада, оёоргγй торходо уhа хэhэнтэй адли</w:t>
        <w:br/>
        <w:t>Ближний бык лучше далекой лодки - Холын онгосоhоо ойрын буха дээрэ</w:t>
        <w:br/>
        <w:t>Близкий черт лучше далёкого бурхана - Холын бурханhаа ойрын шγдхэр дээрэ</w:t>
        <w:br/>
        <w:t>Близок лай собаки - Нохойн дуун ойртоо</w:t>
        <w:br/>
        <w:t>Богач не насытится, а богатырь не отступится - Баян хγн садахагγй, баатар хγн сухахагγй</w:t>
        <w:br/>
        <w:t>Богач нравом буен, обладатель знаний спокоен - Эд ехэтэ дошхон, эрдэм ехэтэ номгон</w:t>
        <w:br/>
        <w:t>Боги и черти - от слепой веры, неверные мысли - от плохих мнений - Бурхан шγдхэр-мухар hγзэгhθθ, буруу hанаан - муу сэдьхэлhээ</w:t>
        <w:br/>
        <w:t>Боги и черти от суеверия - Бурхан шγдхэр hузэгhθθ</w:t>
        <w:br/>
        <w:t>Большая собака залает, за ней и маленькая лает - Ехэ нохойн хусахада, бага нохой хусаха</w:t>
        <w:br/>
        <w:t>Большинство всегда одолевает - Олонхинь хэзээш булидаг</w:t>
        <w:br/>
        <w:t>Большое начинается с малого - Ехэ юумэн багаhаа захалдаг</w:t>
        <w:br/>
        <w:t>Большой камень бьют маленьким камнем - Бага шулуугаар томо шулуу сохижо хγдэлгэдэг</w:t>
        <w:br/>
        <w:t>Большой медведь сильнее кричит - Ехэ баабгай ехээр бархирдаг</w:t>
        <w:br/>
        <w:t>Будет голова - найдется и шапка - Толгой байбал, малгай олдохо</w:t>
        <w:br/>
        <w:t>Будешь жив и здоров, будет и имущество - Элγγр мэндэ ябахада эд зθθри олдохо</w:t>
        <w:br/>
        <w:t>Буква "а" - начатки ученья, а первое в пище - чаю стакан - "А" Yзэг эрдэмэй дээжэ, аяга сай эдеэнэй дээжэ</w:t>
        <w:br/>
        <w:t>Было бы корыто, а свиньи найдутся - Эдюурэй байбал гахайнууд бии болохо</w:t>
        <w:br/>
        <w:t>Было в руках, да сплыло - Гарта ороhон аад, гаража ябашоо</w:t>
        <w:br/>
        <w:t>Быстрый ручей до устья не дотечет - Тγргэн горхон адагтаа хγрэхэгγй</w:t>
        <w:br/>
        <w:t>Быть больным - мучение, а быть здоровым - блаженство - Yбдэхэ - зоболон, элγγр ябаха - жаргалан</w:t>
        <w:br/>
        <w:t>В арсе хороша кислота, а в водке - крепость - Аарсанай гашууниинь hайн, архиин хатууниинь hайн</w:t>
        <w:br/>
        <w:t>В глубоком месте нет брода, а в клевете нет путного слова - Гундэ улам γгы, гγжэртэ γгэ γгы</w:t>
        <w:br/>
        <w:t>В голодное время и голова козы будет нужна, в тяжелое время и голова барана будет нужна - Ядаха сагта ямаанай тархи туhа болохо, хохидохо сагта хониной тархи туhа болохо</w:t>
        <w:br/>
        <w:t>В гостеприимной семье люди собираются, а в реке, богатой водорослями, - рыба - Зан hайта айлда хγн сугларха, замаг hайта уhанда загаhан сугларха</w:t>
        <w:br/>
        <w:t>В гости ходить любит, а к себе звать не любит - Айлда ошоходоо - амар, гэртэнь ошоходо - хомор</w:t>
        <w:br/>
        <w:t>В желудке обжоры и камень расплавляется, а в желудке собаки и кость тает - Ёлын досоо шулуун хайладаг, нохойн досоо яhан хайладаг</w:t>
        <w:br/>
        <w:t>В колодезной воде рыба не водится, а на дереве сухом листьев не бывает - Худагай γhанда загаhан γгы, хуурай модондо набша γгы</w:t>
        <w:br/>
        <w:t>В лесу бывают деревья высокие и низкие, среди людей бывают хорошие и плохие - Ойн модон γндэртэй набтартай, олон зон-hайнтай муутай</w:t>
        <w:br/>
        <w:t>В лицо улыбается, а за спиной косится - Нюурай урда маhалзаха, нюрганай арада ёлолзохо</w:t>
        <w:br/>
        <w:t>В любви нет глаз - Дуранда нюдэн γгы</w:t>
        <w:br/>
        <w:t>В местах, где бадарчин бывает, прегрешений всяких много, а в тех местах, где мухи водятся, там и личинок-червяков много - Бадаршанай ябаhан газарта баршад тодхор олон, батаганын ябаhан газарта γтэ хорхой олон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42:00Z</dcterms:created>
  <dc:creator>1</dc:creator>
  <dc:description/>
  <cp:keywords/>
  <dc:language>en-US</dc:language>
  <cp:lastModifiedBy>Гэрэлма</cp:lastModifiedBy>
  <dcterms:modified xsi:type="dcterms:W3CDTF">2021-10-17T12:20:00Z</dcterms:modified>
  <cp:revision>4</cp:revision>
  <dc:subject/>
  <dc:title>Бурятские пословицы и поговорки с переводом</dc:title>
</cp:coreProperties>
</file>