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евое 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абаровский педагогический колледж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-циклов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их  дисциплин и частных метод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познавательных универсальных учебных действий у детей младшего 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ая квалификацион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ёнова Валерия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: 0507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ние в начальных класс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9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ение: очн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лик И. 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Р защищ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201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: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баровск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1134" w:top="1403" w:footer="1134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</w:t>
        <w:tab/>
        <w:tab/>
        <w:t>4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-1" w:hanging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1. Концептуальные основы формирования универсальных учебных действий в начальном образовании</w:t>
        <w:tab/>
        <w:t>9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-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Теоретический аспект формирования универсальных учебных действий в начальном общем образовании</w:t>
        <w:tab/>
        <w:t>9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70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Характеристика универсальных учебных действий, особенности познавательных универсальных учебных действий в начальной школе</w:t>
        <w:tab/>
        <w:t>12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-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озрастные особенности познавательной учебной деятельности в начальной школе</w:t>
        <w:tab/>
        <w:t>20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849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едагогические методы, средства и технологии формирования познавательных универсальных учебных действий в начальной школе</w:t>
        <w:tab/>
        <w:t>23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2. Практико-ориентированный подход к формированию универсальных учебных действий у младших школьников</w:t>
        <w:tab/>
        <w:t>32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-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Диагностика уровня сформированности познавательных универсальных учебных действий в начальной школе</w:t>
        <w:tab/>
        <w:t>32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-1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едагогической деятельности, направленной на формирование познавательных универсальных учебных действий  у учеников начальной школ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и уроков, направленные на развитие и формирование универсальных учебных действий на уроке литературного чтения и русского языка.</w:t>
        <w:tab/>
        <w:t>45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left="1134" w:right="-1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Анализ апробации технологий формирования познавательных универсальных учебных действий у младших школьников. Общие рекомендации по формированию универсальных учебных действий в ходе образовательного процесса</w:t>
        <w:tab/>
        <w:t>50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  <w:tab/>
        <w:t>54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</w:t>
        <w:tab/>
        <w:t>56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  <w:tab/>
        <w:t>59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  <w:tab/>
        <w:t>63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  <w:tab/>
        <w:t>65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  <w:tab/>
        <w:t>68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  <w:tab/>
        <w:t>70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  <w:tab/>
        <w:t>73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  <w:tab/>
        <w:t>80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  <w:tab/>
        <w:t>85</w:t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dot"/>
        </w:tabs>
        <w:spacing w:lineRule="auto" w:line="360" w:before="0" w:after="0"/>
        <w:ind w:right="12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402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знание своими истоками и результатами включается в процесс действия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 В. Леонтьев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началось введение в практику работы школ нового стандарта начального общего образования. Это значит, что нынешние первоклассники за четыре года обучения в начальной школе должны не только приобрести сумму знаний и умений по учебным предметам, но и овладеть умениями учиться, организовывать свою деятельность, стать обладателями определённых личностных характеристик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оритетных задач начального образования во все времена была задача «научить учиться». То есть, вооружить детей обобщёнными способами учебной деятельности, который обеспечивал бы успешный процесс обучения в средней школе. В редакции Государственного образовательного стандарта 2004 года речь шла о формировании общеучебных умений, навыков и способов действий, прежде всего учебно-управленческих и учебно-информационных. ФГОС НОО выдвигает требования к формированию у школьников метапредметных результатов – универсальных учебных действий (личностных, познавательных, регулятивных и коммуникативных), которые должны стать базой для овладения ключевыми компетенциями, «составляющими основу умения учиться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темы исследования</w:t>
      </w:r>
      <w:r>
        <w:rPr>
          <w:rFonts w:cs="Times New Roman" w:ascii="Times New Roman" w:hAnsi="Times New Roman"/>
          <w:sz w:val="28"/>
          <w:szCs w:val="28"/>
        </w:rPr>
        <w:t>. Формирование познавательных учебных действий младших школьников в целом в учебном процессе является одной из важных проблем образования. Главной задачей учителя является познакомить детей с реальной действительностью, с окружающим миром; научить понимать жизнь. На уроках дети познают окружающий мир. А в настоящее время интерес детей к обучению угас. Проблема формирования познавательных учебных действий рассматривается в документе «Федеральный государственный образовательный стандарт начального общего образования». Поэтому проблеме формирования познавательных учебных действий уделяется большое внимание в стандарте второго поколения и значит, проблема актуальна на сегодняшний ден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актуальностью проблемы можно выделить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противоречия: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повышаются требования к организации учебного процесса в условиях перехода ФГОС НОО; требуется использование деятельностных технологий и приемов;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 учителя еще на недостаточном уровне владеют передовыми методами диагностики и формирования универсально учебных действ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анность проблемы:</w:t>
      </w:r>
      <w:r>
        <w:rPr>
          <w:rFonts w:cs="Times New Roman" w:ascii="Times New Roman" w:hAnsi="Times New Roman"/>
          <w:sz w:val="28"/>
          <w:szCs w:val="28"/>
        </w:rPr>
        <w:t xml:space="preserve"> С внедрением ФГОС НОО в образовательный процесс возникла проблема формирования универсальных учебных действий, которая исследуется такими авторами, как Асмолов А.Г., Бурменская Г.В., Володарский И.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спектр проблем формирования универсальных учебных действий рассматриваются в методическом пособии А.Г. Асмолова, А.Г. Бурменской «Формирование универсальных учебных действий в школе: от действия к мысли. Система заданий» - от общетеоретических проблем до конкретных рекомендаций по организации учебной деятельности младших школьников. Так же нами были использованы методические рекомендации КГБОУ ДПО «Хабаровский краевой институт развития образования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актуальности и разработанности проблемы, мы определили </w:t>
      </w:r>
      <w:r>
        <w:rPr>
          <w:rFonts w:cs="Times New Roman" w:ascii="Times New Roman" w:hAnsi="Times New Roman"/>
          <w:b/>
          <w:i/>
          <w:sz w:val="28"/>
          <w:szCs w:val="28"/>
        </w:rPr>
        <w:t>тему исслед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«Формирование познавательных универсальных учебных действий у детей младшего школьного возраст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i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нашего исследования являются познавательные универсальные учебные действия младшего школьника. А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сихолого-педагогические технологии и приемы формирования познавательных универсальных учебных действий; методы диагностики уровня сформированности учебных действий младшего школьни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объекта и предмета, определяе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исследования, которая заключается в определении и практическом апробировании психолого-педагогических технологий и приемов, направленных на формирование универсальных учебных действий у младших школьников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9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сущность универсальных учебных действий на основе положений Концепции ФГОС НОО второго поколения.</w:t>
      </w:r>
    </w:p>
    <w:p>
      <w:pPr>
        <w:pStyle w:val="Style19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возрастные особенности познавательной учебной деятельности младших школьников.</w:t>
      </w:r>
    </w:p>
    <w:p>
      <w:pPr>
        <w:pStyle w:val="Style19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актические психолого-педагогические технологии и приемы  для формирования универсальных учебных действий.</w:t>
      </w:r>
    </w:p>
    <w:p>
      <w:pPr>
        <w:pStyle w:val="Style19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агностику уровня некоторых показателей сформированности познавательных универсальных учебных действий.</w:t>
      </w:r>
    </w:p>
    <w:p>
      <w:pPr>
        <w:pStyle w:val="Style19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апробировать и проанализировать применение психолого-педагогических технологий и приемов.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отеза </w:t>
      </w:r>
      <w:r>
        <w:rPr>
          <w:rFonts w:cs="Times New Roman" w:ascii="Times New Roman" w:hAnsi="Times New Roman"/>
          <w:sz w:val="28"/>
          <w:szCs w:val="28"/>
        </w:rPr>
        <w:t>нашего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у младших школьников в условиях современного образовательного процесса будет положительной, есл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определить уровень сформированности некоторых показателей универсально учебных действий для систематизации наиболее эффективных педагогических технологий и приемов формирования познавательных универсальных учебных действи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работанные учебные занятия, советы и рекомендации для учителе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из апробации практических технологий и приемов для определения личной готовности будущего учителя к формированию познавательных универсальных учебных действий учащихся начальных класс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спериментальная баз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БОУ СОШ № 24,  ученики 2 «А» класс, в количестве 18 человек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>Для решения поставленных задач были использованы следующие метод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ое исследование</w:t>
      </w:r>
      <w:r>
        <w:rPr>
          <w:rFonts w:cs="Times New Roman" w:ascii="Times New Roman" w:hAnsi="Times New Roman"/>
          <w:sz w:val="28"/>
          <w:szCs w:val="28"/>
        </w:rPr>
        <w:t>: анализ психолого-педагогической  литератур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мпирическое исследование</w:t>
      </w:r>
      <w:r>
        <w:rPr>
          <w:rFonts w:cs="Times New Roman" w:ascii="Times New Roman" w:hAnsi="Times New Roman"/>
          <w:sz w:val="28"/>
          <w:szCs w:val="28"/>
        </w:rPr>
        <w:t>: динамическое наблюдение, беседа с учителем, проективная методика, анализ результатов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иментальный этап</w:t>
      </w:r>
      <w:r>
        <w:rPr>
          <w:rFonts w:cs="Times New Roman" w:ascii="Times New Roman" w:hAnsi="Times New Roman"/>
          <w:sz w:val="28"/>
          <w:szCs w:val="28"/>
        </w:rPr>
        <w:t xml:space="preserve"> включал диагностику, анализ и обобщение (сравнительный, количественный и качественный анализ полученных результатов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ологической базой исследования являютс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положения Л. С. Выготского, Д. Б. Эльконина, П. Я. Гальперина и др.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А. Г. Асмолова, Г.В. Бурменской, И.А. Володарской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методики А. Л. Венгера, Ж. Пиаже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рекомендации к ним по программе «Школа 2100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ая и 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над выпускной квалификационной работой заключается в повышении общей профессиональной компетенции будущего учителя, систематизации теоретических знаний по теме; обозначении проблем в реализации основных положений Концепции ФГОС НОО. Материалы исследования могут быть использованы в работе учителя начальных классов в диагностической и практической деятельности, направленной на формирование универсальных учебных действ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рекомендации могут быть использованы в качестве методического инструментария для работы с младшими школьник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ипломная работа состоит из введения, двух глав, библиографии и прилож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определены цель и задачи исследования, его предмет и объект, доказана актуальность изучаемой проблемы и практическая значимость работы, сформулирована рабочая гипотез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ервой главе</w:t>
      </w:r>
      <w:r>
        <w:rPr>
          <w:rFonts w:cs="Times New Roman" w:ascii="Times New Roman" w:hAnsi="Times New Roman"/>
          <w:sz w:val="28"/>
          <w:szCs w:val="28"/>
        </w:rPr>
        <w:t xml:space="preserve"> «Концептуальные основы формирования универсальных учебных действий в начальном образовании» дан анализ теоретических источников по данной проблеме. Рассмотрены характеристики универсальных учебных действий, основные педагогические методы, средства и технологии формирования познавательных универсальных учебных действий у младших школьник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торой главе</w:t>
      </w:r>
      <w:r>
        <w:rPr>
          <w:rFonts w:cs="Times New Roman" w:ascii="Times New Roman" w:hAnsi="Times New Roman"/>
          <w:sz w:val="28"/>
          <w:szCs w:val="28"/>
        </w:rPr>
        <w:t xml:space="preserve"> «Практико-ориентированный подход к формированию универсальных учебных действий у младших школьников» содержится описание организации экспериментального исследования, методика его проведения, дан анализ полученных результатов. На основе данных исследования разработаны общие рекомендации по формированию универсальных учебных действий в ходе образовательного процесс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заключении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ыводы по теоретической и практической части нашей работы, подведен итог исследования, подтверждается рабочая гипотеза. На основании научно-теоретического и экспериментально-практического изучения поставленной проблемы подчеркивается актуальность, отмечается степень выполнения цели и задач исследования, оценивается практическая значимос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имеет список литературы и прилож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Концептуальные основы формирования универсальных учебных действий в начальном образован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Теоретические основы универсальных учебных действий в начальном общем образо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рассмотреть теоретические положения о значении, задачах и проблемах формирования универсальных учебных действий в начальной школ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цепции развития универсальных учебных действий в системе общего образования отвечает новым социальным запросам, отражающим переход России от индустриального к постиндустриальному информационному обществу, основанному на знаниях и высоком инновационном потенциале. Целью образования становится общекультурное развитие учащихся, обеспечивающее такую ключевую как умение учить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изация содержания общего образования в форме выделения неизменного фундаментального ядра общего образования включает совокупность наиболее существенных идей науки и культуры, а также концепцию развития универсальных учебных действ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приоритетным направлением новых образовательных стандартов является реализация развивающего потенциала общего среднего образования, актуальной задачей становится обеспечение развития универсальных учебных действий как собственно психологической составляющей фундаментального ядра образования наряду с традиционным изложением предметного содержания конкретных дисциплин. 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Все это достигается путем сознательного, активного присвоения учащимися социального опыта. При этом знания, умения и навыки (ЗУН) рассматриваются как производные от соответствующих видов целенаправленных действий, т.е. они формируются, применяются и сохраняются в тесной связи с активными действиями самих учащихся. Качество усвоения знаний определяется многообразием и характером видов универсальных действ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ем за основу нашего исследования концепцию развития универсальных учебных действий, разработанную на основе системно – деятельностного подхода (Л. С. Выготский, А.Н. Леонтьев, П.Я. Гальперин, Д.Б Эльконин, В.В. Давыдов.) группой авторов: А.Г. Асмоловым, Г.В. Бурменской, О.А. Карабановой и С.В. Молчановым под руководством А.Г. Асмоло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[4, 13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концепция в начальной школе призвана конкретизировать требования к результатам начального общего образования и дополнить традиционное содержание образовательно-воспитательных программ. Она необходима для планирования образовательного процесса в дошкольных образовательных учреждениях, начальной школе и обеспечения преемственности образования. Концепция должна стать основой для разработки учебных планов, программ, учебно – методических материалов и пособий в системе нач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концепции Л. С. Выготского, А.Н. Леонтьева, П.Я. Гальперина, Д.Б Эльконина, В.В. Давыдова, развития универсальных учебных действий для начального общего образования, обусловлена следующими факторам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ускоренного совершенствования образовательного пространства с целью оптимизации общекультурного, личностного и познавательного развития детей, создания условий для достижения успешности всеми учащимис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формирования общекультурной и гражданской идентичности учащихся, обеспечивающих социальную консолидация в условиях культурного, этнического и религиозного разнообразия российского общества. Уже к концу дошкольного возраста формируются основы мировосприятия ребенка, складывается система представлений о моральных нормах и правилах, обеспечивающих возможности моральной регуляции поведения и построения отношений между людьми, формируется Я – концепция, включая культурную и этическую самоидентификац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[4, 14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формирование общекультурной и гражданской идентичности личности выступает как актуальная задача воспитания ребенка уже на первых ступенях его включения в институты социализации (А.И. Володарская):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сохранения единства образовательного пространства, преемственности ступеней образовательной системы. Актуальность проблемы обеспечения непрерывности образования в детском возрасте обусловлена возрастанием явлений школьной дезадаптации, причины, которой объясняются низким уровнем школьной зрелости, недостаточной психологической готовностью детей к школьному обучению, неудовлетворительным государственным и социальным контролем за ходом и динамикой психического развития детей. В связи со стихийностью и зачастую непрогнозироемостью результатов развития детей со всей остротой встает задача целенаправленного управляемого формирования системы универсальных учебных действий, обеспечивающих умение учиться;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ем требований к коммуникационному взаимодействию и толерантности членов поликультурного общества, степени ответственности и свободе личностного выбора, самоактуализации. Низкий уровень коммуникативной компетентности находит отражение в увеличении количество детей с высокой социальной и межличностной тревожностью. Все чаще наблюдаются случаи отвержения и травли детей одноклассниками, переживания одиночества, проявления враждебности и агрессии по отношению к сверстникам. Все это придает особую актуальность воспитанию умения сотрудничать и работать в группе, быть толерантным к разнообразным мнениям, уметь слушать и слышать партнера, свободно, четко и понятно излагать свою точку зрения на проблему.[4,18-19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и готовности учащихся реализовывать универсальные учебные действия позволит повысить эффективность образовательно – воспитательного процесса в начальной школе. (Н.Г. Салминовой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в практике школьного обучения работа по развитию универсальных учебных действий как психологической составляющей образовательного процесса осуществляется стихийным образом. Лишь незначительное число педагогов – новаторов, реализующих прогрессивные технологии образования и разделяющих тезис о приоритетности личностного развития учащегося как цели образовательного процесса, пытаются реализовать требование формирования универсальных учебных действий.[2, 39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37:00Z</dcterms:created>
  <dc:creator>Evgenia</dc:creator>
  <dc:description/>
  <cp:keywords/>
  <dc:language>en-US</dc:language>
  <cp:lastModifiedBy>Пользователь</cp:lastModifiedBy>
  <cp:lastPrinted>2012-06-18T11:16:00Z</cp:lastPrinted>
  <dcterms:modified xsi:type="dcterms:W3CDTF">2021-10-18T17:48:00Z</dcterms:modified>
  <cp:revision>5</cp:revision>
  <dc:subject/>
  <dc:title/>
</cp:coreProperties>
</file>