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</w:t>
      </w:r>
      <w:r>
        <w:rPr>
          <w:rFonts w:cs="Times New Roman" w:ascii="Times New Roman" w:hAnsi="Times New Roman"/>
          <w:b/>
          <w:sz w:val="44"/>
          <w:szCs w:val="44"/>
        </w:rPr>
        <w:t>Доброта - вот тот кумир, что спасёт людей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еница 2 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брагимова Лилия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БОУ ЛИЦЕЙ №6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остяков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…………………………………………………… .  3 - 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Теоретические основы………………………… ..  7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реимущества доброты………………………… . 7- 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роявления доброты в повседневной жизни …  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4. Практическое исследование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Этапы проведения исследования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 .. 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 xml:space="preserve">Методика исследования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… 9 - 1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 .  10 – 1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. Практическая работа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…… 15 - 1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использование результатов  …  18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…………………………………………………   19 - 20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 ……………………………………….   2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я …………………………………………………      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Чтобы поверить в добро, надо начать его делать" </w:t>
        <w:br/>
        <w:t>Лев Толстой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360" w:before="0" w:after="200"/>
        <w:ind w:left="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темы исслед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ликом мире, в этой суете,</w:t>
        <w:br/>
        <w:t>В водовороте серых дней,</w:t>
        <w:br/>
        <w:t>Давайте  поговорим о ДОБРОТЕ,</w:t>
        <w:br/>
        <w:t xml:space="preserve">Что спрятана в душе твоей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-то в XXI век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едко в людях встретишь доброту,</w:t>
        <w:br/>
        <w:t>И даже в трудный час для человека</w:t>
        <w:br/>
        <w:t>Его спокойно стороною обойдут.</w:t>
        <w:br/>
        <w:t>Подумают: "Вам трудно?? Ну и ладно!</w:t>
        <w:br/>
        <w:t>У меня своих полно забот!.."</w:t>
        <w:br/>
        <w:t>Шагают мимо (лично мне досадно!..),</w:t>
        <w:br/>
        <w:t>Будто в свой воды набрали рот.</w:t>
        <w:br/>
        <w:t>А человек совсем уж впал в отчаяние,</w:t>
        <w:br/>
        <w:t>Ему уже не мил и солнца свет.</w:t>
        <w:br/>
        <w:t xml:space="preserve">Но вдруг, подняв глаза свои нечаянно, </w:t>
        <w:br/>
        <w:t>Увидел доброты последний след,</w:t>
        <w:br/>
        <w:t>Увидел помощи протянутую руку!</w:t>
        <w:br/>
        <w:t>(неважно, что на тысячу - одна)</w:t>
        <w:br/>
        <w:t>Покуда существует сердце друга,</w:t>
        <w:br/>
        <w:t>Не будет умирать и доброта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ужели современный  человек не нуждается в сочувствии, сопереживании, внимании, доброжелательности? Нуждается. Это качество необходимо, чтобы легче было жить, учиться и общаться друг с другом, чтобы каждый из вас не проходил мимо беды товарища. Необходимы хорошие друзья, чтобы родные всегда были рядом. А еще  нужно, чтобы всегда рядом были добрые, отзывчивые люди. А что же такое доброта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– это умение сочувствовать другому человеку, отзываться на его горе, это милосердие по отношению к тому, кто нуждается в помощи, это добрые  отношения к людям. Говорят, что мир существует благодаря доброте человеческого сердца. А вот злые чувства угнетают наши души. Доброта же творит, возрождает, леч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в народе говоря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елай добро и жди доб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обро и во сне хорош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обро творить – себя весел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– это признак силы, а не слабости. Сильный человек проявляет великодушие – большую доброту, а слабый человек бывает добреньким только на словах. Кажется, что всем всё понятно.… Давайте посмотрим на это простое слово совершенно с другой, непривычной для нас сторо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же  выражается доброта? Где прячется Добро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Алевтиной Витальевной, моим руководителем, решили провести исследование по теме «Доброта – вот тот кумир, что спасёт людей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каждый ребёнок может   совершить удивительное путешествие в родное и знакомое нам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>, в мир его настроений, души и ха</w:t>
        <w:softHyphen/>
        <w:t xml:space="preserve">рактера, совершить увлекательный </w:t>
      </w:r>
      <w:r>
        <w:rPr>
          <w:rFonts w:cs="Times New Roman" w:ascii="Times New Roman" w:hAnsi="Times New Roman"/>
          <w:b/>
          <w:i/>
          <w:sz w:val="28"/>
          <w:szCs w:val="28"/>
        </w:rPr>
        <w:t>путь к слову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, которую я перед собой поставила в исследовании  - дать понятие,  что  доброта  одно  из  лучших  качеств  человека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, </w:t>
      </w:r>
      <w:r>
        <w:rPr>
          <w:rFonts w:cs="Times New Roman" w:ascii="Times New Roman" w:hAnsi="Times New Roman"/>
          <w:sz w:val="28"/>
          <w:szCs w:val="28"/>
        </w:rPr>
        <w:t>которые необходимо решить для реализации цели:</w:t>
      </w:r>
    </w:p>
    <w:p>
      <w:pPr>
        <w:pStyle w:val="Style17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знания о доброте   как ценности и качестве человека;</w:t>
      </w:r>
    </w:p>
    <w:p>
      <w:pPr>
        <w:pStyle w:val="Style17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отношение окружающих  к данной проблеме;</w:t>
      </w:r>
    </w:p>
    <w:p>
      <w:pPr>
        <w:pStyle w:val="Style17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 информацию, и составить список мероприятий, которые провели ко  </w:t>
      </w:r>
      <w:r>
        <w:rPr>
          <w:rFonts w:cs="Times New Roman" w:ascii="Times New Roman" w:hAnsi="Times New Roman"/>
          <w:color w:val="101010"/>
          <w:kern w:val="2"/>
          <w:sz w:val="28"/>
          <w:szCs w:val="28"/>
        </w:rPr>
        <w:t>Дню Спонтанного Проявления Доброты,</w:t>
      </w:r>
      <w:r>
        <w:rPr>
          <w:rFonts w:cs="Times New Roman" w:ascii="Times New Roman" w:hAnsi="Times New Roman"/>
          <w:sz w:val="28"/>
          <w:szCs w:val="28"/>
        </w:rPr>
        <w:t xml:space="preserve"> 17 февраля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, предмет исследования и база исслед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челове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душевное состояние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учащиеся, их родител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ли научиться по-настоящему, быть добрым?  </w:t>
      </w:r>
    </w:p>
    <w:p>
      <w:pPr>
        <w:pStyle w:val="Normal"/>
        <w:numPr>
          <w:ilvl w:val="0"/>
          <w:numId w:val="5"/>
        </w:numPr>
        <w:spacing w:lineRule="auto" w:line="360"/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решение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ос  родственников,  друзей, учителей и учащихся школ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научной литератур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информацией из Интернета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анкетирования;</w:t>
      </w:r>
    </w:p>
    <w:p>
      <w:pPr>
        <w:pStyle w:val="Style17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.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данного исследования состоит в разработке подходов изучения данной темы   в рамках образовательной программы  «Литературное чтение», уроки творчества -  автор Л.Ф. Климанова, УМК «Школа Росс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облема воспитания толерантности и нравственной идентификации подрастающего поколения сегодня волнует общественность во всем мире и в частности в нашей стране.</w:t>
      </w:r>
      <w:r>
        <w:rPr>
          <w:rFonts w:eastAsia="+mn-ea;Times New Roman" w:cs="Times New Roman" w:ascii="Times New Roman" w:hAnsi="Times New Roman"/>
          <w:b/>
          <w:bCs/>
          <w:shadow/>
          <w:color w:val="FFFFFF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, укрепление средствами 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еемственности поколений на основе сохранения, и развития культурных    ценнос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>состоит в возможности применения данных  материалов в ходе проведения уроков, внеклассных мероприятий, классных часов  с учащимися начальной шко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ЕОРЕТИЧЕСКИЕ ОСНО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что же  такое "Доброта"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 на этот вопрос я узнала из толковых словарей.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И. Ожегов, Н.Ю. Шведова</w:t>
      </w:r>
      <w:r>
        <w:rPr>
          <w:rFonts w:cs="Times New Roman" w:ascii="Times New Roman" w:hAnsi="Times New Roman"/>
          <w:sz w:val="28"/>
          <w:szCs w:val="28"/>
        </w:rPr>
        <w:t>. Толковый словарь русского язы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́, -ы, ж.</w:t>
      </w:r>
      <w:r>
        <w:rPr>
          <w:sz w:val="28"/>
          <w:szCs w:val="28"/>
        </w:rPr>
        <w:t xml:space="preserve"> [2]</w:t>
      </w:r>
    </w:p>
    <w:p>
      <w:pPr>
        <w:pStyle w:val="Normal"/>
        <w:spacing w:lineRule="auto" w:line="360" w:before="0" w:after="0"/>
        <w:ind w:firstLine="7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м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добры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зывчивость, душевное расположение к людям, стремление делать добро другим. </w:t>
      </w:r>
      <w:r>
        <w:rPr>
          <w:rFonts w:cs="Times New Roman" w:ascii="Times New Roman" w:hAnsi="Times New Roman"/>
          <w:i/>
          <w:iCs/>
          <w:sz w:val="28"/>
          <w:szCs w:val="28"/>
        </w:rPr>
        <w:t>Полон доброты кто-н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</w:t>
      </w:r>
      <w:r>
        <w:rPr>
          <w:rFonts w:cs="Times New Roman" w:ascii="Times New Roman" w:hAnsi="Times New Roman"/>
          <w:b/>
          <w:sz w:val="28"/>
          <w:szCs w:val="28"/>
        </w:rPr>
        <w:t xml:space="preserve">Владимира Ивановича Даля </w:t>
      </w:r>
      <w:r>
        <w:rPr>
          <w:rFonts w:cs="Times New Roman" w:ascii="Times New Roman" w:hAnsi="Times New Roman"/>
          <w:sz w:val="28"/>
          <w:szCs w:val="28"/>
        </w:rPr>
        <w:t xml:space="preserve"> можно прочесть следующее определение: 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бро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тзывчивость, душевное расположение к людям, стремление делать добро други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[3]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рковнославянское</w:t>
      </w:r>
      <w:r>
        <w:rPr>
          <w:rFonts w:cs="Times New Roman" w:ascii="Times New Roman" w:hAnsi="Times New Roman"/>
          <w:sz w:val="28"/>
          <w:szCs w:val="28"/>
        </w:rPr>
        <w:t>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 xml:space="preserve"> — краса, красота, добрые качества. Подаждь доброте моей силу (Пс. 29, Kрасен добротою паче всех сынов человеческих (Пс. 44, 3)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обротворный</w:t>
      </w:r>
      <w:r>
        <w:rPr>
          <w:rFonts w:cs="Times New Roman" w:ascii="Times New Roman" w:hAnsi="Times New Roman"/>
          <w:sz w:val="28"/>
          <w:szCs w:val="28"/>
        </w:rPr>
        <w:t xml:space="preserve"> — производящий добро, имеющий благие последствия: добротворное благолепие лучею (озарением) Духа подъяла еси всечистая(1 – я п. кан. 5 – го гл.)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брохот</w:t>
      </w:r>
      <w:r>
        <w:rPr>
          <w:rFonts w:cs="Times New Roman" w:ascii="Times New Roman" w:hAnsi="Times New Roman"/>
          <w:sz w:val="28"/>
          <w:szCs w:val="28"/>
        </w:rPr>
        <w:t xml:space="preserve"> — доброжелатель, делающий добро по своей воле, непринужденно.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 xml:space="preserve"> – это то, что свершается добровольно, бескорыстно, для всеобщей пользы и для своей пользы, а не во вред себе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www.daz.su | Познавательная Википедия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 Преимущества доброт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та обеспечивает открытость – по отношению к людям, событиям и жизни в цело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та даёт зоркость – для того, чтобы подмечать лучшее и отметать худше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даёт силы – для преобразования мира к лучше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даёт возможности – для участия и помощи окружающим люд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даёт уверенность – в себе и в завтрашнем дн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та даёт энергию – для совершения добрых де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оявления доброты в повседневной жизн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емейные отношения.</w:t>
      </w:r>
      <w:r>
        <w:rPr>
          <w:rFonts w:cs="Times New Roman" w:ascii="Times New Roman" w:hAnsi="Times New Roman"/>
          <w:sz w:val="28"/>
          <w:szCs w:val="28"/>
        </w:rPr>
        <w:t xml:space="preserve"> У родителей, вкладывающих силы в воспитание детей, в то, чтобы объяснить им, «что такое хорошо и что такое плохо», дети вырастают добрыми людьм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лаготворительность.</w:t>
      </w:r>
      <w:r>
        <w:rPr>
          <w:rFonts w:cs="Times New Roman" w:ascii="Times New Roman" w:hAnsi="Times New Roman"/>
          <w:sz w:val="28"/>
          <w:szCs w:val="28"/>
        </w:rPr>
        <w:t xml:space="preserve"> Помощь людям, которые в силу разных причин попали в сложные жизненные обстоятельства – одно из проявлений доброты человек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жличностные отношения.</w:t>
      </w:r>
      <w:r>
        <w:rPr>
          <w:rFonts w:cs="Times New Roman" w:ascii="Times New Roman" w:hAnsi="Times New Roman"/>
          <w:sz w:val="28"/>
          <w:szCs w:val="28"/>
        </w:rPr>
        <w:t xml:space="preserve"> К доброму человеку люди тянутся не только в горе, но и в радост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бор профессии.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хорошим учителем или врачом человек, не имеющий в своем сердце доброты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.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ый герой в литературе – почти всегда добрый человек. [4 - 10]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ПРАКТИЧЕСКОЕ ИССЛЕДОВАНИЕ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Этапы проведения исследования</w:t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верки моей гипотезы исследование включало три этапа.</w:t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мет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исследование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0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  познавательную и энциклопедическую литератур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умать самом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ть вопросы родителям, специалиста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лянуть  в Интернет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еть в книга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исследование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по теме исследовательск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кетирование (опрос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этап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использование результ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рекомендации,  составить памятку, буклет, выступить на родительском собр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чет (устный, письменный,</w:t>
            </w:r>
          </w:p>
          <w:p>
            <w:pPr>
              <w:pStyle w:val="Normal"/>
              <w:tabs>
                <w:tab w:val="clear" w:pos="708"/>
                <w:tab w:val="left" w:pos="-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демонстрацией материалов) 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Методика исслед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я была маленькой, очень хотелось  быть  доброй фе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арить всем подар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если бы у меня была волшебная палочка: маме подарила бы платье; бабушке – здоровье и молодость; классу – способность говорить чаще волшебные слова и не обзываться; друзьям – чаще видетьс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у – доброту, чтобы у всех жителей было всё хорош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думают об этом слове мои одноклассники и учащиеся нашей школ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олучить ответ на этот вопрос я провела социологическое исследование: моих одноклассников а также  учащихся нашей шко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просила ответить на вопросы анкеты.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Результаты опроса (анкетирования)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аблица 2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970"/>
        <w:gridCol w:w="962"/>
        <w:gridCol w:w="961"/>
        <w:gridCol w:w="982"/>
        <w:gridCol w:w="1061"/>
        <w:gridCol w:w="112"/>
        <w:gridCol w:w="949"/>
        <w:gridCol w:w="124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ласс/кол-во участников опро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лас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  клас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 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 класс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 клас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ласс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 1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юбишь ли ты читать книжки?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 2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кие герои тебе нравятся больше всего?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бр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л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 3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акие люди встречаются тебе чаще всего?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бр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л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 4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рудно ли быть добрым?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 5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жешь ли ты назвать себя добрым человеком?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е приняли 199 человек, и очень хорошо видно, чем старше становятся ребята, тем меньше на их пути встречается добрых людей. Оказывается добрым человеком быть легко, но добрым может быть не каждый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рамма 1. Любишь ли ты читать книги?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object w:dxaOrig="5121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75pt;height:184.95pt" filled="f" o:ole="">
            <v:imagedata r:id="rId4" o:title=""/>
          </v:shape>
          <o:OLEObject Type="Embed" ProgID="Excel.Sheet.12" ShapeID="ole_rId3" DrawAspect="Content" ObjectID="_108018146" r:id="rId3"/>
        </w:objec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рамма 2. Какие герои тебе нравятся больше всего?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object w:dxaOrig="512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5pt;height:178.25pt" filled="f" o:ole="">
            <v:imagedata r:id="rId6" o:title=""/>
          </v:shape>
          <o:OLEObject Type="Embed" ProgID="Excel.Sheet.12" ShapeID="ole_rId5" DrawAspect="Content" ObjectID="_924741928" r:id="rId5"/>
        </w:objec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рамма 3. Какие люди встречаются тебе чаще всего?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2.2pt;height:166.25pt" filled="f" o:ole="">
            <v:imagedata r:id="rId8" o:title=""/>
          </v:shape>
          <o:OLEObject Type="Embed" ProgID="Excel.Sheet.12" ShapeID="ole_rId7" DrawAspect="Content" ObjectID="_1493015101" r:id="rId7"/>
        </w:objec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рамма 4. Трудно ли быть добрым?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object w:dxaOrig="5121" w:dyaOrig="35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9.2pt;height:181.95pt" filled="f" o:ole="">
            <v:imagedata r:id="rId10" o:title=""/>
          </v:shape>
          <o:OLEObject Type="Embed" ProgID="Excel.Sheet.12" ShapeID="ole_rId9" DrawAspect="Content" ObjectID="_96576656" r:id="rId9"/>
        </w:objec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рамма 5. Можешь ли ты назвать себя добрым человеком?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object w:dxaOrig="5121" w:dyaOrig="30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0.75pt;height:148.9pt" filled="f" o:ole="">
            <v:imagedata r:id="rId12" o:title=""/>
          </v:shape>
          <o:OLEObject Type="Embed" ProgID="Excel.Sheet.12" ShapeID="ole_rId11" DrawAspect="Content" ObjectID="_741632448" r:id="rId11"/>
        </w:objec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рамма 6. Итоговые результат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object w:dxaOrig="512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6.5pt;height:167.7pt" filled="f" o:ole="">
            <v:imagedata r:id="rId14" o:title=""/>
          </v:shape>
          <o:OLEObject Type="Embed" ProgID="Excel.Sheet.12" ShapeID="ole_rId13" DrawAspect="Content" ObjectID="_153238345" r:id="rId13"/>
        </w:objec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 вопрос: Какие люди встречаются тебе чаще всего?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 вопрос: Трудно ли быть добрым?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 вопрос: Можешь ли ты назвать себя добрым человек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ым быть совсем не про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висит доброта от ро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висит доброта от цвет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та - не пряник, не конф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ребят помогли дальнейшему моему исследов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совершить  удивительное путешествие в родное 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ое нам слов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брота</w:t>
      </w:r>
      <w:r>
        <w:rPr>
          <w:rFonts w:cs="Times New Roman" w:ascii="Times New Roman" w:hAnsi="Times New Roman"/>
          <w:sz w:val="28"/>
          <w:szCs w:val="28"/>
        </w:rPr>
        <w:t>, в мир его настроений, души и ха</w:t>
        <w:softHyphen/>
        <w:t xml:space="preserve">рактера, совершить увлекательный </w:t>
      </w:r>
      <w:r>
        <w:rPr>
          <w:rFonts w:cs="Times New Roman" w:ascii="Times New Roman" w:hAnsi="Times New Roman"/>
          <w:b/>
          <w:sz w:val="28"/>
          <w:szCs w:val="28"/>
        </w:rPr>
        <w:t>путь к сл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мощью мы обратились к школьным библиотекарям, </w:t>
      </w:r>
      <w:r>
        <w:rPr>
          <w:rFonts w:cs="Times New Roman" w:ascii="Times New Roman" w:hAnsi="Times New Roman"/>
          <w:b/>
          <w:sz w:val="28"/>
          <w:szCs w:val="28"/>
        </w:rPr>
        <w:t>Ирэне Удовне</w:t>
      </w:r>
      <w:r>
        <w:rPr>
          <w:rFonts w:cs="Times New Roman" w:ascii="Times New Roman" w:hAnsi="Times New Roman"/>
          <w:sz w:val="28"/>
          <w:szCs w:val="28"/>
        </w:rPr>
        <w:t xml:space="preserve"> и Татьяне Александровне с такими вопросам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кто из великих философов, писателей высказывал свои  мысли о  добро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Жан Жак Руссо, Блез Паскаль, Конфуций, Соломон, Л.Н. Толстой.</w:t>
      </w:r>
    </w:p>
    <w:p>
      <w:pPr>
        <w:pStyle w:val="Normal"/>
        <w:spacing w:lineRule="auto" w:line="360" w:before="0" w:after="0"/>
        <w:ind w:firstLine="5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риложени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и, каких авторов посоветуете прочитать, герои которых совершали добрые дел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рль Перо «Красная шапочка», Валентин Катаев «Цветик – семицветик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Ганса Христиана Андерсена, русские народные сказ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брые слова и добрые мысли могут превращаться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добрые поступ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древний китайский философ Конфуций сказал: «Человек, который помогает другим – помогает себе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ей, которые оказывают благотворительную помощь престарелым людям, инвалидам, бездомным, сиротам называю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олонтёрами </w:t>
      </w:r>
      <w:r>
        <w:rPr>
          <w:rFonts w:cs="Times New Roman" w:ascii="Times New Roman" w:hAnsi="Times New Roman"/>
          <w:sz w:val="28"/>
          <w:szCs w:val="28"/>
        </w:rPr>
        <w:t xml:space="preserve">от английского слов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olunteer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бровольный помощ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волонтёрского движения в Санкт-Петербурге уделяется пристальное вним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лонтеры Петербурга» – это программа, направленная на поддержку и развитие идей добровольчества среди молодежи Санкт-Петербург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оссия продолжает оказывать гуманитарную помощь Сирии. Это продукты питания, питьевая вода, предметы первой необходимости, и, конечно, оказание медицинской помощи.</w:t>
      </w:r>
    </w:p>
    <w:p>
      <w:pPr>
        <w:pStyle w:val="Style18"/>
        <w:kinsoku w:val="false"/>
        <w:overflowPunct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rFonts w:eastAsia="+mn-ea;Times New Roman"/>
          <w:bCs/>
          <w:color w:val="000000"/>
          <w:kern w:val="2"/>
          <w:position w:val="1"/>
          <w:sz w:val="28"/>
          <w:szCs w:val="28"/>
        </w:rPr>
        <w:t>В связи с коронавирусом Самолет МЧС России доставил в Китай гуманитарную помощ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и, которые стали известны своими добрыми поступкам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ь Тереза</w:t>
      </w:r>
      <w:r>
        <w:rPr>
          <w:rFonts w:cs="Times New Roman" w:ascii="Times New Roman" w:hAnsi="Times New Roman"/>
          <w:sz w:val="28"/>
          <w:szCs w:val="28"/>
        </w:rPr>
        <w:t>, основавшая «Благотворительную Миссию</w:t>
      </w:r>
      <w:r>
        <w:rPr>
          <w:rFonts w:cs="Times New Roman" w:ascii="Times New Roman" w:hAnsi="Times New Roman"/>
          <w:b/>
          <w:sz w:val="28"/>
          <w:szCs w:val="28"/>
        </w:rPr>
        <w:t xml:space="preserve">».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онид Рошаль – </w:t>
      </w:r>
      <w:r>
        <w:rPr>
          <w:rFonts w:cs="Times New Roman" w:ascii="Times New Roman" w:hAnsi="Times New Roman"/>
          <w:sz w:val="28"/>
          <w:szCs w:val="28"/>
        </w:rPr>
        <w:t xml:space="preserve">всемирно известный детский хирург. Журналисты назвали Рошаля  </w:t>
      </w:r>
      <w:r>
        <w:rPr>
          <w:rFonts w:cs="Times New Roman" w:ascii="Times New Roman" w:hAnsi="Times New Roman"/>
          <w:b/>
          <w:i/>
          <w:sz w:val="28"/>
          <w:szCs w:val="28"/>
        </w:rPr>
        <w:t>детским доктором мира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         (Приложение)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домах ребёнка, в детских домах и приютах города Санкт-Петербурга, к сожалению, живут и воспитываются дети-сироты  и дети, оставшихся без попечения родителей. </w:t>
      </w:r>
      <w:r>
        <w:rPr>
          <w:rFonts w:cs="Times New Roman" w:ascii="Times New Roman" w:hAnsi="Times New Roman"/>
          <w:b/>
          <w:sz w:val="28"/>
          <w:szCs w:val="28"/>
        </w:rPr>
        <w:t>Они нуждаются в нашей поддержк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еседы с социальным педагогом, Надеждой Андреевной, я узнала, что в лицее № 623 есть дети, которые нуждаются в помощи. Это дети с ограниченными возможностями, дети опекаемые. Этим детям оказывается помощь в приобретении проездных биле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дело – это то, дарит радость другому человеку. Нужно проявлять живой, искренний интерес к окружающим людям. О том же говорится и Библия: «Относись к другому как к самому себе, люби ближнего своего как самого себя». Делайте добро! Это принесёт вам счаст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одноклассниками и с родителями совершаем добрые дел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 участие в акции «Бумаге – вторую жизнь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ции «Теплый до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ции «Помоги птицам зимой» (изготовление кормушек»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туплениях на концерт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кции «Ветеран рядом с нами»!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уборку в дом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сти порядок в школьном двор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ть бездомную собак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концерт для пожилых людей и инвалид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скворечники птицам весно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пожилому человеку донести сумку;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4. Практическая работа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ышления  о характере, душе  слова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представим, что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брота – </w:t>
      </w:r>
      <w:r>
        <w:rPr>
          <w:rFonts w:cs="Times New Roman" w:ascii="Times New Roman" w:hAnsi="Times New Roman"/>
          <w:sz w:val="28"/>
          <w:szCs w:val="28"/>
        </w:rPr>
        <w:t>живое сущ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 у человека, душу, характер слова иногда бывает сложно сразу определить. Но мне кажется, что у нашего слова душ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ветлая, солнечная, приятная, сладкая, радостна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ттенков множество в себе та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ние не больше, чем одёжа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 каждого из слов душа сво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ушу говорящего похож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вид Кугультино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И РИФМ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я решила, что если наше слово светлое, солнечное, сладкое, то оно, наверное, очень любит играть.  Давайте поиграем. Подберём к нему рифм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– красота, чистота, теплота, высота, к людям пришла, и т.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И ОБРАЗ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в моём представлении – живое существо, которое, как и человек, способно радоваться, грустить, удивляться, обижаться, упрямить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аком образе перед нами может предстать </w:t>
      </w:r>
      <w:r>
        <w:rPr>
          <w:rFonts w:cs="Times New Roman" w:ascii="Times New Roman" w:hAnsi="Times New Roman"/>
          <w:b/>
          <w:i/>
          <w:sz w:val="28"/>
          <w:szCs w:val="28"/>
        </w:rPr>
        <w:t>добро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ю на этот вопрос быстро – это моя </w:t>
      </w:r>
      <w:r>
        <w:rPr>
          <w:rFonts w:cs="Times New Roman" w:ascii="Times New Roman" w:hAnsi="Times New Roman"/>
          <w:b/>
          <w:i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ОБРАЖАЮ, ЧТО СЛОВО - МАГНИТ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 произнесём  еще раз слово Доброта 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считаете, доброе оно или злое?  Я думаю, что доброе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А теперь немного пофантазируйте: представим себе, что произнесен</w:t>
        <w:softHyphen/>
        <w:t xml:space="preserve">ное и записанное мною слово превратилось в магнит. Оно может </w:t>
      </w:r>
      <w:r>
        <w:rPr>
          <w:bCs/>
          <w:w w:val="90"/>
          <w:sz w:val="28"/>
          <w:szCs w:val="28"/>
        </w:rPr>
        <w:t>при</w:t>
      </w:r>
      <w:r>
        <w:rPr>
          <w:b/>
          <w:bCs/>
          <w:w w:val="90"/>
          <w:sz w:val="28"/>
          <w:szCs w:val="28"/>
        </w:rPr>
        <w:softHyphen/>
      </w:r>
      <w:r>
        <w:rPr>
          <w:sz w:val="28"/>
          <w:szCs w:val="28"/>
        </w:rPr>
        <w:t>тягивать, присоединять к себе другие слова. Назову  только некоторые слова, которые могут притягиваться к нашему слову.</w:t>
      </w:r>
    </w:p>
    <w:p>
      <w:pPr>
        <w:pStyle w:val="Style19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нце, радуга, мама, цветок, птица, счастье, радость, облака, щенок…</w:t>
      </w:r>
    </w:p>
    <w:p>
      <w:pPr>
        <w:pStyle w:val="Style19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 нашей жизни, все доброе, положительное тянется к тако</w:t>
        <w:softHyphen/>
        <w:t>му же доброму, светлому, красивому. А что для каждого из вас</w:t>
      </w:r>
      <w:r>
        <w:rPr>
          <w:i/>
          <w:sz w:val="28"/>
          <w:szCs w:val="28"/>
          <w:u w:val="single"/>
        </w:rPr>
        <w:t xml:space="preserve"> доброта</w:t>
      </w:r>
      <w:r>
        <w:rPr>
          <w:sz w:val="28"/>
          <w:szCs w:val="28"/>
        </w:rPr>
        <w:t xml:space="preserve">?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оно начинается   с лучика солнца. Мне очень нравиться наблюдать, как оно просыпается, будит нас, играет и балуется. Когда летом я  отдыхаю у бабушки, я встаю очень рано, сажусь на скамейку смотрю на небо и наблюдаю за солныш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199 ребят  во время анкетирования я спрашивала: «Где прячется Добро?» Ответы были разные, только  24 человека  смогли ответить на этот вопрос: в человеке, в самом себе, в душе, сердце.</w:t>
      </w:r>
    </w:p>
    <w:p>
      <w:pPr>
        <w:pStyle w:val="Style19"/>
        <w:spacing w:lineRule="auto" w:line="276"/>
        <w:rPr>
          <w:i/>
          <w:i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Ах, как нам добрые слова нужны!</w:t>
      </w:r>
    </w:p>
    <w:p>
      <w:pPr>
        <w:pStyle w:val="Style19"/>
        <w:spacing w:lineRule="auto" w:line="276"/>
        <w:rPr>
          <w:bCs/>
          <w:i/>
          <w:i/>
          <w:w w:val="105"/>
          <w:sz w:val="28"/>
          <w:szCs w:val="28"/>
        </w:rPr>
      </w:pPr>
      <w:r>
        <w:rPr>
          <w:bCs/>
          <w:i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Не раз мы в этом убеждались с вами.</w:t>
      </w:r>
    </w:p>
    <w:p>
      <w:pPr>
        <w:pStyle w:val="Style19"/>
        <w:spacing w:lineRule="auto" w:line="276"/>
        <w:rPr>
          <w:bCs/>
          <w:i/>
          <w:i/>
          <w:w w:val="105"/>
          <w:sz w:val="28"/>
          <w:szCs w:val="28"/>
        </w:rPr>
      </w:pPr>
      <w:r>
        <w:rPr>
          <w:bCs/>
          <w:i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А может не слова - дела, важны?</w:t>
      </w:r>
    </w:p>
    <w:p>
      <w:pPr>
        <w:pStyle w:val="Style19"/>
        <w:spacing w:lineRule="auto" w:line="276"/>
        <w:rPr>
          <w:bCs/>
          <w:i/>
          <w:i/>
          <w:w w:val="105"/>
          <w:sz w:val="28"/>
          <w:szCs w:val="28"/>
        </w:rPr>
      </w:pPr>
      <w:r>
        <w:rPr>
          <w:bCs/>
          <w:i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Дела - делами, а слова - словами.</w:t>
      </w:r>
    </w:p>
    <w:p>
      <w:pPr>
        <w:pStyle w:val="Style19"/>
        <w:spacing w:lineRule="auto" w:line="276"/>
        <w:rPr>
          <w:bCs/>
          <w:i/>
          <w:i/>
          <w:w w:val="105"/>
          <w:sz w:val="28"/>
          <w:szCs w:val="28"/>
        </w:rPr>
      </w:pPr>
      <w:r>
        <w:rPr>
          <w:bCs/>
          <w:i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Они живут у каждого из нас,</w:t>
      </w:r>
    </w:p>
    <w:p>
      <w:pPr>
        <w:pStyle w:val="Style19"/>
        <w:spacing w:lineRule="auto" w:line="276"/>
        <w:rPr>
          <w:bCs/>
          <w:i/>
          <w:i/>
          <w:w w:val="105"/>
          <w:sz w:val="28"/>
          <w:szCs w:val="28"/>
        </w:rPr>
      </w:pPr>
      <w:r>
        <w:rPr>
          <w:bCs/>
          <w:i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На дне души до времени хранимы,</w:t>
      </w:r>
    </w:p>
    <w:p>
      <w:pPr>
        <w:pStyle w:val="Style19"/>
        <w:spacing w:lineRule="auto" w:line="276"/>
        <w:rPr>
          <w:bCs/>
          <w:i/>
          <w:i/>
          <w:w w:val="105"/>
          <w:sz w:val="28"/>
          <w:szCs w:val="28"/>
        </w:rPr>
      </w:pPr>
      <w:r>
        <w:rPr>
          <w:bCs/>
          <w:i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Чтоб их произнести в тот самый час,</w:t>
      </w:r>
    </w:p>
    <w:p>
      <w:pPr>
        <w:pStyle w:val="Style19"/>
        <w:spacing w:lineRule="auto" w:line="276"/>
        <w:rPr/>
      </w:pPr>
      <w:r>
        <w:rPr>
          <w:bCs/>
          <w:i/>
          <w:w w:val="105"/>
          <w:sz w:val="28"/>
          <w:szCs w:val="28"/>
        </w:rPr>
        <w:t xml:space="preserve">                              </w:t>
      </w:r>
      <w:r>
        <w:rPr>
          <w:bCs/>
          <w:i/>
          <w:w w:val="105"/>
          <w:sz w:val="28"/>
          <w:szCs w:val="28"/>
        </w:rPr>
        <w:t>Когда они другим необходимы.</w:t>
      </w:r>
      <w:r>
        <w:rPr>
          <w:bCs/>
          <w:w w:val="105"/>
          <w:sz w:val="28"/>
          <w:szCs w:val="28"/>
        </w:rPr>
        <w:t xml:space="preserve">          (Марк Лисянский)  </w:t>
      </w:r>
    </w:p>
    <w:p>
      <w:pPr>
        <w:pStyle w:val="Style19"/>
        <w:spacing w:lineRule="auto" w:line="360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>Теперь, можно перейти и практическому применению полученных мною знаний.</w:t>
      </w:r>
    </w:p>
    <w:p>
      <w:pPr>
        <w:pStyle w:val="Style19"/>
        <w:spacing w:lineRule="auto" w:line="360"/>
        <w:ind w:firstLine="708"/>
        <w:rPr>
          <w:bCs/>
          <w:w w:val="105"/>
          <w:sz w:val="28"/>
          <w:szCs w:val="28"/>
        </w:rPr>
      </w:pPr>
      <w:r>
        <w:rPr>
          <w:b/>
          <w:bCs/>
          <w:sz w:val="28"/>
          <w:szCs w:val="28"/>
        </w:rPr>
        <w:t>Поговорим  и о Добрых делах:</w:t>
      </w:r>
    </w:p>
    <w:p>
      <w:pPr>
        <w:pStyle w:val="Style19"/>
        <w:spacing w:lineRule="auto" w:line="360"/>
        <w:jc w:val="both"/>
        <w:rPr/>
      </w:pPr>
      <w:r>
        <w:rPr>
          <w:bCs/>
          <w:w w:val="105"/>
          <w:sz w:val="28"/>
          <w:szCs w:val="28"/>
        </w:rPr>
        <w:t xml:space="preserve">Маленькая справка: </w:t>
      </w:r>
      <w:r>
        <w:rPr>
          <w:b/>
          <w:color w:val="101010"/>
          <w:kern w:val="2"/>
          <w:sz w:val="28"/>
          <w:szCs w:val="28"/>
        </w:rPr>
        <w:t xml:space="preserve">17 февраля - День Спонтанного Проявления Доброты.  </w:t>
      </w:r>
      <w:r>
        <w:rPr>
          <w:color w:val="101010"/>
          <w:kern w:val="2"/>
          <w:sz w:val="28"/>
          <w:szCs w:val="28"/>
        </w:rPr>
        <w:t xml:space="preserve">К этому дню можно провести </w:t>
      </w:r>
      <w:r>
        <w:rPr>
          <w:sz w:val="28"/>
          <w:szCs w:val="28"/>
        </w:rPr>
        <w:t xml:space="preserve">мероприятия в классе: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682"/>
        <w:gridCol w:w="273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w w:val="105"/>
                <w:sz w:val="28"/>
                <w:szCs w:val="28"/>
              </w:rPr>
              <w:t>Мероприят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w w:val="105"/>
                <w:sz w:val="28"/>
                <w:szCs w:val="28"/>
              </w:rPr>
            </w:pPr>
            <w:r>
              <w:rPr>
                <w:bCs/>
                <w:w w:val="105"/>
                <w:sz w:val="28"/>
                <w:szCs w:val="28"/>
              </w:rPr>
              <w:t>«Остров пословиц и поговорок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55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bCs/>
                <w:w w:val="105"/>
                <w:sz w:val="28"/>
                <w:szCs w:val="28"/>
              </w:rPr>
              <w:t>Классный час «Солнечная улыбка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55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Cs/>
                <w:w w:val="105"/>
                <w:sz w:val="28"/>
                <w:szCs w:val="28"/>
              </w:rPr>
              <w:t>Родительское собрание «Учите ребенка доброте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44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изведениями детских писателей о добрых поступках на уроках литературного чтения (читательский дневник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</w:tbl>
    <w:p>
      <w:pPr>
        <w:pStyle w:val="Style19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Доброта - это то, что может услышать глухой и увидеть слепой.</w:t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Марк Твен)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b/>
          <w:sz w:val="28"/>
          <w:szCs w:val="28"/>
        </w:rPr>
        <w:t>5.Практическое использование результатов.</w:t>
      </w:r>
      <w:r>
        <w:rPr>
          <w:color w:val="303030"/>
          <w:sz w:val="28"/>
          <w:szCs w:val="28"/>
        </w:rPr>
        <w:t xml:space="preserve">         </w:t>
      </w:r>
    </w:p>
    <w:p>
      <w:pPr>
        <w:pStyle w:val="Style19"/>
        <w:spacing w:lineRule="auto" w:line="360"/>
        <w:jc w:val="right"/>
        <w:rPr>
          <w:bCs/>
          <w:color w:val="303030"/>
          <w:w w:val="105"/>
          <w:sz w:val="28"/>
          <w:szCs w:val="28"/>
        </w:rPr>
      </w:pPr>
      <w:r>
        <w:rPr>
          <w:bCs/>
          <w:color w:val="303030"/>
          <w:w w:val="105"/>
          <w:sz w:val="28"/>
          <w:szCs w:val="28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12"/>
        <w:gridCol w:w="1832"/>
        <w:gridCol w:w="2426"/>
        <w:gridCol w:w="180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 «Твори добро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2А клас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читательского дневника, иллюстрации к прочитанным произведени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родительском собра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2А  клас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Доброт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укле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чащихся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са и родите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абот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 сентябр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  исследовательской работы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подтверждена гипотеза, можно научиться по- настоящему быть добрым! Это трудно, но только надо этого  очень захотеть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с ждет на этом пут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брота - вот тот кумир, что спасёт людей!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к Доброте - нелегкий, долгий путь, на котором человека ожидают взлеты и падения, спуски и подъемы, чередование добра и зла. Научиться быть по-настоящему добрым – трудно. Человек должен чаще останавливаться и размышлять о своих совершенных поступках. </w:t>
      </w:r>
    </w:p>
    <w:p>
      <w:pPr>
        <w:pStyle w:val="Style19"/>
        <w:numPr>
          <w:ilvl w:val="0"/>
          <w:numId w:val="8"/>
        </w:numPr>
        <w:spacing w:lineRule="auto" w:line="360"/>
        <w:ind w:left="0" w:hanging="357"/>
        <w:jc w:val="both"/>
        <w:rPr/>
      </w:pPr>
      <w:r>
        <w:rPr>
          <w:w w:val="152"/>
          <w:sz w:val="28"/>
          <w:szCs w:val="28"/>
        </w:rPr>
        <w:t xml:space="preserve">У </w:t>
      </w:r>
      <w:r>
        <w:rPr>
          <w:sz w:val="28"/>
          <w:szCs w:val="28"/>
        </w:rPr>
        <w:t xml:space="preserve">каждого человека, большого и маленького свой путь к Доброте. </w:t>
      </w:r>
    </w:p>
    <w:p>
      <w:pPr>
        <w:pStyle w:val="Style19"/>
        <w:numPr>
          <w:ilvl w:val="0"/>
          <w:numId w:val="8"/>
        </w:numPr>
        <w:spacing w:lineRule="auto" w:line="360"/>
        <w:ind w:left="0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являйте свою любовь к людям везде, где это возможно, и, прежде всего - у себя дома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дите  по жизни смело, с ярким блеском в глазах, с улыбкой и открытым сердц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ень доброты - внутри человека. И поступки его - это результат мыслей, которые он выбирает каждый д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переди у меня, конечно, новые исследова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 и дальше, у меня получиться вызвать у окружающих меня людей    стремление стать лучше, чище, добрее и приобщить их к общечеловеческим ценностям с тем, чтобы их помыслы были чистыми, а поступки благородными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Так заботьтесь о своем саде и не позволяйте ему зарасти сор</w:t>
        <w:softHyphen/>
        <w:t>няками, наполняйте его солнечным светом, добрыми словами и доб</w:t>
        <w:softHyphen/>
        <w:t>рыми делами.[1]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ваш хороший поступок, это частица добра, вложенная в огромный мир доброты. От неё становится теплее, светлее и радостнее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ак бы жизнь ни летела -</w:t>
      </w:r>
    </w:p>
    <w:p>
      <w:pPr>
        <w:pStyle w:val="Style18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ней своих не жалей,</w:t>
      </w:r>
    </w:p>
    <w:p>
      <w:pPr>
        <w:pStyle w:val="Style18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лай доброе дело</w:t>
      </w:r>
    </w:p>
    <w:p>
      <w:pPr>
        <w:pStyle w:val="Style18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ади счастья людей.</w:t>
      </w:r>
    </w:p>
    <w:p>
      <w:pPr>
        <w:pStyle w:val="Style18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Чтобы  сердце  горело,    </w:t>
        <w:br/>
        <w:t xml:space="preserve">     А не тлело во мгле, </w:t>
      </w:r>
    </w:p>
    <w:p>
      <w:pPr>
        <w:pStyle w:val="Style18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Делая доброе дело -    </w:t>
      </w:r>
    </w:p>
    <w:p>
      <w:pPr>
        <w:pStyle w:val="Style18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ем живём на земле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та - стремление человека дать счастье всем людям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добро! Это принесет  вам  счастье.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color w:val="6464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Синицын</w:t>
      </w:r>
      <w:r>
        <w:rPr>
          <w:rFonts w:cs="Times New Roman" w:ascii="Times New Roman" w:hAnsi="Times New Roman"/>
          <w:sz w:val="28"/>
          <w:szCs w:val="28"/>
        </w:rPr>
        <w:t>. “</w:t>
      </w:r>
      <w:r>
        <w:rPr>
          <w:rFonts w:cs="Times New Roman" w:ascii="Times New Roman" w:hAnsi="Times New Roman"/>
          <w:b/>
          <w:bCs/>
          <w:sz w:val="28"/>
          <w:szCs w:val="28"/>
        </w:rPr>
        <w:t>Пу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ову</w:t>
      </w:r>
      <w:r>
        <w:rPr>
          <w:rFonts w:cs="Times New Roman" w:ascii="Times New Roman" w:hAnsi="Times New Roman"/>
          <w:sz w:val="28"/>
          <w:szCs w:val="28"/>
        </w:rPr>
        <w:t>”. Изд–во АО “Столетие”, М., 1996.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И. Ожегов, Н.Ю. Шведова</w:t>
      </w:r>
      <w:r>
        <w:rPr>
          <w:rFonts w:cs="Times New Roman" w:ascii="Times New Roman" w:hAnsi="Times New Roman"/>
          <w:sz w:val="28"/>
          <w:szCs w:val="28"/>
        </w:rPr>
        <w:t>. Толковый словарь русского языка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И. Даль. </w:t>
      </w:r>
      <w:r>
        <w:rPr>
          <w:rFonts w:cs="Times New Roman" w:ascii="Times New Roman" w:hAnsi="Times New Roman"/>
          <w:sz w:val="28"/>
          <w:szCs w:val="28"/>
        </w:rPr>
        <w:t>Толковый словарь русского языка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Катаев «Цветик – семицветик». 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Лагерлёф.</w:t>
      </w:r>
      <w:r>
        <w:rPr>
          <w:rFonts w:cs="Times New Roman" w:ascii="Times New Roman" w:hAnsi="Times New Roman"/>
          <w:bCs/>
          <w:sz w:val="28"/>
          <w:szCs w:val="28"/>
        </w:rPr>
        <w:t xml:space="preserve"> «Чудесное  путешествие  Нильса с дикими гусями» 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. Успенский</w:t>
      </w:r>
      <w:r>
        <w:rPr>
          <w:rFonts w:cs="Times New Roman" w:ascii="Times New Roman" w:hAnsi="Times New Roman"/>
          <w:bCs/>
          <w:sz w:val="28"/>
          <w:szCs w:val="28"/>
        </w:rPr>
        <w:t>. «Крокодил  Гена  и  его  друзья»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Х. Андерсен.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нежная  королева»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Х. Андерсен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Дюймовочка»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.И.Чуковск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Доктор Айболит»</w:t>
      </w:r>
    </w:p>
    <w:p>
      <w:pPr>
        <w:pStyle w:val="Style17"/>
        <w:numPr>
          <w:ilvl w:val="0"/>
          <w:numId w:val="7"/>
        </w:numPr>
        <w:spacing w:lineRule="auto" w:line="36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сские народные сказки о доброте «Заюшкина избушк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es.ru/all-russian/russian-dictionary-Ozhegov-term-7161.htm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png"/><Relationship Id="rId9" Type="http://schemas.openxmlformats.org/officeDocument/2006/relationships/package" Target="embeddings/oleObject4.xlsx"/><Relationship Id="rId10" Type="http://schemas.openxmlformats.org/officeDocument/2006/relationships/image" Target="media/image4.png"/><Relationship Id="rId11" Type="http://schemas.openxmlformats.org/officeDocument/2006/relationships/package" Target="embeddings/oleObject5.xlsx"/><Relationship Id="rId12" Type="http://schemas.openxmlformats.org/officeDocument/2006/relationships/image" Target="media/image5.png"/><Relationship Id="rId13" Type="http://schemas.openxmlformats.org/officeDocument/2006/relationships/package" Target="embeddings/oleObject6.xlsx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44:00Z</dcterms:created>
  <dc:creator>user</dc:creator>
  <dc:description/>
  <dc:language>en-US</dc:language>
  <cp:lastModifiedBy>user</cp:lastModifiedBy>
  <dcterms:modified xsi:type="dcterms:W3CDTF">2021-10-18T08:49:00Z</dcterms:modified>
  <cp:revision>1</cp:revision>
  <dc:subject/>
  <dc:title/>
</cp:coreProperties>
</file>