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36"/>
          <w:szCs w:val="32"/>
        </w:rPr>
        <w:t xml:space="preserve">Игры на занятиях по физической культуре </w:t>
      </w:r>
    </w:p>
    <w:p>
      <w:pPr>
        <w:pStyle w:val="C1c4"/>
        <w:shd w:fill="FFFFFF" w:val="clear"/>
        <w:spacing w:lineRule="atLeast" w:line="360" w:before="0" w:after="0"/>
        <w:jc w:val="center"/>
        <w:rPr>
          <w:rStyle w:val="C0"/>
          <w:b/>
          <w:b/>
          <w:bCs/>
          <w:color w:val="000000"/>
          <w:sz w:val="36"/>
          <w:szCs w:val="32"/>
        </w:rPr>
      </w:pPr>
      <w:r>
        <w:rPr/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Что услышал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инструктор тихим голосом дает разные задания (присесть, попрыгать на 2х ногах)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ражнять детей в координации и ориентировке в пространстве  при          выполнении разных заданий,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c5"/>
          <w:iCs/>
          <w:color w:val="000000"/>
          <w:sz w:val="28"/>
          <w:szCs w:val="28"/>
        </w:rPr>
        <w:t>Развивать слуховое внимание через подвижную игру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1,2,3 – признаки весны назов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– ребенок бросает мяч обратно, называя признак весны, например, - бегут ручьи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броске и ловле мяча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Закреплять признаки весны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Мама, папа, я – моя семья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, ребенок бросает мяч обратно – называя любого члена своей семьи тетя, дядя)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ражнять в разных видах броска и ловле мяча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Активизировать словарный запас ребенка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Много - один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и называет слово в единственном числе – ребенок ловит мяч и, бросает его обратно и называет слово во множественном числе. 1,2,3 – мячик догони, дети разбегаются, ведущий ловит ребят мячом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чить ловить мяч, точно бросать в руки инструктору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пражнять в изменении числа слова.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Назови ласково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и называет слово, например, дом, ребенок ловит мяч, бросает обратно ведущему, называет слово с уменьшительно-ласкательным суффиксом - домик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чить ловить мяч, точно бросать в руки инструктору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мение преобразовывать слово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Зверолов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В лесу, лесочке, средь зеленых дубочков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Звери гуляли, опасности не знали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-Ай, зверолов идет, он в неволю нас возьмет,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1,2,3 – бег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идут по кругу, изображая разных животных, затем разбегаются в разные стороны, зверолов ловит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имитации движений животных, сохраняя координацию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Активизировать пассивный словарь детей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Бросай, лови, цвет назов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оят по кругу, инструктор бросает мяч и называет предмет, ребенок бросает его обратно, называя, какого он цвета, последнему бросает и называет заранее обговоренное слово, тот становится ловишкой с мячом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броске и ловле мяча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чить подбирать описательное прилагательное к слову.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Бросай, лови, какой скажи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оят по кругу, инструктор бросает мяч и называет предмет. Ребенок бросает его обратно, называя, какой он.  Например, мама – добрая, мяч – резиновый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чить детей ловить мяч, не прижимая к себе, бросать точно в рук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пражнять в подборе прилагательных к существительным.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Отгадай вид транспорта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по кругу, воспитатель загадывает название транспорта, дети отгадывают, угадав, убегают от ловишки (инструктора), затем ловишкой становится ребенок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азвивать быстроту реакци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Закрепление видов и названий транспорта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Что есть у папы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шеренгу с мячом в руках. По одному прокатывают свой мяч до конца зала, называя какой-нибудь инструмент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прокатывании мяча по прямой, (2 мя руками сзади)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Закреплять названия инструментов, активизируя словарный запас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C2c5">
    <w:name w:val="c2 c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1c4">
    <w:name w:val="c1 c4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8:08:00Z</dcterms:created>
  <dc:creator>ке</dc:creator>
  <dc:description/>
  <dc:language>en-US</dc:language>
  <cp:lastModifiedBy>Андрей</cp:lastModifiedBy>
  <dcterms:modified xsi:type="dcterms:W3CDTF">2021-10-18T18:08:00Z</dcterms:modified>
  <cp:revision>2</cp:revision>
  <dc:subject/>
  <dc:title>Что услышал</dc:title>
</cp:coreProperties>
</file>