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center"/>
        <w:rPr/>
      </w:pPr>
      <w:r>
        <w:rPr>
          <w:sz w:val="28"/>
          <w:szCs w:val="28"/>
          <w:lang w:val="ru-RU"/>
        </w:rPr>
        <w:t>муниципальное бюджетное дошкольное образовательное учреждение «Детский сад комбинированного вида № 8» городского округа Самара</w:t>
      </w:r>
    </w:p>
    <w:p>
      <w:pPr>
        <w:pStyle w:val="Default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spacing w:lineRule="auto" w:line="36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Конспект</w:t>
      </w:r>
    </w:p>
    <w:p>
      <w:pPr>
        <w:pStyle w:val="Default"/>
        <w:spacing w:lineRule="auto" w:line="36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родительского собрания </w:t>
      </w:r>
    </w:p>
    <w:p>
      <w:pPr>
        <w:pStyle w:val="Default"/>
        <w:spacing w:lineRule="auto" w:line="36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в старшей группе № 12 «Колокольчик»</w:t>
      </w:r>
    </w:p>
    <w:p>
      <w:pPr>
        <w:pStyle w:val="Default"/>
        <w:spacing w:lineRule="auto" w:line="360"/>
        <w:jc w:val="center"/>
        <w:rPr/>
      </w:pPr>
      <w:r>
        <w:rPr>
          <w:sz w:val="36"/>
          <w:szCs w:val="36"/>
          <w:lang w:val="ru-RU"/>
        </w:rPr>
        <w:t>на тему: «Традиции семейного чтения»</w:t>
      </w:r>
    </w:p>
    <w:p>
      <w:pPr>
        <w:pStyle w:val="Default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Default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ара 2021</w:t>
      </w:r>
      <w:r>
        <w:br w:type="page"/>
      </w:r>
    </w:p>
    <w:p>
      <w:pPr>
        <w:pStyle w:val="Default"/>
        <w:spacing w:lineRule="auto" w:line="360"/>
        <w:rPr/>
      </w:pPr>
      <w:r>
        <w:rPr>
          <w:sz w:val="28"/>
          <w:szCs w:val="28"/>
          <w:lang w:val="ru-RU"/>
        </w:rPr>
        <w:t xml:space="preserve">Цель: </w:t>
      </w:r>
    </w:p>
    <w:p>
      <w:pPr>
        <w:pStyle w:val="Default"/>
        <w:numPr>
          <w:ilvl w:val="0"/>
          <w:numId w:val="1"/>
        </w:numPr>
        <w:tabs>
          <w:tab w:val="clear" w:pos="720"/>
        </w:tabs>
        <w:spacing w:lineRule="auto" w:line="360" w:before="0" w:after="270"/>
        <w:ind w:left="36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паганда семейного досуга посредством семейного чтения; </w:t>
      </w:r>
    </w:p>
    <w:p>
      <w:pPr>
        <w:pStyle w:val="Default"/>
        <w:spacing w:before="0" w:after="2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и:</w:t>
      </w:r>
    </w:p>
    <w:p>
      <w:pPr>
        <w:pStyle w:val="Default"/>
        <w:spacing w:before="0" w:after="270"/>
        <w:rPr/>
      </w:pPr>
      <w:r>
        <w:rPr>
          <w:sz w:val="28"/>
          <w:szCs w:val="28"/>
          <w:lang w:val="ru-RU"/>
        </w:rPr>
        <w:t>1. Мотивировать родителей на проведение семейного чтения.</w:t>
      </w:r>
    </w:p>
    <w:p>
      <w:pPr>
        <w:pStyle w:val="Default"/>
        <w:spacing w:before="0" w:after="270"/>
        <w:rPr/>
      </w:pPr>
      <w:r>
        <w:rPr>
          <w:sz w:val="28"/>
          <w:szCs w:val="28"/>
          <w:lang w:val="ru-RU"/>
        </w:rPr>
        <w:t>2. Познакомить с условиями организаций.</w:t>
      </w:r>
    </w:p>
    <w:p>
      <w:pPr>
        <w:pStyle w:val="Default"/>
        <w:spacing w:before="0" w:after="2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рививать навыки читательской культуры.</w:t>
      </w:r>
    </w:p>
    <w:p>
      <w:pPr>
        <w:pStyle w:val="Default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лан проведения собрания: </w:t>
      </w:r>
    </w:p>
    <w:p>
      <w:pPr>
        <w:pStyle w:val="Default"/>
        <w:spacing w:lineRule="auto" w:line="4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ступительное слово. </w:t>
      </w:r>
    </w:p>
    <w:p>
      <w:pPr>
        <w:pStyle w:val="Default"/>
        <w:spacing w:lineRule="auto" w:line="480"/>
        <w:rPr/>
      </w:pPr>
      <w:r>
        <w:rPr>
          <w:sz w:val="28"/>
          <w:szCs w:val="28"/>
          <w:lang w:val="ru-RU"/>
        </w:rPr>
        <w:t>2. Советы воспитателя.</w:t>
      </w:r>
    </w:p>
    <w:p>
      <w:pPr>
        <w:pStyle w:val="Default"/>
        <w:spacing w:before="0" w:after="2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Анкета для родителей. </w:t>
      </w:r>
    </w:p>
    <w:p>
      <w:pPr>
        <w:pStyle w:val="Default"/>
        <w:spacing w:before="0" w:after="2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Викторина на тему: «Книга - мой лучший друг». </w:t>
      </w:r>
    </w:p>
    <w:p>
      <w:pPr>
        <w:pStyle w:val="Defaul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Памятка для родителей. </w:t>
      </w:r>
    </w:p>
    <w:p>
      <w:pPr>
        <w:pStyle w:val="Default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од родительского собрания</w:t>
      </w:r>
    </w:p>
    <w:p>
      <w:pPr>
        <w:pStyle w:val="Default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Вступительное слово воспитателя Смирновой Тамары Ивановны.</w:t>
      </w:r>
    </w:p>
    <w:p>
      <w:pPr>
        <w:pStyle w:val="Default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lang w:val="ru-RU"/>
        </w:rPr>
        <w:t>В</w:t>
      </w:r>
      <w:r>
        <w:rPr>
          <w:sz w:val="28"/>
          <w:szCs w:val="28"/>
          <w:shd w:fill="FFFFFF" w:val="clear"/>
          <w:lang w:val="ru-RU"/>
        </w:rPr>
        <w:t>сем известно, что 21 век – век новых информационных технологий. Он несёт массу информации о науке, здравоохранении, технике, искусстве, спорте, политике, экономике, заставляет нас мыслить и жить по-новому, принимать неординарные решения, проявляя творчество и самобытность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Порой, мы, в житейской суете забываем о предназначении человека – творить добро на радость людям. Давайте, вспомним, каким образом можно это сделать. Ну, конечно же, личным примером, и на примерах известных людей, посмотрев хорошие фильмы и почитав интересные книг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Я хочу обратить внимание на очень интересное занятие - чтение книг. Сегодня на собрании мы познакомимся, как можно превратить семейные домашние чтения в интересное и увлекательное путешествие по страницам литературы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Эта тема очень актуальна сейчас, так как всю информацию мы получаем из интернета и телевидения, без фильтрации (важную и неважную, нужную и ненужную), мы впитываем всё как губка, забывая о душе. А ведь книга заставляет нас прочувствовать, осмыслить, эмоционально пережить, наполнить нашу сущность душевными, человеческими качеств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  <w:lang w:val="ru-RU"/>
        </w:rPr>
        <w:t xml:space="preserve">Дорогие родители! Пусть не удивляет вас идея посвятить родительское собрание традициям семейного чтения. Эта тема тесно связано с вашей главной заботой об  образовании ваших детей. 5 – 6 летние дети обычно очень любят семейные традиции и стремятся их поддерживать. Как раз сейчас самое благодатное время для того, что бы привить ребенку любовь к литературе. Пусть ежедневное чтение в семейном кругу станет доброй и полезной привычкой, которую ваш малыш заберет во взрослую жизнь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FFFFF" w:val="clear"/>
          <w:lang w:val="ru-RU"/>
        </w:rPr>
        <w:t>Совет воспитателя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«Какой должна быть книга»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360" w:hanging="360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Яркая обложка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360" w:hanging="36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Яркие картинки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360" w:hanging="36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Книга должна соответствовать возрасту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Как завлечь ребенка к чтению»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spacing w:lineRule="auto" w:line="360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тонационно-окрашенное чтени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spacing w:lineRule="auto" w:line="360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ркие картинки в книг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spacing w:lineRule="auto" w:line="360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инственный голос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spacing w:lineRule="auto" w:line="360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персонаж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spacing w:lineRule="auto" w:line="360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тивация (расскажем бабушке, друзьям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spacing w:lineRule="auto" w:line="360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зрослый сам рассматривает книгу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Место для чтения»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брать постоянное место, где будет удобно и уютно, подальше от телевизора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Где хранить»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360" w:hanging="405"/>
        <w:jc w:val="both"/>
        <w:rPr/>
      </w:pPr>
      <w:r>
        <w:rPr>
          <w:sz w:val="28"/>
          <w:szCs w:val="28"/>
          <w:lang w:val="ru-RU"/>
        </w:rPr>
        <w:t>Для книг должно быть отведено специальное место. Это может быть специальная полочка или полка в общем шкафу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Когда читать?»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д сном (традиция «сказка на ночь»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вободное врем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  <w:lang w:val="ru-RU"/>
        </w:rPr>
        <w:t>Ребенок должен сидеть рядом, объяснить походу чтения не понятные слов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ле чтения можно слепить или нарисовать персонаж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lang w:val="ru-RU"/>
        </w:rPr>
        <w:t>3.Анкета для родителей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ие книги любят в вашей семье?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юбите ли вы читать ребенку?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ие произведения наиболее охотно слушает ваш ребенок?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то из взрослых членов семьи чаще всего читает ребенку книги?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акое время вы, как правило, читаете ребенку?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нига прочитывается быстро или нет?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ш ребенок считает книгу хорошим подарком?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авайте немного вспомним литературные произведения, которые вы читаете своим детям перед сном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 буду зачитывать Вам вопросы, а Вы отвечать.</w:t>
      </w:r>
    </w:p>
    <w:p>
      <w:pPr>
        <w:pStyle w:val="Default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 какой сказке лиса была доброй и заботливой? (Сказка «Девочка и лиса»). </w:t>
      </w:r>
    </w:p>
    <w:p>
      <w:pPr>
        <w:pStyle w:val="Default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Назовите героев сказки «Колосок» и какими она заканчивается словами? (Круть, верть, Петух «Нечего лентяев пирогами угощать»). 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3. Кто написал сказку о чистоте, аккуратности и как она называется? (К. Чуковский «Мойдодыр»). </w:t>
      </w:r>
    </w:p>
    <w:p>
      <w:pPr>
        <w:pStyle w:val="Default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Из какой сказки слова: «Эта ложка точеная, ручка золоченая?» (Жихарка). 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5. Кто написал сказку, про умного ежа, как она называется? (Братья Гримм «Заяц и еж»). 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6. Из какой сказки слова: «Ох, Иван-царевич, что же ты наделал! Если бы немного подождал, я бы вечно твоей была, а теперь прощай». (Сказка «Царевна-лягушка»). 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7. Героиня, какой сказки находилась в ореховой скорлупе, кто ее автор? (Х.Андерсон «Дюймовочка»). 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8. В каких сказках рыба говорит человеческим голосом? (Сказка о золотой рыбке, по щучьему веленью). 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9. В какой сказке мать превращается в птицу и почему? («Кукушка»). 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10. Назовите сказки, в которых герой кот? («Кот, петух и лиса», «Кот в сапогах»). </w:t>
      </w:r>
    </w:p>
    <w:p>
      <w:pPr>
        <w:pStyle w:val="Default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4. Викторина на тему: «Книга - мой лучший друг». </w:t>
      </w:r>
    </w:p>
    <w:p>
      <w:pPr>
        <w:pStyle w:val="Default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Молодцы! Освежили немного свою память, теперь я Вас приглашаю поиграть в викторину под названием «Книга – мой лучший друг». Для этого нам нужно будет разбиться на две команды. Внимательно слушайте задание и сплоченно со своей командой выполняйте его и по окончании времени нужно будет давать ответы. </w:t>
      </w:r>
    </w:p>
    <w:p>
      <w:pPr>
        <w:pStyle w:val="Default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икторина началась:</w:t>
      </w:r>
    </w:p>
    <w:p>
      <w:pPr>
        <w:pStyle w:val="Default"/>
        <w:spacing w:lineRule="auto" w:line="360"/>
        <w:jc w:val="both"/>
        <w:rPr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Внимание первое задание. </w:t>
      </w:r>
    </w:p>
    <w:p>
      <w:pPr>
        <w:pStyle w:val="Default"/>
        <w:spacing w:lineRule="auto" w:line="360"/>
        <w:jc w:val="both"/>
        <w:rPr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Упражнение «Пословицы»:</w:t>
      </w:r>
    </w:p>
    <w:p>
      <w:pPr>
        <w:pStyle w:val="Default"/>
        <w:spacing w:lineRule="auto" w:line="360" w:before="0" w:after="14"/>
        <w:jc w:val="both"/>
        <w:rPr/>
      </w:pPr>
      <w:r>
        <w:rPr>
          <w:sz w:val="28"/>
          <w:szCs w:val="28"/>
          <w:lang w:val="ru-RU"/>
        </w:rPr>
        <w:t xml:space="preserve">1. Воссоедините части пословиц из левой и правой колонок (результат по каждой строке запишите в виде двух цифр рядом) </w:t>
      </w:r>
    </w:p>
    <w:p>
      <w:pPr>
        <w:pStyle w:val="Default"/>
        <w:spacing w:lineRule="auto" w:line="360"/>
        <w:jc w:val="both"/>
        <w:rPr/>
      </w:pPr>
      <w:r>
        <w:rPr/>
        <w:t xml:space="preserve">2. Фиксируйте время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4320"/>
        <w:gridCol w:w="540"/>
      </w:tblGrid>
      <w:tr>
        <w:trPr>
          <w:trHeight w:val="107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вая половина пословицы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торая половина пословицы</w:t>
            </w:r>
          </w:p>
        </w:tc>
      </w:tr>
      <w:tr>
        <w:trPr>
          <w:trHeight w:val="10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оя ноша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тя без глазу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</w:tr>
      <w:tr>
        <w:trPr>
          <w:trHeight w:val="10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ждая курица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сразу строилась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</w:tr>
      <w:tr>
        <w:trPr>
          <w:trHeight w:val="10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лост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то открывалс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</w:tr>
      <w:tr>
        <w:trPr>
          <w:trHeight w:val="10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бом стены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ой насест хвали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</w:tr>
      <w:tr>
        <w:trPr>
          <w:trHeight w:val="10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ква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тяне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</w:tr>
      <w:tr>
        <w:trPr>
          <w:trHeight w:val="10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семи нянек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рошибешь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</w:tc>
      </w:tr>
      <w:tr>
        <w:trPr>
          <w:trHeight w:val="10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ларчик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а бере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</w:t>
            </w:r>
          </w:p>
        </w:tc>
      </w:tr>
      <w:tr>
        <w:trPr>
          <w:trHeight w:val="109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вая половина пословицы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торая половина пословицы</w:t>
            </w:r>
          </w:p>
        </w:tc>
      </w:tr>
      <w:tr>
        <w:trPr>
          <w:trHeight w:val="10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ет кошка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обеду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</w:tr>
      <w:tr>
        <w:trPr>
          <w:trHeight w:val="10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зык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дет и пищ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</w:tr>
      <w:tr>
        <w:trPr>
          <w:trHeight w:val="10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ыма без огн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умереть сладк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</w:tr>
      <w:tr>
        <w:trPr>
          <w:trHeight w:val="10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дет д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го и погоняю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</w:tr>
      <w:tr>
        <w:trPr>
          <w:trHeight w:val="10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га ложка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Киева доведе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</w:tr>
      <w:tr>
        <w:trPr>
          <w:trHeight w:val="10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правду-матку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ывае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</w:tc>
      </w:tr>
      <w:tr>
        <w:trPr>
          <w:trHeight w:val="10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то везет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ье мясо съел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Второе задание.</w:t>
      </w:r>
    </w:p>
    <w:p>
      <w:pPr>
        <w:pStyle w:val="Default"/>
        <w:spacing w:lineRule="auto" w:line="360"/>
        <w:jc w:val="both"/>
        <w:rPr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Упражнение «Составьте пословицы» </w:t>
      </w:r>
    </w:p>
    <w:p>
      <w:pPr>
        <w:pStyle w:val="Default"/>
        <w:spacing w:lineRule="auto" w:line="360" w:before="0" w:after="2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ждое слово в пословице поставьте на свое место. </w:t>
      </w:r>
    </w:p>
    <w:p>
      <w:pPr>
        <w:pStyle w:val="Default"/>
        <w:spacing w:lineRule="auto" w:line="360" w:before="0" w:after="2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ередайте смысл пословицы своими словами. </w:t>
      </w:r>
    </w:p>
    <w:p>
      <w:pPr>
        <w:pStyle w:val="Default"/>
        <w:spacing w:lineRule="auto" w:line="360" w:before="0" w:after="2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иксируйте время. </w:t>
      </w:r>
    </w:p>
    <w:p>
      <w:pPr>
        <w:pStyle w:val="Default"/>
        <w:spacing w:lineRule="auto" w:line="360" w:before="0" w:after="24"/>
        <w:jc w:val="both"/>
        <w:rPr/>
      </w:pPr>
      <w:r>
        <w:rPr/>
        <w:t>Родители делятся на 2 команды.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2"/>
      </w:tblGrid>
      <w:tr>
        <w:trPr>
          <w:trHeight w:val="45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20"/>
              </w:tabs>
              <w:spacing w:lineRule="auto" w:line="360" w:before="0" w:after="24"/>
              <w:ind w:left="360" w:hanging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, кобыле, легче, воза, баба;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20"/>
              </w:tabs>
              <w:spacing w:lineRule="auto" w:line="360" w:before="0" w:after="24"/>
              <w:ind w:left="360" w:hanging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, учат, беды, мучат, уму;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20"/>
              </w:tabs>
              <w:spacing w:lineRule="auto" w:line="360" w:before="0" w:after="24"/>
              <w:ind w:left="360" w:hanging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, пруда, без, вытянешь, из, труда, не, рыбку; 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20"/>
              </w:tabs>
              <w:spacing w:lineRule="auto" w:line="360" w:before="0" w:after="24"/>
              <w:ind w:left="360" w:hanging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>На, платок, всякий, роток, на, накинешь;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20"/>
              </w:tabs>
              <w:spacing w:lineRule="auto" w:line="360" w:before="0" w:after="24"/>
              <w:ind w:left="360" w:hanging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, еды, приходит, время, аппетит;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20"/>
              </w:tabs>
              <w:spacing w:lineRule="auto" w:line="360" w:before="0" w:after="24"/>
              <w:ind w:left="360" w:hanging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, делают, глаза, руки, страшатся;</w:t>
            </w:r>
          </w:p>
          <w:p>
            <w:pPr>
              <w:pStyle w:val="Default"/>
              <w:spacing w:lineRule="auto" w:line="360" w:before="0" w:after="2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20"/>
              </w:tabs>
              <w:spacing w:lineRule="auto" w:line="360" w:before="0" w:after="24"/>
              <w:ind w:left="360" w:hanging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, кобыле, легче, воза, баба;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20"/>
              </w:tabs>
              <w:spacing w:lineRule="auto" w:line="360" w:before="0" w:after="24"/>
              <w:ind w:left="360" w:hanging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, учат, беды, мучат, уму;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20"/>
              </w:tabs>
              <w:spacing w:lineRule="auto" w:line="360" w:before="0" w:after="24"/>
              <w:ind w:left="360" w:hanging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, пруда, без, вытянешь, из, труда, не, рыбку; 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20"/>
              </w:tabs>
              <w:spacing w:lineRule="auto" w:line="360" w:before="0" w:after="24"/>
              <w:ind w:left="360" w:hanging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>На, платок, всякий, роток, на, накинешь;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20"/>
              </w:tabs>
              <w:spacing w:lineRule="auto" w:line="360" w:before="0" w:after="24"/>
              <w:ind w:left="360" w:hanging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, еды, приходит, время, аппетит;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20"/>
              </w:tabs>
              <w:spacing w:lineRule="auto" w:line="360" w:before="0" w:after="24"/>
              <w:ind w:left="360" w:hanging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, делают, глаза, руки, страшатся;</w:t>
            </w:r>
          </w:p>
          <w:p>
            <w:pPr>
              <w:pStyle w:val="Default"/>
              <w:spacing w:lineRule="auto" w:line="360" w:before="0" w:after="2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Default"/>
        <w:spacing w:lineRule="auto" w:line="360" w:before="0" w:after="2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благодарить родителей. Пожелать удачи и ответить на их вопрос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амятка для родителей</w:t>
      </w:r>
    </w:p>
    <w:p>
      <w:pPr>
        <w:pStyle w:val="Default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Рекомендации по организации семейного чтения». 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- при выборе взрослым сказки для семейного чтения следует ориентироваться и на собственный интерес и на проблему семьи и своего ребёнка (например: болезнь члена семьи, появлении  второго ребёнка, семейный разлад); 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- читать детям нужно регулярно, в специально отведённом для этого месте; 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- кто именно будет читать ребёнку – определите сами исходя из понимания смысла этого ритуала: к кому из вас должен потом обратиться ребёнок за советом в случае появления житейских затруднений; 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- если после прочитанного у ребёнка появились вопросы, не спешите сразу на них отвечать, спросите, как он сам понимает слово или ситуацию, возможно, вы услышите рассуждения ребёнка, важные для понимания много в его поведении и эмоциональном состоянии; 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- если у ребёнка возникло непонимание, постарайтесь зафиксировать это, чтобы на досуге разобраться, что на самом деле озадачило ребёнка и каких именно объяснений он ждал от вас, по видимому его что-то беспокоит, он нуждается в вашей помощи; 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- порой в вопросах ребёнка кроется проблема, поэтому не спешите читать дальше или «сворачивать» разговор, если ребёнок «застрял» на чём-то – это для него очень важно, поэтому постарайтесь его выслушать и понять; 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- если в ритуале семейного чтения принимают участие старшие члены семьи (дедушка или бабушка, окажите им уважение и выслушайте их вместе с ребёнком, даже если их рассуждения будут расходиться с вашим, родительским мнением; 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- если ребёнок попросил вас и назавтра повторить ту же сказку или главу из книги – это не случайно, выполните его просьбу и постарайтесь понять, что именно заставляет вашего ребёнка ёщё и ещё раз переживать события из произведения, что его так глубоко затронуло?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Время, отданное ритуалу семейного чтения, сблизит родителей и детей, разбудит желание наблюдать, размышлять, чувствовать и сопереживать. И тогда ребёнок получит заряд внимания, доброты и родительской любви, который будет согревать его всю последующую жизнь, и можно быть уверенным, что ритуал семейного чтения из вашей семьи «перетечёт» в семью ваших повзрослевших детей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1:11:00Z</dcterms:created>
  <dc:creator>Tamara Ivanovna</dc:creator>
  <dc:description/>
  <dc:language>en-US</dc:language>
  <cp:lastModifiedBy>Тамара Ивановна</cp:lastModifiedBy>
  <dcterms:modified xsi:type="dcterms:W3CDTF">2021-10-14T11:11:00Z</dcterms:modified>
  <cp:revision>2</cp:revision>
  <dc:subject/>
  <dc:title>Муниципальное бюджетное дошкольное образовательное учреждение детский сад №8 городского округа Самара</dc:title>
</cp:coreProperties>
</file>