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физической культур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ля учащихся 3 класс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: Лёгкая атлети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   </w:t>
      </w:r>
      <w:r>
        <w:rPr>
          <w:sz w:val="28"/>
          <w:szCs w:val="28"/>
        </w:rPr>
        <w:t xml:space="preserve">1. Техника прыжка в длину с разбег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. Метания мяча в цел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. Развивать прыгучесть,  ловкость, быстроту.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метные:</w:t>
      </w:r>
      <w:r>
        <w:rPr>
          <w:rStyle w:val="C0"/>
          <w:color w:val="000000"/>
          <w:sz w:val="28"/>
          <w:szCs w:val="28"/>
        </w:rPr>
        <w:t> овладение легкоатлетическими упражнениями – различными видами прыжков, прыжком в длину с разбега и необходимыми знаниями об основах техники для их успешного выполнения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Личностные:</w:t>
      </w:r>
      <w:r>
        <w:rPr>
          <w:rStyle w:val="C0"/>
          <w:color w:val="000000"/>
          <w:sz w:val="28"/>
          <w:szCs w:val="28"/>
        </w:rPr>
        <w:t> овладение знаниями и умениями по организации и проведению общеразвивающих и подготовительных упражнений оздоровительной и тренировочной направленности, обеспечивающих функциональную готовность организма к выполнению прыжка в длину с разбега, с учетом индивидуальных физических качеств учащихся.</w:t>
      </w:r>
    </w:p>
    <w:p>
      <w:pPr>
        <w:pStyle w:val="C3"/>
        <w:shd w:fill="FFFFFF" w:val="clear"/>
        <w:spacing w:before="0" w:after="0"/>
        <w:rPr/>
      </w:pPr>
      <w:r>
        <w:rPr>
          <w:rStyle w:val="C5"/>
          <w:b/>
          <w:bCs/>
          <w:color w:val="000000"/>
          <w:sz w:val="28"/>
          <w:szCs w:val="28"/>
        </w:rPr>
        <w:t>Метапредметные:  </w:t>
      </w:r>
      <w:r>
        <w:rPr>
          <w:rStyle w:val="C0"/>
          <w:color w:val="000000"/>
          <w:sz w:val="28"/>
          <w:szCs w:val="28"/>
        </w:rPr>
        <w:t>строить алгоритм поиска необходимой информации; планировать, контролировать и корректировать ход решения учебной задачи.</w:t>
      </w: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площадка, сектор для прыжков в длин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>: 06.09.2020 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вентарь: </w:t>
      </w:r>
      <w:r>
        <w:rPr>
          <w:sz w:val="28"/>
          <w:szCs w:val="28"/>
        </w:rPr>
        <w:t xml:space="preserve"> теннисные мячи, скакалки, волейбольный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95"/>
        <w:gridCol w:w="3600"/>
      </w:tblGrid>
      <w:tr>
        <w:trPr>
          <w:trHeight w:val="94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зировк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методические указания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ая ча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строение, сообщение задач уро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журный ученик сдаёт рапорт учителю о готовности класса к уроку</w:t>
            </w:r>
          </w:p>
        </w:tc>
      </w:tr>
      <w:tr>
        <w:trPr>
          <w:trHeight w:val="15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Знакомстсво с видом лёгкой атлетики - прыжками в длину 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 о достижениях белорусских спортсменов по прыжкам в длину ( см. приложение 2 )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Равномерный бег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дить за дыханием.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Общеразвивающие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со скакалкой: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И.п. – о.с., скакалка сложена вчетверо, держать её внизу хватом сверху.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раз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ну держать прямо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2 – поднять скакалку вверх, натягивая за концы, подняться на носки, потянуться, вдох;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– 4 --И.п., выдох.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И.п. – стойка ноги врозь,скакалку сложенную вдвое, держать внизу хватом за середину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-5 раз 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ыхание в произвольном ритме. Повторить повороты в обе стороны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поднять скакалку вперёд;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– поворот вправо, натянуть скакалку;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– скакалку вперёд;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– И.п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И.п. – стойка на скакалке, ступни параллельно друг другу, концы скакалки накручены на руки.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раз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ыхание в произвольном ритме.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мах правой ногой вперёд, руки впереди;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И. п. — о. с, скакалка, сложенная</w:t>
              <w:br/>
              <w:t>вчетверо, внизу.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раз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ыхание в произвольном ритме.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— мах  правой  ногой  вперед, руки впереди;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—И. п.;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— мах левой ногой вперед, руки впереди;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—И. п.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И. п. — о. с, скакалка, сложенная вчет-</w:t>
              <w:br/>
              <w:t>веро, внизу.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раза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ну держать прямо. Следить за дыханием, правильной постановкой стоп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— отставляя левую ногу назад и сгибая правую, сделать выпад, скакалку на колено правой ноги;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— И. п.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) И. п. — о. с. Прыжки через скакалку на</w:t>
              <w:br/>
              <w:t>двух ногах на мест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дить за дыханием, правильной постановкой стоп</w:t>
            </w:r>
          </w:p>
        </w:tc>
      </w:tr>
      <w:tr>
        <w:trPr>
          <w:trHeight w:val="4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Прыжки по «кочкам»:</w:t>
              <w:br/>
              <w:t>1) из круга в круг (на левой, правой ноге);</w:t>
              <w:br/>
              <w:t>2) из круга в круг «змейкой» (с двух ног);</w:t>
              <w:br/>
              <w:t>3) из круга в круг способом «перешаги-</w:t>
              <w:br/>
              <w:t>вания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едить за правильным    приземлением, движением   рук   во время прыжка</w:t>
            </w:r>
          </w:p>
        </w:tc>
      </w:tr>
      <w:tr>
        <w:trPr>
          <w:trHeight w:val="81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ыжок в длину с разбега:</w:t>
              <w:br/>
              <w:t>1) объяснение И. п.;</w:t>
              <w:br/>
              <w:t>2) с места;</w:t>
              <w:br/>
              <w:t>3) в шаге;</w:t>
              <w:br/>
              <w:t>4) в бег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2120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528" t="35884" r="39321" b="56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Технику прыжка условно делят на фазы: разбега, отталкивания, полета и приземления. Все фазы взаимосвязаны и взаимозависимы. Прыгун отталкивается, до конца разгибая толчковую ногу. Работа рук и выполнение маха свободной ногой способствуют устойчивому положению прыгуна в воздухе. Далее прыгун подтягивает толчковую ногу перед коленом к находящейся впереди маховой ноге. Отслоенное назад в начале полета туловище прыгун начинает двигать плечами вперед. Затем надо обе ноги приблизить коленями к груди, а голени приподнять вверх носками «на себя». В момент касания грунта ноги выпрямлены, туловище несколько наклонено вперед. Касаясь грунта пятками, прыгун активно посылает руки опять вперед, сгибает ноги в коленях, избегая падения назад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Метание мяча в вертикальную   и   горизонтальную цел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мин.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дует обратить внимание на правильное исходное положение стоп, на начало движения с правой ноги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    Подвижная     игра «Охотники и утки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.приложение 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ая част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Ходьба по кругу  с восстановлением   дыха</w:t>
              <w:softHyphen/>
              <w:t>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ется глубокий вдох — дыхание задерживается, медленный выдох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ведение итог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тить лучших. Домашнее задание: метание мя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Style61"/>
        <w:widowControl/>
        <w:spacing w:lineRule="auto" w:line="240"/>
        <w:ind w:firstLine="709"/>
        <w:jc w:val="right"/>
        <w:rPr/>
      </w:pPr>
      <w:r>
        <w:rPr>
          <w:rStyle w:val="FontStyle17"/>
          <w:sz w:val="28"/>
          <w:szCs w:val="28"/>
        </w:rPr>
        <w:t xml:space="preserve">  </w:t>
      </w:r>
      <w:r>
        <w:rPr>
          <w:rStyle w:val="FontStyle17"/>
          <w:sz w:val="28"/>
          <w:szCs w:val="28"/>
        </w:rPr>
        <w:t>Приложение 1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«Охотники и утки»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Играют две команды. Одна располагается в квадрате со сторонами 7—9 м. Игроки другой команды, поделившись на две равные группы занимают места с двух противоположных сторон площадки. Один из</w:t>
        <w:tab/>
        <w:t xml:space="preserve"> игроков берет в руки волейбольный мяч. По сигналу игроки, находящиеся за пределами площадки, начинают выбивать мячом тех, кто находится в середине. Если игрок осален в любую часть тела, кроме головы, или выронил мяч из рук, пытаясь поймать его, он покидает квадрат, метающие мяч могут перебрасывать его через площадку игрокам своей команды, если те находятся ближе к сопернику бегающему по площадке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6"/>
      <w:szCs w:val="16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ind w:firstLine="307"/>
      <w:jc w:val="both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8:02:00Z</dcterms:created>
  <dc:creator>SamLab.ws</dc:creator>
  <dc:description/>
  <cp:keywords/>
  <dc:language>en-US</dc:language>
  <cp:lastModifiedBy>Windows</cp:lastModifiedBy>
  <cp:lastPrinted>2011-04-07T22:22:00Z</cp:lastPrinted>
  <dcterms:modified xsi:type="dcterms:W3CDTF">2021-10-18T06:12:00Z</dcterms:modified>
  <cp:revision>4</cp:revision>
  <dc:subject/>
  <dc:title>План-конспект урока по физической культуре</dc:title>
</cp:coreProperties>
</file>