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Логопедическое занятие с использованием современных информационно-коммуникативных технологий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Тема: « Дифференциация звуков С-Ш»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1 класс (группа ФФН)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right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логопе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Сернурская СОШ № 1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а Ольга Вениаминов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формационных технологий и их внедрение в общественную практику наложили определенный отпечаток на развитие личности современного ребенка. В современной школе важно организовать процесс обучения так, чтобы ребенок активно, с интересом и увлечением работал на занятии. В этом помочь учителю-логопеду может сочетание традиционных методов коррекционного воздействия и современных информационных технологий, в том числе и компьюте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опедическая работа занимает особое место в системе обучения русскому языку, поскольку у многих учащихся начальных классов наблюдается отставание в речевом развитии, а также стойкие фонетико-фонематические нарушения, сопровождающиеся расстройствами письма и чтения (дисграфия и дислексия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информационно-коммуникативных технологий на логопедических занятиях позволяет повысить качество и эффективность коррекционной работы, а также сконцентрировать внимание учащихся на более длительное время. Занятие становится более насыщенным, интересным, современным, нравится детям, что создает дополнительную мотивацию к саморазвитию, преодолению речевого дефе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ическое занятие с использованием информационно-коммуникативных технолог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Дифференциация С-Ш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занятия </w:t>
      </w:r>
      <w:r>
        <w:rPr>
          <w:rFonts w:cs="Times New Roman" w:ascii="Times New Roman" w:hAnsi="Times New Roman"/>
          <w:sz w:val="24"/>
          <w:szCs w:val="24"/>
        </w:rPr>
        <w:t>(фронтальное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уемые технологии: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облемного обучения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ие технологи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коммуникационные технолог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я коррекции недостатков чтения и письма у младших школь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занятия</w:t>
      </w:r>
      <w:r>
        <w:rPr>
          <w:rFonts w:cs="Times New Roman" w:ascii="Times New Roman" w:hAnsi="Times New Roman"/>
          <w:sz w:val="24"/>
          <w:szCs w:val="24"/>
        </w:rPr>
        <w:t>: совершенствовать умение дифференцировать звуки [С-Ш] в словах, словосочетаниях и предложениях; правильно обозначать их на письм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реплять знания о звуках С-Ш и их акустических особенностя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реплять навыки различения звуков С-Ш в словах, словосочетаниях, предложения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гащать словарный запас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связную реч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рекционно-развивающ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навыки фонематического восприятия, звукового анализа и синтез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зрительное и слуховое внимание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ространственные представления и зрительное восприят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логическое мышлен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навыки работы со словами-пароним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артикуляционную мотори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ывать активность и самостоятельность учащихся на занят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ывать у детей самоконтроль за речь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интерес к логопедическим занятия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компьютер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зентация к уроку, интерактивная доска, раздаточный материал (карточки), тетради, руч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ные интернет ресурсы: картинки с интернет порталов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.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80"/>
        <w:gridCol w:w="1421"/>
      </w:tblGrid>
      <w:tr>
        <w:trPr>
          <w:trHeight w:val="5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>
          <w:trHeight w:val="71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. момен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венел звонок для нас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зашли спокойно в класс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ли все у парт красиво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оровались учтиво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 сели, спинки прям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с улыбочкой вздохне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наш урок начнем.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становка цели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 вами знакомые схематические рисунки. Посмотрите и скажите, чем мы сегодня будем заниматься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будем работать над дыханием, дикцией, мы будем слушать, думать, говорить, читать, писа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бота над дыханием (А-О-У-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бота над дикци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ша ест сушки, а Маша-ватруш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ихо-громко, медленно-быстро, с вопросительной интонацией, с восклицательной, с возмущением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акие звуки чаще встречаются в этой скороговорке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-Ш)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догадался, над какими звуками мы сегодня будем работать?(Мы будем учиться различать звуки С и Ш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сновная часть.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 минут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тог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-Что мы с вами делал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али над дыханием и дикцие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сейчас что будем делать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ы будем слушать, думать, говорить, читать и писа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Характеристика звуков (чем похожи, чем различаютс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годня у нас необычный ур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лсон и Малыш, будут учить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ы-обучатьс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вам всегда пригодятся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почему к нам заглянули на занятие именно эти геро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их именах есть звуки С-Ш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Малыш и Карлсон предлагают нам поиграть с ними. Однако поиграть мы сможем только тогда, когда друзья выполнят задание, которое задала им Френкен  Бок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дание первое: работаем по (карточке 1)  помогите друзьям определить, где в словах спрятались звуки С-Ш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-салат, просто, весна, стихи, осы, усы (1,4,3,1,2,2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-кошка, дедушка, старушка, бабушка, шпалы(3,5,6,5,1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А теперь зашифруйте с помощью геометрических фигур слова, если услышите С рисуете треугольник, а если Ш рисуете кру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Карточка 2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читайте слова на карточке и попробуйте объединить их в групп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, светлый, шуметь, светлячок, светло, шум, шумный, светает, шум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овите первые звуки во всех слова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Еще эти слова близкие по значению и имеют общую часть. Молодцы! Вы помогли друзьям выполнить задания Френкен Бок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 Работа со словами-паронимами. Однажды Малыш и Карлсон играли. Они поспорили о том, как нужно правильно составлять слова: каждый хотел вставить только свою любимую букву. Давайте попробуем разрешить их спор. Вставьте в модели слов буквы С-Ш. Карточка 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ня-башня (басня-это краткий поучительный рассказ или стихотворение, башня-это  такое сооружение в виде замк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ка-кашка (каска-это головной убор, кашка-это еда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ки-шутки (сутки-единица времени, шутки-смешные высказыван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ла-шкала (скала-каменная глыба с крутыми склонами, шкала-все деления на линейки образуют шкалу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-плюш (плюс-знак сложения, плюш-мягкая ткан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незиологические упражн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хо-нос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оризонтальная восьмерк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арлсон Малыш стоят в магазин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пред ними товар на витрин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что находится - ты назов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 плати и домой забер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могите друзьям сделать покупки в магази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ши          Кисточка        Лас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шни          Скрепки         Карандаш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находится в правом верхнем углу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находится в левом нижнем углу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находится между вишнями и карандашам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находится над скрепкам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отемнело во двор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но, скоро детвор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ть пора уже ложи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же может им присниться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быстрая река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в небе облака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и сами узнаете эт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кажу я лишь приме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у снились слова со звукам Ш, а Карлсону со звуком 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ивые               шар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е                      серьг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олапый             сапог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                    сле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шачьи                мишк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едините слова из первого столбика со словами из второго столбика так, чтобы получились словосочет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Работа над предлож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ма купила в магазине синие шарик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хема, простучали предложение, записали, звуковой анализ. Произнести, выделяя голосом первое слово, потом второе, третье, четвертое, пятое, шесто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те, что мы сегодня с вами делали на заняти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д какими звуками работал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понравилось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упил прощанья ср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венит вот-вот звон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ят вам Карлсон и Малыш на прощань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скучайте, до свиданья!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доск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доск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 10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0:42:00Z</dcterms:created>
  <dc:creator>Евгений</dc:creator>
  <dc:description/>
  <cp:keywords/>
  <dc:language>en-US</dc:language>
  <cp:lastModifiedBy>Пользователь</cp:lastModifiedBy>
  <dcterms:modified xsi:type="dcterms:W3CDTF">2021-10-14T12:05:00Z</dcterms:modified>
  <cp:revision>17</cp:revision>
  <dc:subject/>
  <dc:title/>
</cp:coreProperties>
</file>