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firstLine="85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851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тивация в учебном процессе</w:t>
      </w:r>
    </w:p>
    <w:p>
      <w:pPr>
        <w:pStyle w:val="Normal"/>
        <w:widowControl/>
        <w:ind w:firstLine="85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85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851"/>
        <w:jc w:val="right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ru-RU"/>
        </w:rPr>
        <w:t xml:space="preserve">се наши замыслы, все поиски и построения </w:t>
      </w:r>
    </w:p>
    <w:p>
      <w:pPr>
        <w:pStyle w:val="Normal"/>
        <w:widowControl/>
        <w:ind w:firstLine="851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вращаются в прах, если у ученика нет желания учиться!</w:t>
      </w:r>
    </w:p>
    <w:p>
      <w:pPr>
        <w:pStyle w:val="Normal"/>
        <w:widowControl/>
        <w:ind w:firstLine="851"/>
        <w:jc w:val="right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А.Сухомлинский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отивация учения – основное условие успешного обучения</w:t>
      </w:r>
      <w:r>
        <w:rPr>
          <w:color w:val="000000"/>
          <w:sz w:val="28"/>
          <w:szCs w:val="28"/>
          <w:lang w:val="ru-RU"/>
        </w:rPr>
        <w:t>, котор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кладывается из многих факторов</w:t>
      </w:r>
      <w:r>
        <w:rPr>
          <w:color w:val="000000"/>
          <w:sz w:val="28"/>
          <w:szCs w:val="28"/>
        </w:rPr>
        <w:t>: личност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>учителя, систем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подачи информации, реально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внима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педагога к деятельности каждого </w:t>
      </w:r>
      <w:r>
        <w:rPr>
          <w:color w:val="000000"/>
          <w:sz w:val="28"/>
          <w:szCs w:val="28"/>
          <w:lang w:val="ru-RU"/>
        </w:rPr>
        <w:t>обучающегося</w:t>
      </w:r>
      <w:r>
        <w:rPr>
          <w:color w:val="000000"/>
          <w:sz w:val="28"/>
          <w:szCs w:val="28"/>
        </w:rPr>
        <w:t xml:space="preserve"> и соответствую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его оценива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, социальн</w:t>
      </w:r>
      <w:r>
        <w:rPr>
          <w:color w:val="000000"/>
          <w:sz w:val="28"/>
          <w:szCs w:val="28"/>
          <w:lang w:val="ru-RU"/>
        </w:rPr>
        <w:t xml:space="preserve">ой </w:t>
      </w:r>
      <w:r>
        <w:rPr>
          <w:color w:val="000000"/>
          <w:sz w:val="28"/>
          <w:szCs w:val="28"/>
        </w:rPr>
        <w:t>значимост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учебного поведения и т.д. </w:t>
      </w:r>
    </w:p>
    <w:p>
      <w:pPr>
        <w:pStyle w:val="Normal"/>
        <w:widowControl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Главная задача мотивации учения – организация учебной деятельности, которая максимально способствовала бы раскрытию внутреннего мотивационного потенциала личности обучающегося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Формирование учебной мотивации у </w:t>
      </w:r>
      <w:r>
        <w:rPr>
          <w:color w:val="000000"/>
          <w:sz w:val="28"/>
          <w:szCs w:val="28"/>
          <w:lang w:val="ru-RU"/>
        </w:rPr>
        <w:t>обу</w:t>
      </w:r>
      <w:r>
        <w:rPr>
          <w:color w:val="000000"/>
          <w:sz w:val="28"/>
          <w:szCs w:val="28"/>
        </w:rPr>
        <w:t>ча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>щихся - одна из центральных проблем современной школы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Ее актуальность обусловлена обновлением содержания обучения, постановкой задач формирования у школьников приемов самостоятельного приобретения знаний и развития активной жизненной позиции. 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рганизация учебной деятельности обучающихся с низкой мотивацией к учебно-познавательному процессу остается одной из основных методических проблем. </w:t>
      </w:r>
      <w:r>
        <w:rPr>
          <w:color w:val="000000"/>
          <w:sz w:val="28"/>
          <w:szCs w:val="28"/>
        </w:rPr>
        <w:t xml:space="preserve">Педагог должен методически грамотно работать не только с «одаренными» детьми, но и с учащимися, которые в силу сложившихся социальных, экономических и прочих обстоятельств нуждаются в специальном отношении. При организации деятельности таких учащихся на уроке от учителя требуется специальная методическая подготовка, знание </w:t>
      </w:r>
      <w:r>
        <w:rPr>
          <w:color w:val="000000"/>
          <w:sz w:val="28"/>
          <w:szCs w:val="28"/>
          <w:lang w:val="ru-RU"/>
        </w:rPr>
        <w:t>методических</w:t>
      </w:r>
      <w:r>
        <w:rPr>
          <w:color w:val="000000"/>
          <w:sz w:val="28"/>
          <w:szCs w:val="28"/>
        </w:rPr>
        <w:t xml:space="preserve"> приемов</w:t>
      </w:r>
      <w:r>
        <w:rPr>
          <w:color w:val="000000"/>
          <w:sz w:val="28"/>
          <w:szCs w:val="28"/>
          <w:lang w:val="ru-RU"/>
        </w:rPr>
        <w:t xml:space="preserve"> и методов</w:t>
      </w:r>
      <w:r>
        <w:rPr>
          <w:color w:val="000000"/>
          <w:sz w:val="28"/>
          <w:szCs w:val="28"/>
        </w:rPr>
        <w:t>, позволяющих одновременно с обучением вести работу коррекции восприятия, памяти, внимания, развития речи, мыслительных операций. </w:t>
      </w:r>
    </w:p>
    <w:p>
      <w:pPr>
        <w:pStyle w:val="Normal"/>
        <w:widowControl/>
        <w:ind w:firstLine="851"/>
        <w:jc w:val="both"/>
        <w:rPr/>
      </w:pPr>
      <w:r>
        <w:rPr>
          <w:bCs/>
          <w:iCs/>
          <w:color w:val="000000"/>
          <w:sz w:val="28"/>
          <w:szCs w:val="28"/>
          <w:lang w:val="ru-RU"/>
        </w:rPr>
        <w:t xml:space="preserve">Для начала каждый педагог должен понимать, что </w:t>
      </w:r>
      <w:r>
        <w:rPr>
          <w:bCs/>
          <w:iCs/>
          <w:color w:val="000000"/>
          <w:sz w:val="28"/>
          <w:szCs w:val="28"/>
        </w:rPr>
        <w:t>такое методический прием</w:t>
      </w:r>
      <w:r>
        <w:rPr>
          <w:bCs/>
          <w:iCs/>
          <w:color w:val="000000"/>
          <w:sz w:val="28"/>
          <w:szCs w:val="28"/>
          <w:lang w:val="ru-RU"/>
        </w:rPr>
        <w:t>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ru-RU"/>
        </w:rPr>
        <w:t>В</w:t>
      </w:r>
      <w:r>
        <w:rPr>
          <w:bCs/>
          <w:iCs/>
          <w:color w:val="000000"/>
          <w:sz w:val="28"/>
          <w:szCs w:val="28"/>
        </w:rPr>
        <w:t xml:space="preserve"> переводе с греческого языка </w:t>
      </w:r>
      <w:r>
        <w:rPr>
          <w:bCs/>
          <w:iCs/>
          <w:color w:val="000000"/>
          <w:sz w:val="28"/>
          <w:szCs w:val="28"/>
          <w:lang w:val="ru-RU"/>
        </w:rPr>
        <w:t xml:space="preserve">методический прием </w:t>
      </w:r>
      <w:r>
        <w:rPr>
          <w:bCs/>
          <w:iCs/>
          <w:color w:val="000000"/>
          <w:sz w:val="28"/>
          <w:szCs w:val="28"/>
        </w:rPr>
        <w:t xml:space="preserve">означает «вариант достижения поставленной цели». Это определенная система взаимосвязанных последовательных действий </w:t>
      </w:r>
      <w:r>
        <w:rPr>
          <w:bCs/>
          <w:iCs/>
          <w:color w:val="000000"/>
          <w:sz w:val="28"/>
          <w:szCs w:val="28"/>
          <w:lang w:val="ru-RU"/>
        </w:rPr>
        <w:t>обучающихся</w:t>
      </w:r>
      <w:r>
        <w:rPr>
          <w:bCs/>
          <w:iCs/>
          <w:color w:val="000000"/>
          <w:sz w:val="28"/>
          <w:szCs w:val="28"/>
        </w:rPr>
        <w:t xml:space="preserve"> и педагога, благодаря которым происходит полноценное усвоение нового учебного материала. </w:t>
      </w:r>
      <w:r>
        <w:rPr>
          <w:bCs/>
          <w:iCs/>
          <w:color w:val="000000"/>
          <w:sz w:val="28"/>
          <w:szCs w:val="28"/>
          <w:lang w:val="ru-RU"/>
        </w:rPr>
        <w:t>Э</w:t>
      </w:r>
      <w:r>
        <w:rPr>
          <w:color w:val="000000"/>
          <w:sz w:val="28"/>
          <w:szCs w:val="28"/>
          <w:lang w:val="ru-RU"/>
        </w:rPr>
        <w:t>то элемент конкретного метода, выражающий умственные или практические действия учителя и учащихся в процессе обучения; применяются методические приемы с целью усиления возможностей того или иного метода и вне метода теряют свое значение.</w:t>
      </w:r>
    </w:p>
    <w:p>
      <w:pPr>
        <w:pStyle w:val="Normal"/>
        <w:widowControl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В зависимости от методических функций можно выделить  организационные, логические и технические приемы (по классификации Н. М. Верзилина и В. М. Корсунской). Одни и те же приемы входят в состав различных методов обучения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обенности каждой группы методических приемов покажем на примере практических методов обучения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организационным приемам относятся действия учителя, направляющие внимание, восприятие и формы организации работы учеников. Например, на практической работе учитель должен определить, будут ли ученики работать индивидуально, в парах или группами, раздать оборудование и объяснить, на какой странице учебника есть задания к практической работе, показать образец таблицы или схемы, с помощью которой будут фиксироваться результаты работы и т. п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техническим приемам можно отнести использование определенного лабораторного оборудования, составление инструктивных карточек, расчерчивание таблиц для практических работ, команды учителя, помогающие синхронно выполнить отдельные операции, фиксация результатов работы и т. п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огические приемы помогают развивать мыслительную деятельность учащихся. К ним можно отнести постановку цели или проблемы и планирование хода практической работы вместе с учащимися. Использование заданий, помогающих проанализировать свойства природных объектов, сравнить их, классифицировать, сделать выводы и обобщения.</w:t>
      </w:r>
    </w:p>
    <w:p>
      <w:pPr>
        <w:pStyle w:val="Normal"/>
        <w:widowControl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Чтобы работать с обучающимися, имеющими низкую мотивацию к учебно-познавательной деятельности, для начала нужно выяснить основные причины, снижающие интерес к обучению, отсутствия мотивации к учению, нежелания учиться: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мение учиться и преодолевать трудности познавательной деятельности.</w:t>
      </w:r>
    </w:p>
    <w:p>
      <w:pPr>
        <w:pStyle w:val="Normal"/>
        <w:widowControl/>
        <w:tabs>
          <w:tab w:val="clear" w:pos="706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Ученик учится русскому языку, и если мотив получить знания есть, то и учение пойдет впрок. Одной из причин отсутствия мотивации для того, чтобы хорошо знать предмет, является низкая самооценка. Разговор с собой: «Я – дурак. Я русский не знаю и никогда диктант не напишу даже на тройку. Как не старайся, а тесты по математике я тоже не напишу, за задачи по физике я даже браться не буду, ни одной формулы не помню. Вывод – зачем стараться?». Это достаточно распространенный тип учеников в школе, когда или дома, или друзья, или, чего греха таить, учитель выразили свое отношение к умственным способностям ребенка в унизительной форме, тем самым, внушив ему комплекс неполноценности. Низкая самооценка очень опасна, особенно в детском и юношеском возрасте, поскольку она задает программу поведения на всю оставшуюся жизнь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привлекательной цели, ориентация учебного материала на день завтрашний. Если в 8 классе говорить ребенку, что в 10 классе ему будет трудно писать контрольные по математике потому, что сейчас он не хочет научиться решать задачи по алгебре и решать квадратные уравнения, то это – слова на ветер. Удаленные последствия, типа: «Не поступишь в институт, будешь полы мыть», для детей не страшны, они этой ситуации не представляют, потому что в детстве кажется, что все плохое может случиться с кем угодно, только не с ним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ой объём школьного материала, который нужно усвоить и запомнить; колоссальная избыточность учебного материала;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лекающие факторы полнокровной детской жизн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образие жизни и учебного процесса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рно-однообразная авторитарная позиция учителей и родителей; все в порядке с «кнутом» и недостаточно того, что называется «пряником»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в одном классе детей с разным уровнем возможностей и способностей. В классе сидят дети с разными способностями, поэтому особое желание выполнять те или иные действия возникает у них только тогда, когда они могут соответствовать ожиданиям учителя и есть гарантия успешно справиться с предложенной задач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val="ru-RU"/>
        </w:rPr>
        <w:t xml:space="preserve">Важным условием при работе с такими обучающимися служит наполнение урока жизненно важным содержанием. Педагог должен строить урок так, чтобы это было не только специально организованная форма познания, но и полноценное в социальном и нравственном отношении общение. Урок должен выступать средством своеобразного коммуникативного фона учебной деятельности, направленного на формирование активно-положительного отношения к учебе и развитию познавательного интереса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метод раскрывается многими и разными по характеру методическими приемами. Их выбор зависит от педагогического мастерства учителя, от его творческих способностей, педагог может изобретать нетрадиционные приемы или трансформировать уже известные с целью повышения эффективности учебного процесса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вационная сила учебной ситуации становится больше в случае, если учащимся предложены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имый, интересный для них материал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я, предполагающие разнообразные умения для их выполнения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меется положительная обратная связь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ть возможность действовать самостоятельно при условии сформированности навыка самостоятельных действий у учащихся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ужно стараться не навязывать учебных целей сверху; совместная работа с ребенком по выработке целей и задач может оказаться значительно эффективнее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ходимо помнить о том, что наказание за неправильное решение учебной задачи является крайней и наименее эффективной мерой, которая всегда вызывает негативные эмоции и отрицательно влияет на отношение ребенка к учебной деятельности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ужно стараться избегать установления временных ограничений там, где это представляется возможным, так как это не только подавляет развитие творчества, но и препятствует развитию внутренней мотивации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ходимо следить за тем, чтобы учебные задания не только соответствовали возрасту, но имели уровень оптимальной сложности, способствовали проявлению мастерства и компетентности ребенка, регулировать уровень сложности заданий, повышая его с каждым разом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оставлять ребенку право выбора учебной задачи, не ограничивая при этом его свободы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ru-RU"/>
        </w:rPr>
        <w:t>желательно подбирать учебные задания с элементом новизны и непредсказуемости, что способствует формированию внутреннего интереса в процессе их выполнения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21" w:gutter="0" w:header="0" w:top="630" w:footer="720" w:bottom="113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7:21:00Z</dcterms:created>
  <dc:creator>Windows User</dc:creator>
  <dc:description/>
  <cp:keywords/>
  <dc:language>en-US</dc:language>
  <cp:lastModifiedBy>User</cp:lastModifiedBy>
  <dcterms:modified xsi:type="dcterms:W3CDTF">2021-10-18T07:08:00Z</dcterms:modified>
  <cp:revision>11</cp:revision>
  <dc:subject/>
  <dc:title/>
</cp:coreProperties>
</file>