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Муниципальное автономное дошкольное образовательное учреждение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Центр развития ребенка – детский сад №14 «Шатлык»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городского округа город Октябрьский Республики Башкортостан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  <w:t>Сценарий</w:t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азвлечения</w:t>
      </w:r>
    </w:p>
    <w:p>
      <w:pPr>
        <w:pStyle w:val="Normal"/>
        <w:suppressAutoHyphens w:val="true"/>
        <w:jc w:val="center"/>
        <w:rPr>
          <w:sz w:val="40"/>
          <w:szCs w:val="40"/>
          <w:lang w:eastAsia="ar-SA"/>
        </w:rPr>
      </w:pPr>
      <w:r>
        <w:rPr>
          <w:sz w:val="40"/>
          <w:szCs w:val="40"/>
          <w:lang w:eastAsia="ar-SA"/>
        </w:rPr>
        <w:t>на тему</w:t>
      </w:r>
      <w:r>
        <w:rPr>
          <w:sz w:val="32"/>
          <w:szCs w:val="32"/>
          <w:lang w:eastAsia="ar-SA"/>
        </w:rPr>
        <w:t>:</w:t>
      </w:r>
    </w:p>
    <w:p>
      <w:pPr>
        <w:pStyle w:val="Normal"/>
        <w:suppressAutoHyphens w:val="true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32"/>
          <w:szCs w:val="32"/>
          <w:lang w:eastAsia="ar-SA"/>
        </w:rPr>
        <w:t xml:space="preserve"> </w:t>
      </w:r>
      <w:r>
        <w:rPr>
          <w:b/>
          <w:sz w:val="40"/>
          <w:szCs w:val="40"/>
          <w:lang w:eastAsia="ar-SA"/>
        </w:rPr>
        <w:t>«Осенние встречи»</w:t>
      </w:r>
    </w:p>
    <w:p>
      <w:pPr>
        <w:pStyle w:val="Normal"/>
        <w:suppressAutoHyphens w:val="true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both"/>
        <w:rPr/>
      </w:pPr>
      <w:r>
        <w:rPr>
          <w:b/>
          <w:sz w:val="28"/>
          <w:szCs w:val="28"/>
          <w:lang w:eastAsia="ar-SA"/>
        </w:rPr>
        <w:t xml:space="preserve">Цель: </w:t>
      </w:r>
      <w:r>
        <w:rPr>
          <w:sz w:val="28"/>
          <w:szCs w:val="28"/>
          <w:lang w:eastAsia="ar-SA"/>
        </w:rPr>
        <w:t>создание радостного, праздничного настроения у участников праздника.</w:t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адачи:</w:t>
      </w:r>
    </w:p>
    <w:p>
      <w:pPr>
        <w:pStyle w:val="Normal"/>
        <w:spacing w:lineRule="auto" w:line="360"/>
        <w:rPr>
          <w:rFonts w:eastAsia="Calibri"/>
          <w:b/>
          <w:b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b/>
          <w:i/>
          <w:sz w:val="28"/>
          <w:szCs w:val="28"/>
          <w:u w:val="single"/>
          <w:lang w:eastAsia="en-US"/>
        </w:rPr>
        <w:t>Образовательные:</w:t>
      </w:r>
    </w:p>
    <w:p>
      <w:pPr>
        <w:pStyle w:val="Normal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ормировать знания о времени года – осени, о признаках и приметах, об урожае. </w:t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должать формировать умение отвечать на вопросы полным предложением.</w:t>
      </w:r>
    </w:p>
    <w:p>
      <w:pPr>
        <w:pStyle w:val="Normal"/>
        <w:spacing w:lineRule="auto" w:line="360"/>
        <w:rPr>
          <w:rFonts w:eastAsia="Calibri"/>
          <w:b/>
          <w:b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b/>
          <w:i/>
          <w:sz w:val="28"/>
          <w:szCs w:val="28"/>
          <w:u w:val="single"/>
          <w:lang w:eastAsia="en-US"/>
        </w:rPr>
        <w:t xml:space="preserve">Развивающие: 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звивать эмоциональную сферу, выражение эмоций через мимику и жесты (доставить радость от общения и чувства праздника); 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вивать и тренировать музыкальную память;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вивать чувства ритма и координацию движений, двигательную активность обучающихся;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звивать коммуникативные качества обучающихся в процессе коллективных действий. </w:t>
      </w:r>
    </w:p>
    <w:p>
      <w:pPr>
        <w:pStyle w:val="Normal"/>
        <w:spacing w:lineRule="auto" w:line="360"/>
        <w:rPr>
          <w:rFonts w:eastAsia="Calibri"/>
          <w:b/>
          <w:b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b/>
          <w:i/>
          <w:sz w:val="28"/>
          <w:szCs w:val="28"/>
          <w:u w:val="single"/>
          <w:lang w:eastAsia="en-US"/>
        </w:rPr>
        <w:t>Воспитательные: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Calibri"/>
          <w:sz w:val="28"/>
          <w:szCs w:val="28"/>
          <w:lang w:eastAsia="en-US"/>
        </w:rPr>
        <w:t xml:space="preserve">Воспитывать </w:t>
      </w:r>
      <w:r>
        <w:rPr>
          <w:sz w:val="28"/>
          <w:szCs w:val="28"/>
        </w:rPr>
        <w:t>эмоциональную отзывчивость на происходящее.</w:t>
      </w:r>
    </w:p>
    <w:p>
      <w:pPr>
        <w:pStyle w:val="Normal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both"/>
        <w:rPr/>
      </w:pPr>
      <w:r>
        <w:rPr>
          <w:b/>
          <w:sz w:val="28"/>
          <w:szCs w:val="28"/>
          <w:lang w:eastAsia="ar-SA"/>
        </w:rPr>
        <w:t xml:space="preserve">Предварительная работа: </w:t>
      </w:r>
      <w:r>
        <w:rPr>
          <w:sz w:val="28"/>
          <w:szCs w:val="28"/>
          <w:lang w:eastAsia="ar-SA"/>
        </w:rPr>
        <w:t>оформление площадки, разучивание игры «Солнышко и дождик».</w:t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both"/>
        <w:rPr/>
      </w:pPr>
      <w:r>
        <w:rPr>
          <w:b/>
          <w:sz w:val="28"/>
          <w:szCs w:val="28"/>
          <w:lang w:eastAsia="ar-SA"/>
        </w:rPr>
        <w:t xml:space="preserve">Материалы и оборудование: пенёк, </w:t>
      </w:r>
      <w:r>
        <w:rPr>
          <w:sz w:val="28"/>
          <w:szCs w:val="28"/>
        </w:rPr>
        <w:t xml:space="preserve">зонт, </w:t>
      </w:r>
      <w:r>
        <w:rPr>
          <w:rFonts w:eastAsia="Calibri"/>
          <w:sz w:val="28"/>
          <w:szCs w:val="28"/>
          <w:lang w:eastAsia="en-US"/>
        </w:rPr>
        <w:t>музыкальный центр.</w:t>
      </w:r>
      <w:r>
        <w:rPr>
          <w:rFonts w:eastAsia="Calibri"/>
          <w:b/>
          <w:i/>
          <w:sz w:val="28"/>
          <w:szCs w:val="28"/>
          <w:u w:val="single"/>
          <w:lang w:eastAsia="en-US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rFonts w:eastAsia="Calibri"/>
          <w:b/>
          <w:b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b/>
          <w:i/>
          <w:sz w:val="28"/>
          <w:szCs w:val="28"/>
          <w:u w:val="single"/>
          <w:lang w:eastAsia="en-US"/>
        </w:rPr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rFonts w:eastAsia="Calibri"/>
          <w:b/>
          <w:i/>
          <w:sz w:val="28"/>
          <w:szCs w:val="28"/>
          <w:u w:val="single"/>
          <w:lang w:eastAsia="en-US"/>
        </w:rPr>
        <w:t>Действующие лица</w:t>
      </w:r>
      <w:r>
        <w:rPr>
          <w:b/>
          <w:sz w:val="28"/>
          <w:szCs w:val="28"/>
          <w:lang w:eastAsia="ar-SA"/>
        </w:rPr>
        <w:t>: Ведущий, Лесовичок, Осень – взрослые.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звлечения:</w:t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д музыку размещаются на заранее украшенной площад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Вот художник так художник!</w:t>
        <w:br/>
        <w:t>Всё вокруг позолотил,</w:t>
        <w:br/>
        <w:t>Даже самый сильный дождик</w:t>
        <w:br/>
        <w:t>Эту краску не отмыл.</w:t>
        <w:br/>
        <w:t>Отгадать загадку просим:</w:t>
        <w:br/>
        <w:t>Кто художник этот?</w:t>
        <w:br/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Осень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1-й РЕБЁНОК: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 лесным тропинкам</w:t>
        <w:br/>
        <w:t>Ходит, бродит Осень.</w:t>
        <w:br/>
        <w:t xml:space="preserve">Сколько свежих листьев </w:t>
        <w:br/>
        <w:t>У зелёных сосен!</w:t>
        <w:br/>
      </w:r>
      <w:r>
        <w:rPr>
          <w:b/>
          <w:sz w:val="28"/>
          <w:szCs w:val="28"/>
        </w:rPr>
        <w:t xml:space="preserve">2-й РЕБЁНОК: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листок берёзы </w:t>
        <w:br/>
        <w:t>Золотистой пчёлкой</w:t>
        <w:br/>
        <w:t xml:space="preserve">Вьётся и летает </w:t>
        <w:br/>
        <w:t>Над зелёной ёлкой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й РЕБЁНОК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ая красивая Осень,</w:t>
        <w:br/>
        <w:t>Какой золотистый убор.</w:t>
        <w:br/>
        <w:t>И в гости сегодня, ребята,</w:t>
        <w:br/>
        <w:t>К нам праздник осенний пришёл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Всё вокруг как на картинке:</w:t>
        <w:br/>
        <w:t>И берёзки и осинки</w:t>
        <w:br/>
        <w:t>В золотых стоят нарядах.</w:t>
        <w:br/>
        <w:t>Значит осень где-то рядом!</w:t>
        <w:br/>
        <w:t>По дорожке мы пойдём,</w:t>
        <w:br/>
        <w:t>Может быть, её найдём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ЗВУЧИТ МУЗЫКА, Дети с Ведущей движутся по кругу и встают на свои места. Появляется Лесовичок и садится на пенё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Посмотрите, Старичок, Старичок- Лесовичок!</w:t>
        <w:br/>
        <w:t>Он сидит и молчит. Очень- очень крепко спит…..</w:t>
        <w:br/>
        <w:t>Ну-ка хлопнем веселей, пусть проснётся поскорей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Лесовичок:</w:t>
      </w:r>
      <w:r>
        <w:rPr>
          <w:sz w:val="28"/>
          <w:szCs w:val="28"/>
        </w:rPr>
        <w:t xml:space="preserve"> Это кто в лесу гуляет?</w:t>
        <w:br/>
        <w:t>Это кто мне спать мешает?</w:t>
        <w:br/>
        <w:t>Вы не мишки. Не зайчата…..</w:t>
        <w:br/>
        <w:t>Ну-ка, кто же вы?</w:t>
        <w:br/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Ребята!</w:t>
        <w:br/>
      </w: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мы – ребята из детсада!</w:t>
        <w:br/>
      </w:r>
      <w:r>
        <w:rPr>
          <w:b/>
          <w:sz w:val="28"/>
          <w:szCs w:val="28"/>
        </w:rPr>
        <w:t>Лесовичок:</w:t>
      </w:r>
      <w:r>
        <w:rPr>
          <w:sz w:val="28"/>
          <w:szCs w:val="28"/>
        </w:rPr>
        <w:t xml:space="preserve"> А в лесу- то что вам надо?</w:t>
        <w:br/>
      </w: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Осень ищем мы, Она, очень-очень нам нужна!</w:t>
        <w:br/>
      </w:r>
      <w:r>
        <w:rPr>
          <w:b/>
          <w:sz w:val="28"/>
          <w:szCs w:val="28"/>
        </w:rPr>
        <w:t>Лесовичок</w:t>
      </w:r>
      <w:r>
        <w:rPr>
          <w:sz w:val="28"/>
          <w:szCs w:val="28"/>
        </w:rPr>
        <w:t>: Значит, так, мои друзья,</w:t>
        <w:br/>
        <w:t>Вам секрет открою я.</w:t>
        <w:br/>
        <w:t>Осень любит только тех,</w:t>
        <w:br/>
        <w:t>У кого весёлый смех.</w:t>
        <w:br/>
        <w:t>Тот, кто пляшет и поёт,</w:t>
        <w:br/>
        <w:t>Тех, кто весело живёт!</w:t>
        <w:br/>
      </w: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Мы умеем веселиться,</w:t>
        <w:br/>
        <w:t xml:space="preserve">И смеяться и резвиться!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 мы приготовили для Осени много  подарков, правда, ребята?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Д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Лесовичок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сейчас пришла пора</w:t>
        <w:br/>
        <w:t>Потрудиться детвора</w:t>
        <w:br/>
        <w:t>Время зря нельзя терять.</w:t>
        <w:br/>
        <w:t>Нужно урожай собрать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роводится командная игра «Собери овощи и фрукты»</w:t>
        <w:br/>
      </w:r>
      <w:r>
        <w:rPr>
          <w:i/>
          <w:sz w:val="28"/>
          <w:szCs w:val="28"/>
        </w:rPr>
        <w:t>Дети делятся на 3 команды. Каждый игрок команд по очереди добегает до огорода, на котором «растут» овощи.. Задача игрока – взять 1 овощ или фрукт, положить его в корзину и, вернувшись обратно, передать корзинку следующему игро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Лесовичок:</w:t>
      </w:r>
      <w:r>
        <w:rPr>
          <w:sz w:val="28"/>
          <w:szCs w:val="28"/>
        </w:rPr>
        <w:t xml:space="preserve"> Вы весёлые, друзья!</w:t>
        <w:br/>
        <w:t>Убедился в этом я.</w:t>
        <w:br/>
        <w:t>Путь свой дальше продолжайте</w:t>
        <w:br/>
        <w:t>Да меня не забывайте.</w:t>
        <w:br/>
        <w:t xml:space="preserve">Вам желаю я добра. До свиданья, детвора! </w:t>
      </w:r>
      <w:r>
        <w:rPr>
          <w:i/>
          <w:sz w:val="28"/>
          <w:szCs w:val="28"/>
        </w:rPr>
        <w:t>(убегает)</w:t>
        <w:br/>
      </w: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Друг за другом повернёмся,</w:t>
        <w:br/>
        <w:t>Дальше по лесу пойдём.</w:t>
        <w:br/>
        <w:t>Хорошенько всё осмотрим, может быть, кого найдём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Под музыку дети идут по кругу, обыгрывая стихотворение.</w:t>
        <w:br/>
      </w:r>
      <w:r>
        <w:rPr>
          <w:sz w:val="28"/>
          <w:szCs w:val="28"/>
        </w:rPr>
        <w:t>Комары звенят над нами,(отмахиваются от комаров)</w:t>
        <w:br/>
        <w:t>Комары кусают в лоб (качают головой, закрыв лоб ладошками)</w:t>
        <w:br/>
        <w:t>Мы воюем с комарами.(отмахиваются от комаров)</w:t>
        <w:br/>
        <w:t>Мы в ладоши хлоп да хлоп!(хлопают в ладоши, ловя комаров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Где же осень золотая?</w:t>
        <w:br/>
        <w:t>Где ты, Осень? Отзовись!</w:t>
        <w:br/>
        <w:t>Где ты, Осень? Появись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Звучит музыка, появляется Осень.</w:t>
        <w:br/>
        <w:t>Осень:</w:t>
      </w:r>
      <w:r>
        <w:rPr>
          <w:sz w:val="28"/>
          <w:szCs w:val="28"/>
        </w:rPr>
        <w:t xml:space="preserve"> Меня вы знали? Вот и я!</w:t>
        <w:br/>
        <w:t>Здравствуйте, мои друзья!</w:t>
        <w:br/>
        <w:t>ВЫ рады встретиться со мной?</w:t>
        <w:br/>
        <w:t xml:space="preserve">Вам нравится наряд лесной, </w:t>
        <w:br/>
        <w:t>Осенние сады и парки?</w:t>
        <w:br/>
      </w: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Да, хороши твои подарки!</w:t>
        <w:br/>
        <w:t>Деревья все осенним днём красивые такие.</w:t>
        <w:br/>
        <w:t>Сейчас мы пляску заведём как листья золоты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ется танец « Осенняя пляска»,сл. и муз. Н.Бобков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Спасибо, из вас ребята скоро.</w:t>
        <w:br/>
        <w:t>Выйдут славные танцоры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вам ребята, я принесла листочки</w:t>
        <w:br/>
        <w:t>Из осеннего лесоч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лагаю дружно вста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 листочками игра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играть мы будем в игру «Найди свою пару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Проводится игра «Найди свою пару»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етям раздают листики дубовые, кленовые, осиновые, и каждый ищет свою пару и вместе с ней становит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 - чудесные ребята, на кого ни погляжу.</w:t>
        <w:br/>
        <w:t>И за это, дорогие, я вас чем-то награжу!</w:t>
        <w:br/>
        <w:t xml:space="preserve">Всех прошу закрыть глаза, </w:t>
        <w:br/>
        <w:t>Начинаем чудеса!</w:t>
        <w:br/>
        <w:t>Превратятся пусть листочки, жёлтые и красные.</w:t>
        <w:br/>
        <w:t>В яблоки душистые, сочные, прекрасные!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i/>
          <w:sz w:val="28"/>
          <w:szCs w:val="28"/>
        </w:rPr>
        <w:t>Взрослые меняют корзину с листочками на такую же корзинку с яблок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br/>
      </w: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Раз! Два! 3! 4! 5! Глазки можно открывать.</w:t>
        <w:br/>
        <w:t>Отвечайте без запинки,</w:t>
        <w:br/>
        <w:t>Что вы видите в корзинке?</w:t>
        <w:br/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Яблоки!</w:t>
        <w:br/>
      </w: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До чего же хороши!</w:t>
        <w:br/>
      </w: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Угощайтесь, малыши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Спасибо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Осень: </w:t>
      </w:r>
      <w:r>
        <w:rPr>
          <w:sz w:val="28"/>
          <w:szCs w:val="28"/>
        </w:rPr>
        <w:t>Что ж, пришла пора прощаться,</w:t>
        <w:br/>
        <w:t>Дел немало у меня.</w:t>
        <w:br/>
        <w:t>Всем желаю я здоровья.</w:t>
        <w:br/>
        <w:t xml:space="preserve">До свидания. Друзья!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од музыку Осень уходит.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Что ж, пора назад возвращаться в детский сад. Чтоб на месте очутиться, надо всем нам покружиться (</w:t>
      </w:r>
      <w:r>
        <w:rPr>
          <w:i/>
          <w:sz w:val="28"/>
          <w:szCs w:val="28"/>
        </w:rPr>
        <w:t>Дети кружатся).</w:t>
      </w:r>
    </w:p>
    <w:p>
      <w:pPr>
        <w:pStyle w:val="Style18"/>
        <w:spacing w:lineRule="auto" w:line="360" w:before="0" w:after="0"/>
        <w:rPr/>
      </w:pPr>
      <w:r>
        <w:rPr>
          <w:b/>
          <w:bCs/>
          <w:color w:val="000000"/>
          <w:sz w:val="28"/>
          <w:szCs w:val="28"/>
        </w:rPr>
        <w:t>Ведущий.</w:t>
      </w:r>
      <w:r>
        <w:rPr>
          <w:color w:val="000000"/>
          <w:sz w:val="28"/>
          <w:szCs w:val="28"/>
        </w:rPr>
        <w:t> Благодарим мы Осень за подарки,</w:t>
      </w:r>
    </w:p>
    <w:p>
      <w:pPr>
        <w:pStyle w:val="Style18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расставаться нам пора пришла.</w:t>
      </w:r>
    </w:p>
    <w:p>
      <w:pPr>
        <w:pStyle w:val="Style18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ь в ноябре снега падут на землю.</w:t>
      </w:r>
    </w:p>
    <w:p>
      <w:pPr>
        <w:pStyle w:val="Style18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анет холод, и придет зима.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Звучит музыка, дети идут в групп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900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23:50:00Z</dcterms:created>
  <dc:creator>Admin</dc:creator>
  <dc:description/>
  <cp:keywords/>
  <dc:language>en-US</dc:language>
  <cp:lastModifiedBy>777</cp:lastModifiedBy>
  <cp:lastPrinted>2016-09-29T11:50:00Z</cp:lastPrinted>
  <dcterms:modified xsi:type="dcterms:W3CDTF">2021-10-18T15:35:00Z</dcterms:modified>
  <cp:revision>25</cp:revision>
  <dc:subject/>
  <dc:title>Осенний праздник для детей средней группы</dc:title>
</cp:coreProperties>
</file>