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 дошкольное образовательное учреждени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етский сад комбинированного вида № 1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го округа  Самар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Проект «Кладовая природы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полнила: воспитатель 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Филимонова Гульфия Асхатовна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ара 2019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познавательную активность детей в процессе исследования; расширять знания о воде, дать представление о круговороте воды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>: исследователь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дети средн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зраст:</w:t>
      </w:r>
      <w:r>
        <w:rPr>
          <w:sz w:val="28"/>
          <w:szCs w:val="28"/>
        </w:rPr>
        <w:t xml:space="preserve"> 4 – 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выки проведения опытов, способность сравнивать, делать элементарные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ять и активизировать словарь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ивать бережное отношение к окружающе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>этого проекта заключается в том, что дети очень любят экспериментировать. В процессе исследований они учатся манипулировать предметами, раскрывать  свойства веществ, пополнять активизировать словарный запас. Происходит обогащение памяти ребенка, активизируются его мыслительные процессы, так как  возникает потребность составлять логические цепочки, сравнивать, классифицировать. В дошкольном возрасте этот метод является ведущим способом познания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росмотр м/ф «Капитошка», «Путешествие капельки», беседы о природе, наблюдения за окружающей ср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лительность</w:t>
      </w:r>
      <w:r>
        <w:rPr>
          <w:sz w:val="28"/>
          <w:szCs w:val="28"/>
        </w:rPr>
        <w:t>: 4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неделя: «Игры с вод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ивлечь внимание детей к такому веществу, как вода, показать, что она льется, переливается, сделать вывод, что вода – это жид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гадки про воду: Течет, течет – не выте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ежит, бежит – не выбеж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Я и туча и тум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ручей и оке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летаю и б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стеклянной быть могу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еня пьют, меня ль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сем нужна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то я та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гра «Ловкие пальчи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6390" cy="256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107055" cy="256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гра «Бульбоч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975" cy="3072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2100" cy="2595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122295" cy="2593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Физкультминутка «Дожд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дождику не сп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окошко к нам ст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вчера с подружкой З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стиг у магаз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не стали убег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ним начали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 лужицам пляс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реке, намокли сами.</w:t>
      </w:r>
    </w:p>
    <w:p>
      <w:pPr>
        <w:pStyle w:val="Normal"/>
        <w:rPr/>
      </w:pPr>
      <w:r>
        <w:rPr>
          <w:sz w:val="28"/>
          <w:szCs w:val="28"/>
        </w:rPr>
        <w:t xml:space="preserve">Он опять стучит в окошк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завет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 лужицам – т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 лужицам – сю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еще бегом – ту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пять бегом – сю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 еще, да вот б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уже кончилась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гра «Напои птичку».</w:t>
      </w:r>
    </w:p>
    <w:p>
      <w:pPr>
        <w:pStyle w:val="Normal"/>
        <w:rPr/>
      </w:pPr>
      <w:r>
        <w:rPr/>
        <w:drawing>
          <wp:inline distT="0" distB="0" distL="0" distR="0">
            <wp:extent cx="4113530" cy="2502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338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51785" cy="2338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движная игра «Солнышко и дожд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дведение итогов: вода льется, это жид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неделя: «Цветные бус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знакомить детей с двумя агрегатными состояниями воды: жидким и тверд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 появляется т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гда замерзнет пруд, 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нем так трудно удерж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 любим по нему кат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епле он был водой. В мороз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зрачный превратился м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 – как алм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тверд и ч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солнышке сверк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пригревать начнут л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 тут же и рас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Рассматривание льдинок, определение свойств (холодный, скользкий, твердый, форма постоянная).</w:t>
      </w:r>
    </w:p>
    <w:p>
      <w:pPr>
        <w:pStyle w:val="Normal"/>
        <w:rPr/>
      </w:pPr>
      <w:r>
        <w:rPr/>
        <w:drawing>
          <wp:inline distT="0" distB="0" distL="0" distR="0">
            <wp:extent cx="2880360" cy="216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900680" cy="2160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блюдение: что происходит со льдом в тепле.</w:t>
      </w:r>
    </w:p>
    <w:p>
      <w:pPr>
        <w:pStyle w:val="Normal"/>
        <w:rPr/>
      </w:pPr>
      <w:r>
        <w:rPr/>
        <w:drawing>
          <wp:inline distT="0" distB="0" distL="0" distR="0">
            <wp:extent cx="2279650" cy="297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486660" cy="298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изкультминутка «С неба падают снежи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падают снеж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сказочной карт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их ловить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покажем маме.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круг лежат сугро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ом замело доро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вязнуть в поле что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 поднимаем но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н лисица в поле ска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рыжий, мягкий мя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мы идем, идем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 себе приходим в 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Изготовление цветных 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676140" cy="3178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3675" cy="2144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880360" cy="21602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4020" cy="32397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ретья неделя «Волшебница – в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. Дать первые элементарные представления о свойствах воды и о круговороте воды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ветствие Тетушки Т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абораторные иссле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ределение запа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ределение вку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да - раствор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да прозрачная.</w:t>
      </w:r>
    </w:p>
    <w:p>
      <w:pPr>
        <w:pStyle w:val="Normal"/>
        <w:rPr/>
      </w:pPr>
      <w:r>
        <w:rPr/>
        <w:drawing>
          <wp:inline distT="0" distB="0" distL="0" distR="0">
            <wp:extent cx="2963545" cy="2063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571115" cy="21418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гра «Путешествие капельки».</w:t>
      </w:r>
    </w:p>
    <w:p>
      <w:pPr>
        <w:pStyle w:val="Normal"/>
        <w:rPr/>
      </w:pPr>
      <w:r>
        <w:rPr/>
        <w:drawing>
          <wp:inline distT="0" distB="0" distL="0" distR="0">
            <wp:extent cx="2962275" cy="2078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02280" cy="2083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ая неделя «Изготовление травянчик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братить внимание детей на значение воды в наш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еседа о значении воды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гра «Караси и щу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готовление травян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9900" cy="22174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14980" cy="2210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1180" cy="22466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2259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33315" cy="2987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ведение итогов продела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53:00Z</dcterms:created>
  <dc:creator>Microsoft Office</dc:creator>
  <dc:description/>
  <cp:keywords/>
  <dc:language>en-US</dc:language>
  <cp:lastModifiedBy>Lenovo</cp:lastModifiedBy>
  <cp:lastPrinted>2015-05-28T06:04:00Z</cp:lastPrinted>
  <dcterms:modified xsi:type="dcterms:W3CDTF">2021-10-18T01:30:00Z</dcterms:modified>
  <cp:revision>12</cp:revision>
  <dc:subject/>
  <dc:title>Проект «Волшебница – вода»</dc:title>
</cp:coreProperties>
</file>