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Тип текста» 3 клас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 тип текс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ушение пожа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ом Саша отдыхал в деревне у бабушки. Однажды во время сильной грозы молния попала в дерево, стоящее около дома. Оно сразу же загорело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ся пожар, который мог распространиться на находящийся рядом дом. Соседи, увидев, что горит дерево, вызвали пожарных. Пока они ехали, люди стали сами тушить пожар. Носили воду из колодца и поливали дере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 текста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б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правило, воробья можно найти у человеческого жилья. Эта маленькая и быстрая птичка имеет задиристый характер. У воробья маленькие черные глазки, похожие на бусинки. Его клюв –  конической формы, достаточно крепкий. Окраска воробья серая с черной шейкой и коричневыми крылышками. Ножки птицы –  маленькие и тоненькие с едва заметными крохотными когот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 текста 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куда берется вете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нечные лучи в течение дня пронизывают воздушную оболочку Земли. Часть из них достигают поверхности и нагревают воду, почву, камни. Они отдают свое тепло окружающему воздуху. Вода и суша нагреваются неравномерно. Горячий воздух от камней и почвы поднимается вверх, а холодный с ближайшего водоема перемещается на его место. Возникает движение возду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 текста 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38:00Z</dcterms:created>
  <dc:creator>Светлана</dc:creator>
  <dc:description/>
  <cp:keywords/>
  <dc:language>en-US</dc:language>
  <cp:lastModifiedBy>Светлана</cp:lastModifiedBy>
  <dcterms:modified xsi:type="dcterms:W3CDTF">2021-10-18T16:17:00Z</dcterms:modified>
  <cp:revision>6</cp:revision>
  <dc:subject/>
  <dc:title>Проверочная работа по теме: «Виды предложений»</dc:title>
</cp:coreProperties>
</file>