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абочая программа по математике для 2 класса составлена в соответствии с требованиями Федерального государственного общеобразовательного стандарта начального общего образования  на основе авторской  программы М. И. Моро, Ю. М. Колягиной, М. А. Бантовой «Матема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«Школа России» 2011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Реализация данной программы предусмотрена на основе системы учебников УМК  «Школа России» и  сборника рабочих программ «Школа России»  издательство Просвещение  2011г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ик: Математика 2 класс для общеобразовательных учреждений. В 2 ч. /- М. И. Моро, Ю. М. Колягина, М. А. Бантова,  Просвещение, 2021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бочая тетрадь. 2 класс. В 2 частях   Моро М. И., Волкова С. И. Математи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учебному плану МБОУ «Сузгарьевская СОШ» предмет «Математика» входит в образовательную область «Математика», всего на изучение данного предмета во 2 классе начальной школы отводится 136 ч, 4 ч. в неде</w:t>
        <w:softHyphen/>
        <w:t xml:space="preserve">лю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предмета "Математика"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учащегося будут сформирова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ментарные умения в проведении самоконтроля и самооценки результатов своей учебной деятельности (поурочно и по результатам изучения тем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лементарные умения самостоятельного выполнения работ и осознание личной ответственности за проделанную рабо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ментарные правила общения (знание правил общения и их применени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ажен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ребности в проведении самоконтроля и в оценке результатов учебной деятель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гулятивные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ять под руководством учителя план действий для решения учеб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ть правильность выполнения действий по решению учебной задачи и вносить необходимые ис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контролировать ход совместной работы и оказывать помощь товарищу в случаях затруднен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знавательны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несложные модели математических понятий и отношений, ситуаций, описанных в задач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ывать результаты учебных действий, используя математические термины и запис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ть общее представление о базовых межпредметных понятиях: числе, величине, геометрической фигу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полученные знания в изменённых услов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аивать способы решения задач творческого и поисков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ть собранную в результате расширенного поиска информацию в разной форме (пересказ, текст, таблицы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 и систематизировать собранную информацию и представлять её в предложенной форме (пересказ, текст, таблицы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муникативны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ть различные подходы и точки зрения на обсуждаемый вопрос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ажительно вести диалог с товарищами, стремиться к тому, чтобы учитывать разные м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контролировать ход совместной работы и оказывать помощь товарищу в случаях затруд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ные результат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исла и величин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ывать, называть, читать, записывать числа от 0 до 1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вать числа и записывать результат срав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орядочивать заданные чис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ять двузначное число суммой разрядных слагаем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сложение и вычитание вида 30 + 5, 35–5, 35–3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ировать числа по заданному или самостоятельно установленному призна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тать и записывать значения величины длины, используя изученные единицы измерения этой величины (сантиметр, дециметр, метр) и соотношения между ними: 1м = 100 см; 1 м = 10 дм; 1 дм = 10 с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тать и записывать значение величины время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ывать и использовать соотношение между рублём и копейкой: 1 р. = 100 к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ировать объекты по разным признак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рифметические действ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роизводить по памяти таблицу сложения чисел в пределах 20 и использовать её при выполнении действий сложения и вычит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сложение и вычитание в пределах 100: в более лёгких случаях устно, в более сложных — письменно (столбико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проверку правильности выполнения сложения и вычит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ывать и обозначать действия умножения и де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термины: уравнение, буквенное выраж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ять сумму одинаковых слагаемых произведением и произведение — суммой одинаковых слагаем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ножать 1 и 0 на число; умножать и делить на 1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тать и записывать числовые выражения в 2 дей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переместительное и сочетательное свойства сложения при вычислениях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ять значение буквенного выражения, содержащего одну букву при заданном её зна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простые уравнения подбором неизвестного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ывать конкретный смысл действий «умножение»  и «деле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переместительное свойство умножения при вычисл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ывать компоненты и результаты действий умножения и 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взаимосвязи между компонентами и результатом умн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умножение и деление с числами 2 и 3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текстовыми задачам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задачи в 1–2 действия на сложение и вычитание, на разностное сравнение чисел и задачи в 1 действие, раскрывающие конкретный смысл действий умножение и дел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краткую запись задачи, схематический рисуно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задачи с величинами: цена, количество, стоимость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странственные отнош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еометрические фиг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и называть углы разных видов: прямой, острый, туп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ить реальные объекты с моделями и чертежами треугольника, прямоугольника (квадрата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ображать прямоугольник (квадрат) на нелинованной бумаге с использованием линейки и угольник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еометрические величин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тать и записывать значение величины длина, используя изученные единицы длины и соотношения между ними (миллиметр, сантиметр, дециметр, метр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ять длину ломаной, состоящей из 3–4 звеньев, и периметр многоугольника (треугольника, четырёхугольника, пятиугольника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ирать наиболее подходящие единицы длины в конкретной ситу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ять периметр прямоугольника (квадрата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информацие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тать и заполнять таблицы по результатам выполнения за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олнять свободные клетки в несложных таблицах, определяя правило составления таблиц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логические рассуждения и делать вы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ть простейшие высказывания с логическими связками: если…, то…; все; каждый и др., выделяя верные и неверные высказы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оформлять в виде таблицы зависимости между величинами: цена, количество, стоим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х представлений о построении последовательности логических рассуждений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сла от 1 до 100. Нумерация(18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ая счётная единица – десяток. Счет десятками. Обра</w:t>
        <w:softHyphen/>
        <w:t xml:space="preserve">зование и названия чисел, их десятичный состав. Запись и чтение чисел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а однозначные и двузначные.  Порядок следования чисел при сче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е чисе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ицы длины: сантиметр, дециметр, миллиметр, метр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ошения между ни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на ломано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метр многоугольн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ицы времени: час, минута. Соотношение между ни</w:t>
        <w:softHyphen/>
        <w:t>ми. Определение времени по часам с точностью до мину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еты (набор и размен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на нахождение неизвестного слагаемого, неизвест</w:t>
        <w:softHyphen/>
        <w:t>ного уменьшаемого и неизвестного вычитаем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задач в 2 действия на сложение и вычита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диницы длины. Построение отрезков заданной длины. Монеты (набор и размен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сла от 1 до 100. Сложение и вычитание (74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ные и письменные приемы сложения и вычитания чи</w:t>
        <w:softHyphen/>
        <w:t>сел в пределах 10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ловое выражение и его знач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действий в выражениях, содержащих 2 действия (со скобками и без них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четательное свойство сложения. Использование переместительного и сочетательного свойств сложения для ра</w:t>
        <w:softHyphen/>
        <w:t xml:space="preserve">ционализации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числ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между компонентами и результатом сложе</w:t>
        <w:softHyphen/>
        <w:t>ния (вычитания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ка сложения и вычит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ражения с одной переменной вид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+ 28, 43-6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авнение. Решение уравн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уравнений вида 12 + х =12, 25 – х = 20, х – 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8 способом подб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лы прямые и непрямые (острые, тупые). Прямоугольник (квадрат). Свойство противоположных сторон прямоугольн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роение прямого угла, прямоугольника (квадрата) на клетчатой бума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задач в 1 – 2 действия на сложение и вычита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мма и разность отрезков. Единицы времени, определение времени по часам с точностью до часа, с точностью до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уты. 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сла от 1 до 100. Умножение и деление (34ч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ретный смысл и названия действий умножения и де</w:t>
        <w:softHyphen/>
        <w:t xml:space="preserve">ления. Знаки умножения • (точка) и де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ве точки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я компонентов и результата умножения (деле</w:t>
        <w:softHyphen/>
        <w:t>ния), их использование при чтении и записи выраж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местительное свойство умно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аимосвязи между компонентами и результатом действия умножения; их использование при рассмотрении деления с числом 10 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составлении таблиц умножения и деления с числами 2, 3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выполнения действий в выражениях, содержа</w:t>
        <w:softHyphen/>
        <w:t>щих 2 – 3 действия (со скобками и без них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иметр прямоугольника (квадра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задач в одно действие на умножение и дел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тоговое повторение  (10ч)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а от 1 до 100. Нумерация чисел. Сложение, вычитание, умножение, деление в пределах 100: устные и письменные приё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 изученных в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  планирование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842"/>
        <w:gridCol w:w="2410"/>
        <w:gridCol w:w="2552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ов и те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нагрузка обучающихся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tabs>
                <w:tab w:val="clear" w:pos="708"/>
                <w:tab w:val="left" w:pos="1735" w:leader="none"/>
              </w:tabs>
              <w:spacing w:before="0" w:after="0"/>
              <w:ind w:right="601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етическое обу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а от 1 до 100. Нумера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а от 1 до 100. Сложение и вычит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жение и вычитание чисел от 1 до 100 (письменные вычис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ножение и д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ичное умножение и д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284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-тематическое планирование по предмету «Математика», 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5387"/>
        <w:gridCol w:w="1559"/>
        <w:gridCol w:w="1559"/>
        <w:gridCol w:w="1560"/>
      </w:tblGrid>
      <w:tr>
        <w:trPr>
          <w:trHeight w:val="540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ru-RU"/>
              </w:rPr>
              <w:t>Наименование раздел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>
          <w:trHeight w:val="1700" w:hRule="atLeast"/>
          <w:cantSplit w:val="true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bullet1gif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факту</w:t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от 1 до 100. Нумерац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исла от 1 до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есятки. Счёт десятками до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исла от 11 до 100. Образование чисе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исла от 11 до 100. Поместное значение циф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Однозначные и двузначные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иллиметр. Конструирование коробочки для мелких предм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Анализ контрольной работы. Наименьшее трёхзначное число. Сотн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етр. Таблица мер дл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ложение и вычитание вида 35+5, 35-30, 35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мена двузначного числа суммой разрядных слагаем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Единицы стоимости. Рубль. Копей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раничка для любозна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то узнали. Чему научилис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Анализ контрольной работы. </w:t>
            </w:r>
          </w:p>
          <w:p>
            <w:pPr>
              <w:pStyle w:val="Heading1"/>
              <w:spacing w:before="0" w:after="0"/>
              <w:contextualSpacing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ранички для любознательны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от 1 до 100. Сложение и вычита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дачи, обратные данн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 и разность отрез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дачи на нахождение неизвестного уменьшаем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дачи на нахождение неизвестного вычитаем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Единица времени. Час. Минут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лина ломан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лина ломано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раничка для любозна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орядок выполнения действий. Скоб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исловые выра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равнение числовых выра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ериметр многоуголь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войства с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войства с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Анализ контрольной работы. Наши проекты. Узоры и орнаменты на посуде.</w:t>
            </w:r>
          </w:p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раничка для любозна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то узнали. Чему научилис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одготовка к изучению устных приёмов вычис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иёмы вычислений вида 36+2, 36+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иёмы вычислений вида 36-2, 36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иёмы вычислений вида 26+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иёмы вычислений вида 35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иёмы вычислений вида 60 + 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иёмы вычислений вида 60 - 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. Решение задач</w:t>
            </w:r>
          </w:p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аничка для любознательных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-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то узнали. Чему научил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Анализ контрольной работы. Буквенные выра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Буквенные выраж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Буквенные выражения. Закре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равн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равн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ешение уравнений методом подб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оверка с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оверка вычит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Анализ контрольной работ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то узнали. Чему научил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ение и вычитание чисел от 1 до 100  (письменные вычисл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ложение вида 45+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ычитание вида 57-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оверка сложения и вычит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гол. Виды уг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ложение вида 37+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ложение вида 37+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ямоуголь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ложение вида 87+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. Решение зада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ычисление вида 32+8, 40-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ычитание вида 50-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раничка для любозна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то узнали. Чему научил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Анализ контрольной работы. Страничка для любознательны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ычитание вида 52-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войство противоположных сторон прямоуголь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вадра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ши проекты. Оригам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раничка для любозна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то узнали. Чему научилис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ножение и 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онкретный смысл действия умн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ычисление результата умножения с помощью с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дачи на умно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ериметр прямоуголь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множение нуля и един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звание компонентов и результата умн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. Решение зада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ереместительное свойство умн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онкретный смысл действия д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звания компонентов и результата д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то узнали. Чему научилис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Анализ контрольной работы.Умножение и деление. Закрепл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вязь между компонентами и результатом умн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иёмы умножения и деления на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дачи с величинами «цена», «количество», «стоимост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дачи на нахождение неизвестного третьего слагаем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. Решение зада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бличное умножение и 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Анализ контрольной работы Умножение числа 2 и на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иёмы умножения числа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еление на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. Решение зада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раничка для любознательны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то узнали. Чему научилис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множение числа 3 и на 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еление на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крепление изучен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ранички для любозна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то узнали. Чему научилис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то узнали, чему научились во 2 классе?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709" w:right="56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ubcategory">
    <w:name w:val="sub-category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Published">
    <w:name w:val="published"/>
    <w:basedOn w:val="Style9"/>
    <w:qFormat/>
    <w:rPr/>
  </w:style>
  <w:style w:type="character" w:styleId="Createdby">
    <w:name w:val="createdby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eastAsia="Times New Roman" w:cs="Calibri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01:00Z</dcterms:created>
  <dc:creator>Neo</dc:creator>
  <dc:description/>
  <cp:keywords/>
  <dc:language>en-US</dc:language>
  <cp:lastModifiedBy>Наталья</cp:lastModifiedBy>
  <cp:lastPrinted>2017-09-25T20:09:00Z</cp:lastPrinted>
  <dcterms:modified xsi:type="dcterms:W3CDTF">2021-09-20T16:21:00Z</dcterms:modified>
  <cp:revision>79</cp:revision>
  <dc:subject/>
  <dc:title/>
</cp:coreProperties>
</file>