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сенсомоторного занятия в первой младшей группе на тему «Цирк»</w:t>
      </w:r>
    </w:p>
    <w:p>
      <w:pPr>
        <w:pStyle w:val="Normal"/>
        <w:rPr/>
      </w:pPr>
      <w:r>
        <w:rPr>
          <w:rStyle w:val="StrongEmphasis"/>
        </w:rPr>
        <w:t>Задачи:</w:t>
      </w:r>
      <w:r>
        <w:rPr/>
        <w:br/>
        <w:t xml:space="preserve">• расширить знания детей о цирке, </w:t>
        <w:br/>
        <w:t xml:space="preserve">• овладеть техникой рисования ватными палочками; </w:t>
        <w:br/>
        <w:t xml:space="preserve">• развить мелкую моторику, творческое начало, воображение, фантазию, эстетический вкус; </w:t>
        <w:br/>
        <w:t>• воспитать аккуратность, трудолюбие, собранность при выполнении приемов работы.</w:t>
        <w:br/>
      </w:r>
      <w:r>
        <w:rPr>
          <w:rStyle w:val="StrongEmphasis"/>
        </w:rPr>
        <w:t>Демонстрационный материал</w:t>
      </w:r>
      <w:r>
        <w:rPr/>
        <w:t>: кукла клоун (би-ба-бо)</w:t>
        <w:br/>
      </w:r>
      <w:r>
        <w:rPr>
          <w:rStyle w:val="StrongEmphasis"/>
        </w:rPr>
        <w:t>Раздаточный материал</w:t>
      </w:r>
      <w:r>
        <w:rPr/>
        <w:t>: разрезные картинки (артисты цирка), разноцветные ежики без иголок, прищепки, рисунок жонглера, «фрукто»-крышки, ватные палочки, гуашь желтого, красного, синего цветов, контур клоунского колпака на листе.</w:t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>
          <w:rStyle w:val="StrongEmphasis"/>
        </w:rPr>
        <w:t>1. Организационный момент.</w:t>
      </w:r>
      <w:r>
        <w:rPr/>
        <w:t xml:space="preserve"> </w:t>
        <w:br/>
      </w:r>
      <w:r>
        <w:rPr>
          <w:i/>
          <w:iCs/>
        </w:rPr>
        <w:t>Звучит музыка «Цирк».</w:t>
      </w:r>
      <w:r>
        <w:rPr/>
        <w:br/>
        <w:t xml:space="preserve">- Ребята, сегодня мы с вами отправимся в гости, а к кому – узнаем, отгадав загадку: </w:t>
        <w:br/>
        <w:t>«В цирке он смешнее всех</w:t>
        <w:br/>
        <w:t>У него большой успех.</w:t>
        <w:br/>
        <w:t>Только вспомнить остается,</w:t>
        <w:br/>
        <w:t xml:space="preserve">Весельчак тот как зовется?» </w:t>
      </w:r>
      <w:r>
        <w:rPr>
          <w:i/>
          <w:iCs/>
        </w:rPr>
        <w:t>(- Клоун).</w:t>
      </w:r>
      <w:r>
        <w:rPr/>
        <w:br/>
      </w:r>
      <w:r>
        <w:rPr>
          <w:i/>
          <w:iCs/>
        </w:rPr>
        <w:t>Появляется кукла – клоун.</w:t>
      </w:r>
      <w:r>
        <w:rPr/>
        <w:br/>
        <w:t>- Давайте поздороваемся с клоуном Бимом. Посмотрите, какой он нарядный, веселый, озорной.</w:t>
        <w:br/>
        <w:br/>
      </w:r>
      <w:r>
        <w:rPr>
          <w:rStyle w:val="StrongEmphasis"/>
        </w:rPr>
        <w:t>2. Основная часть.</w:t>
      </w:r>
      <w:r>
        <w:rPr/>
        <w:br/>
      </w:r>
      <w:r>
        <w:rPr>
          <w:rStyle w:val="StrongEmphasis"/>
        </w:rPr>
        <w:t>Игра с прищепками «Ежики»</w:t>
      </w:r>
      <w:r>
        <w:rPr/>
        <w:br/>
        <w:t>Ребята, клоун пришел к нам не один, а со своими друзьями – разноцветными ежиками. Ежики так торопились к нам в гости, что растеряли свои иголки. Мы им поможем стать снова нарядными и колючими. Для этого возьмем прищепки и прицепим красную прищепку красному ежику, синюю – синему, зеленую – зеленому…</w:t>
      </w:r>
    </w:p>
    <w:p>
      <w:pPr>
        <w:pStyle w:val="Normal"/>
        <w:rPr/>
      </w:pPr>
      <w:r>
        <w:rPr/>
        <w:drawing>
          <wp:inline distT="0" distB="0" distL="0" distR="0">
            <wp:extent cx="5162550" cy="596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Style w:val="StrongEmphasis"/>
        </w:rPr>
        <w:t>Шаблон для вырезания ёжика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619750" cy="448627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ображение уменьшено. Щелкните, чтобы увидеть оригинал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Разрезные картинки «Артисты цирка»</w:t>
      </w:r>
      <w:r>
        <w:rPr/>
        <w:br/>
        <w:t>- Клоун Бим принес нам фотографии своих цирковых друзей, только вот кто-то разрезал их пополам. Давайте поможем клоуну собрать их.</w:t>
      </w:r>
    </w:p>
    <w:p>
      <w:pPr>
        <w:pStyle w:val="Normal"/>
        <w:rPr/>
      </w:pPr>
      <w:r>
        <w:rPr/>
        <w:drawing>
          <wp:inline distT="0" distB="0" distL="0" distR="0">
            <wp:extent cx="5943600" cy="593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- Молодцы!</w:t>
        <w:br/>
        <w:t>- А теперь, клоун предлагает нам поиграть с ним и отдохнуть.</w:t>
        <w:br/>
        <w:br/>
      </w:r>
      <w:r>
        <w:rPr>
          <w:rStyle w:val="StrongEmphasis"/>
        </w:rPr>
        <w:t>Физминутка «Антракт»</w:t>
      </w:r>
      <w:r>
        <w:rPr/>
        <w:br/>
        <w:t>На арену клоун вышел,</w:t>
        <w:br/>
        <w:t>Кто из вас о нем не слышал?</w:t>
        <w:br/>
        <w:t>Поклонился, улыбнулся,</w:t>
        <w:br/>
        <w:t>Повернулся, потянулся,</w:t>
        <w:br/>
        <w:t>Он присел, потом привстал,</w:t>
        <w:br/>
        <w:t xml:space="preserve">Головою покачал. </w:t>
        <w:br/>
        <w:t>Мы захлопали в ладоши,</w:t>
        <w:br/>
        <w:t>Значит, клоун был хороший!</w:t>
        <w:br/>
        <w:br/>
      </w:r>
      <w:r>
        <w:rPr>
          <w:rStyle w:val="StrongEmphasis"/>
        </w:rPr>
        <w:t>Игра с «фрукто»-крышками</w:t>
      </w:r>
      <w:r>
        <w:rPr/>
        <w:br/>
        <w:t>- А теперь перед нами будут выступать клоуны- жонглеры. Нам надо им помочь, добавить им мячики для жонглирования. Для этого мы возьмем наши разноцветные крышки и разложим их на пустые кружочки.</w:t>
      </w:r>
    </w:p>
    <w:p>
      <w:pPr>
        <w:pStyle w:val="Normal"/>
        <w:rPr/>
      </w:pPr>
      <w:r>
        <w:rPr/>
        <w:drawing>
          <wp:inline distT="0" distB="0" distL="0" distR="0">
            <wp:extent cx="4667250" cy="595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- Замечательно! Ребята, у вас всё получается!</w:t>
        <w:br/>
        <w:t>- Клоун Бим рад, что пришел к нам в гости. Давайте подарим ему и его друзьям яркие, нарядные колпаки! Но для начала разомнем пальчики.</w:t>
        <w:br/>
        <w:br/>
      </w:r>
      <w:r>
        <w:rPr>
          <w:rStyle w:val="StrongEmphasis"/>
        </w:rPr>
        <w:t>Пальчиковая гимнастика «В цирке»</w:t>
      </w:r>
      <w:r>
        <w:rPr/>
        <w:br/>
        <w:t xml:space="preserve">В цирке весло всегда, </w:t>
      </w:r>
      <w:r>
        <w:rPr>
          <w:i/>
          <w:iCs/>
        </w:rPr>
        <w:t>(хлопаем в ладоши)</w:t>
      </w:r>
      <w:r>
        <w:rPr/>
        <w:br/>
        <w:t xml:space="preserve">Мы идем сейчас туда. </w:t>
      </w:r>
      <w:r>
        <w:rPr>
          <w:i/>
          <w:iCs/>
        </w:rPr>
        <w:t>(идем пальчиками по столу)</w:t>
      </w:r>
      <w:r>
        <w:rPr/>
        <w:br/>
        <w:t xml:space="preserve">Мы увидим там гимнастов, </w:t>
      </w:r>
      <w:r>
        <w:rPr>
          <w:i/>
          <w:iCs/>
        </w:rPr>
        <w:t>(загибаем пальцы)</w:t>
      </w:r>
      <w:r>
        <w:rPr/>
        <w:br/>
        <w:t>Акробатов, силачей,</w:t>
        <w:br/>
        <w:t>Много клоунов веселых,</w:t>
        <w:br/>
        <w:t>Дрессировщиков зверей.</w:t>
        <w:br/>
        <w:br/>
      </w:r>
      <w:r>
        <w:rPr>
          <w:rStyle w:val="StrongEmphasis"/>
        </w:rPr>
        <w:t>Рисование ватными палочками «Колпаки для клоуна»</w:t>
      </w:r>
      <w:r>
        <w:rPr/>
        <w:br/>
        <w:t>- Возьмите лист бумаги с контуром рисунка. Обмакните палочку в краску и аккуратно наносите точки на рисунок. Для разного цвета нужна своя ватная палочка. Чтобы отпечатки получились ровными и круглыми, ватную палочку необходимо держать строго вертикально и прижимать к листу с достаточным нажимом. Наши колпаки готовы!</w:t>
        <w:br/>
        <w:br/>
      </w:r>
      <w:r>
        <w:rPr>
          <w:rStyle w:val="StrongEmphasis"/>
        </w:rPr>
        <w:t>Рефлексия</w:t>
      </w:r>
      <w:r>
        <w:rPr/>
        <w:br/>
        <w:t>- Кто к нам приходил в гости? С кем мы играли? А что понравилось больше всего?</w:t>
        <w:br/>
        <w:t>- Молодцы, ребята! Наш клоун очень доволен. Попрощаемся с ним. Всем спасиб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ladraz.ru/images/photos/0a8ff5f19f6bf05afb59d10422b56795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19:00Z</dcterms:created>
  <dc:creator>СВЕТА</dc:creator>
  <dc:description/>
  <cp:keywords/>
  <dc:language>en-US</dc:language>
  <cp:lastModifiedBy>СВЕТА</cp:lastModifiedBy>
  <dcterms:modified xsi:type="dcterms:W3CDTF">2021-10-18T06:22:00Z</dcterms:modified>
  <cp:revision>3</cp:revision>
  <dc:subject/>
  <dc:title/>
</cp:coreProperties>
</file>