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урока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о предмету Русский язык  </w:t>
      </w:r>
      <w:r>
        <w:rPr>
          <w:rFonts w:cs="Times New Roman" w:ascii="Times New Roman" w:hAnsi="Times New Roman"/>
          <w:sz w:val="28"/>
          <w:szCs w:val="28"/>
        </w:rPr>
        <w:t>(Учитель Рафикова З.Ф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 xml:space="preserve">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К: </w:t>
      </w:r>
      <w:r>
        <w:rPr>
          <w:rFonts w:cs="Times New Roman" w:ascii="Times New Roman" w:hAnsi="Times New Roman"/>
        </w:rPr>
        <w:t>Русский язык. 6 класс. М.Т. Баранов, Т.А. Ладыженская и др, Ч.2. 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 xml:space="preserve"> «Неопределенные местоиме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урока: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</w:rPr>
        <w:t xml:space="preserve">      </w:t>
      </w:r>
      <w:r>
        <w:rPr>
          <w:b/>
        </w:rPr>
        <w:t xml:space="preserve">1.Деятельностная: </w:t>
      </w:r>
      <w:r>
        <w:rPr>
          <w:color w:val="000000"/>
        </w:rPr>
        <w:t> создание условий для формирования у учащихся способности к открытию новых знаний через выполнение практических заданий, поиска решений проблемных вопро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Предметно-дидактическая: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е межпредметных связей сформировать представление о неопределенных местоимениях, их признаках, правописании и синтаксической функции в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: 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i/>
          <w:iCs/>
          <w:color w:val="262626"/>
          <w:lang w:eastAsia="zh-CN"/>
        </w:rPr>
        <w:t xml:space="preserve">Образовательные: 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 формировать умение находить местоимения в тексте;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 познакомиться с неопределенными местоимениями, с их признак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262626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color w:val="262626"/>
          <w:sz w:val="24"/>
          <w:szCs w:val="24"/>
          <w:lang w:eastAsia="zh-CN"/>
        </w:rPr>
        <w:t xml:space="preserve">Развивающие: 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- </w:t>
      </w:r>
      <w:r>
        <w:rPr>
          <w:color w:val="000000"/>
        </w:rPr>
        <w:t>формировать навыки</w:t>
      </w:r>
      <w:r>
        <w:rPr>
          <w:b/>
          <w:bCs/>
          <w:i/>
          <w:iCs/>
          <w:color w:val="000000"/>
        </w:rPr>
        <w:t> </w:t>
      </w:r>
      <w:r>
        <w:rPr>
          <w:color w:val="000000"/>
        </w:rPr>
        <w:t>употребления неопределенных местоимений в речи;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- </w:t>
      </w:r>
      <w:r>
        <w:rPr>
          <w:color w:val="000000"/>
        </w:rPr>
        <w:t>формировать умение самостоятельно анализировать информацию;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- </w:t>
      </w:r>
      <w:r>
        <w:rPr>
          <w:color w:val="000000"/>
        </w:rPr>
        <w:t>развивать наблюдательность, умение правильно аргументировать отве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262626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color w:val="262626"/>
          <w:sz w:val="24"/>
          <w:szCs w:val="24"/>
          <w:lang w:eastAsia="zh-CN"/>
        </w:rPr>
        <w:t>Воспитательные: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</w:t>
      </w:r>
      <w:r>
        <w:rPr>
          <w:b/>
          <w:bCs/>
          <w:i/>
          <w:iCs/>
          <w:color w:val="000000"/>
        </w:rPr>
        <w:t> </w:t>
      </w:r>
      <w:r>
        <w:rPr>
          <w:color w:val="000000"/>
        </w:rPr>
        <w:t>формировать познавательную активность;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- воспитывать у учащихся умение работать в группе, умение выступать перед аудитор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образовательные результаты урока:</w:t>
      </w:r>
    </w:p>
    <w:p>
      <w:pPr>
        <w:pStyle w:val="Style18"/>
        <w:numPr>
          <w:ilvl w:val="0"/>
          <w:numId w:val="1"/>
        </w:numPr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</w:rPr>
        <w:t>Личностные:</w:t>
      </w:r>
      <w:r>
        <w:rPr/>
        <w:t xml:space="preserve"> 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готовность обучающихся к восприятию нового, к саморазвитию и самообразованию;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ответственное отношение к выполнению учебных задач;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демонстрация коммуникативной компетентности, уважительного отношения к мнению другого человек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постановка учебной задачи под руководством учителя и работа в соответствии с ней;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выдвижение простейших гипотез;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выделение главного, существенных признаков понятий; осуществление сравнения, высказывание суждений, аргументация их;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работа с информацией и преобразование её;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нахождение причинно-следственных связей;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оценивание своей работы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: 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умение видеть в тексте неопределенные местоимения, их назначение в речи;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владение терминологией;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характеристика местоимения как части речи по его грамматическим признак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zh-CN"/>
        </w:rPr>
        <w:t>Тип урока: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zh-CN"/>
        </w:rPr>
        <w:t xml:space="preserve">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едущей дидактической цели: </w:t>
      </w:r>
      <w:r>
        <w:rPr>
          <w:rFonts w:cs="Times New Roman" w:ascii="Times New Roman" w:hAnsi="Times New Roman"/>
          <w:sz w:val="24"/>
          <w:szCs w:val="24"/>
        </w:rPr>
        <w:t>урок открытия новых знаний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пособу организации: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о-групповой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едущему методу обучения: </w:t>
      </w:r>
      <w:r>
        <w:rPr>
          <w:rFonts w:cs="Times New Roman" w:ascii="Times New Roman" w:hAnsi="Times New Roman"/>
          <w:sz w:val="24"/>
          <w:szCs w:val="24"/>
        </w:rPr>
        <w:t>метод развития критического мыш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обучения: </w:t>
      </w:r>
      <w:r>
        <w:rPr>
          <w:rFonts w:cs="Times New Roman" w:ascii="Times New Roman" w:hAnsi="Times New Roman"/>
          <w:sz w:val="24"/>
          <w:szCs w:val="24"/>
        </w:rPr>
        <w:t>эвристический, частично-поисков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ства обучения: </w:t>
      </w:r>
      <w:r>
        <w:rPr>
          <w:rFonts w:cs="Times New Roman" w:ascii="Times New Roman" w:hAnsi="Times New Roman"/>
          <w:sz w:val="24"/>
          <w:szCs w:val="24"/>
        </w:rPr>
        <w:t>словесные, наглядные (учебник, «бортовой журнал», презентация), технические (мультимедийный проектор, ноутбу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559"/>
        <w:gridCol w:w="5103"/>
        <w:gridCol w:w="1984"/>
        <w:gridCol w:w="2410"/>
        <w:gridCol w:w="1701"/>
      </w:tblGrid>
      <w:tr>
        <w:trPr/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бучения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З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ащихся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уемые УУ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, самооцен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з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рные и неверные утверждения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мыслен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к теме уро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темы и цели уро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те, ребята, меня зовут Зиля Фатыховна. Я сегодня буду проводить у вас урок русского языка. Чтобы урок для всех был полезным и приятным, давайте начнём его с улыб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ернитесь друг к другу и улыбнитесь. А ещё на нашем уроке присутствуют гости. Давайте им тоже подарим свои улыбки, повернитесь к гостям и улыбни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 вот, теперь нам будет легко работать, ведь не зря поётся в песне: «От улыбки станет всем светлей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я  приглашаю вас в увлекательное морское путешествие! Вместо привычных тетрадей предлагаю «бортовой» журнал, где вы будете выполнять задания и оценивать себя. Запишите дату начала нашего путеше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ой путешественник, собираясь в дорогу, берёт с собой всё самое необходимое. Давайте узнаем, с какими знаниями мы отправимся в пу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 первое задание: «Верные и неверные утверждения». Я буду зачитывать утверждения, а вы можете согласиться или не согласиться с ними ( да ( +),   нет (-) Ответы внесите  в бортовой журн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ерите ли вы, что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ы 2,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-это часть речи, которая указывает на предмет, признак и количество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зменяется по родам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озвратного местоимения себя есть форма именительного падежа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ии местоимение обычно бывают подлежащими, дополнениями и определениями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местоимения служат для выражения вопроса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местоимения употребляются для связи простых предложений в составе сложного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сверимся с ответ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4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правильный ответ поставьте по 1 баллу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ми из утверждений вы не согласились? Почему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 С такими знаниями можно смело отправляться в путь!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нять паруса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 в открытом океане. Вглядитесь внимательнее, видите: перед нами какие-то остров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их несколько. 4 из них зелёные – это значит, что мы с ними знакомы: на первом острове живут личные местоимения, на втором-возвратное местоимение себя, на третьем -вопросительные и относительные местоимения. Остальные острова белые. Почему? Как вы думаете?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ите, в воде какой-то неизвестный предме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нимем его на борт. Да это же бутылка с каким-то посланием! Откроем бутылку и прочитаем это посл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8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 ученик читает текст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сл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то-нибуд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итает сейчас это письмо, значит, у нас есть хот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ой-т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шанс на спасение!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скольк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еловек пробрались на наш остров и пытаются захватить его. Помогите!!! 18.03.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же им помочь? Дата сегодняшняя, и написано оно всего лишь 10 минут назад, значит,  его отправили с ближайшего острова. Как же называется этот остров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выделенные местоимения, на что они указывают? Указывают ли они на предмет, лицо, признак, количество точно, определённо? Какую атмосферу они создают?  Значит,  сегодня мы откроем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й таинственный остров «Неопределённые местоимения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шите в бортовой журнал название острова (тему урока)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а как вы понимаете значение слова «неопределенный»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вот как объясняется значение этого слова в словаре С.И.Ожего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0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 какой целью мы поплывём на этот остр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(Узнать о неопределенных местоимениях, об их образовании и правописании; научиться их правильно писать 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стро встали, улыбнулись,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ше-выше потянулись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у-ка плечи распрямите,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нимите, опустите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право, влево повернитесь,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к коленями коснитесь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ли, встали, сели, встали,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на месте побежали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ем наш справочник морехода-учебник, стр.76 и прочитаем, верны ли наши догадки о неопределённых местоимениях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в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ые местоимения указывают на неопределённые лица, предметы, признаки и количеств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1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онец мы подплыли к острову «Неопределённые местоимения», но не можем пристать к берегу: на пути препятствия в виде таблицы. Нам нужно изучить её и сделать вывод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2)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в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ые местоимения образуются от вопросительных местоимений при помощи приставок НЕ-, КОЕ-, суффиксов –ТО, -ЛИБО, -НИБУДЬ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нец мы  на острове! Нам предстоит выполнить следующее задание: упражнение 458 (устно), составить 1 предложение с неопределёнными местоим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почему мы не можем пройти в глубь острова? Посмотрите на хижину, на ней изображены таинственные числа  43 и 4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(Слайд 1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бы это могло значить? Откроем наши справочники (учебники) : на стр.77-78 даны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ого чтобы научиться правильно писать неопределённые местоимения, выполним так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д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4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нные местоимения распределите по трём колонкам в зависимости от написания (слитн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ьно, через дефис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Не)сколько, (не)что, кое (с) кем, (не)кто, кое (о) чём,  (кое)кому, чей(нибудь), кое(для) кого, какой(т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ьте себя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местоимение, вписанное в нужную колонку, ставите по 1 баллу. Максимально – 9 бал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в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авописании неопределённых местои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16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мнить правописание неопределенных местоимений вам поможет напоминал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посмотрите, наш остров стал зелёны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вы думаете, почему? Какой новый разряд местоимений вы для себя открыли? Добились ли мы целей, поставленных в начале нашего путешествия?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кончите предложение: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интересно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трудно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няла, что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аучился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получилос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ит, жители этого таинственного острова могут жить спокойно, ведь им ничего не угрожает. А мы смогли точно узнать, кто живёт на этом острове? Остальные острова пока белые. О чем это говорит? Правильно,  вы будете их  открывать на следующих уроках, познакомившись с другими разрядами местоимений.  Впереди вас ждут еще более интересные путешествия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м возвращаться. А дома вас ждёт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460 или 461 (на выбор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 Спасибо за урок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ветствуют учителя, друг друг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веряют свою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писывают дат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 «бортовом журнал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ъясняют, почему данные утверждения верны или невер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равнивают с ответами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ценивают результа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лушают учителя и выдвигают гипотез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итают текст, слушаю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вечают на вопрос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Формулируют тему уро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ъясняют значение сл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итают значение сл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овместно с учителем формулируют цели уро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Выполняют упражнения за учителем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лают предположения, изучают правил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спределяют данные местоимения по колонк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целивание на успешную деятель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ражать положи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льное отнош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процессу познания, проявлять желание познавать ново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формирование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ния слушать 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ыш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: повторение пройденного материа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строить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ивное взаи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ействие и сотрудничество с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стниками и взрослы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оценивать (сравнивать с эталоном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ы своей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постановка учебной задачи на основе соотнесения того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уже известно 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о уча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ого, что ещё неизв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остные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витие познава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ьных интересов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х мотив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умение ясно и четко излагать сво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ение, выстраивать речевые ко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ые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танов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, умение выдвигать гипотезы, их об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ые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ыбор наиболее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ых способов решения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ать полож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ьное отнош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процессу познания; проявлять внимание, желание узнать больш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мение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аточной полнотой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ностью выражать свои мысл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за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чами и условиям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мение действовать по плану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мение контролировать процесс и результаты свое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ые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поиск и выдел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ой информации, распределение в соответствии с поставленной задач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</w:rPr>
  </w:style>
  <w:style w:type="character" w:styleId="Style16">
    <w:name w:val="Нижний колонтитул Знак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33:00Z</dcterms:created>
  <dc:creator>Артем</dc:creator>
  <dc:description/>
  <cp:keywords/>
  <dc:language>en-US</dc:language>
  <cp:lastModifiedBy>Айдар</cp:lastModifiedBy>
  <cp:lastPrinted>2021-03-18T08:46:00Z</cp:lastPrinted>
  <dcterms:modified xsi:type="dcterms:W3CDTF">2021-10-18T17:48:00Z</dcterms:modified>
  <cp:revision>18</cp:revision>
  <dc:subject/>
  <dc:title/>
</cp:coreProperties>
</file>