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Внеклассное мероприятие «Математика против курения»,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</w:t>
      </w:r>
      <w:r>
        <w:rPr>
          <w:b/>
          <w:bCs/>
          <w:sz w:val="32"/>
          <w:szCs w:val="32"/>
        </w:rPr>
        <w:t>для учащихся 7-8 классов.</w:t>
      </w:r>
    </w:p>
    <w:p>
      <w:pPr>
        <w:pStyle w:val="Normal"/>
        <w:rPr/>
      </w:pPr>
      <w:r>
        <w:rPr>
          <w:bCs/>
        </w:rPr>
        <w:t xml:space="preserve">                                               </w:t>
      </w:r>
      <w:r>
        <w:rPr>
          <w:bCs/>
        </w:rPr>
        <w:t>Мещанинец Анжелика Анатольевна учитель математики,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     </w:t>
      </w:r>
      <w:r>
        <w:rPr>
          <w:bCs/>
        </w:rPr>
        <w:t xml:space="preserve">МОУ «Лазурненская СОШ» </w:t>
      </w:r>
    </w:p>
    <w:p>
      <w:pPr>
        <w:pStyle w:val="Style15"/>
        <w:rPr/>
      </w:pPr>
      <w:r>
        <w:rPr>
          <w:rFonts w:cs="Verdana" w:ascii="Verdana" w:hAnsi="Verdana"/>
          <w:sz w:val="16"/>
          <w:szCs w:val="16"/>
        </w:rPr>
        <w:t>Цель: С помощью математической статистики показать пагубное влияние табакокурения на подростковый организм.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Задачи: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Образовательная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- Отработка практических умений и навыков при решении задач и уравнений.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Воспитательная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- Привитие потребности в здоровом образе жизни.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- Воспитание негативного отношения к табакокурению.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- На конкретных примерах доказать пагубное влияние на организм человека никотина.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Развивающая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- Выработать умение правильно делать обоснованные выводы.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- Способствовать формированию умений применять приемы: сравнения, выделение главного, переноса знаний в новую ситуацию, развитию внимания и памяти.</w:t>
      </w:r>
    </w:p>
    <w:p>
      <w:pPr>
        <w:pStyle w:val="Style15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Оборудование: ПК, презентационный материал (компьютерная презентация в формате Microsoft PowerPoint).</w:t>
      </w:r>
    </w:p>
    <w:p>
      <w:pPr>
        <w:pStyle w:val="Style15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Формы работы: беседа – диалог, беседа – размышление, ситуативный практикум.</w:t>
      </w:r>
    </w:p>
    <w:p>
      <w:pPr>
        <w:pStyle w:val="Style15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</w:t>
      </w:r>
      <w:r>
        <w:rPr>
          <w:rFonts w:cs="Verdana" w:ascii="Verdana" w:hAnsi="Verdana"/>
          <w:sz w:val="16"/>
          <w:szCs w:val="16"/>
        </w:rPr>
        <w:t>Ход мероприятия: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Слайд 1.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Математика против курения.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Видео №1 о вреде курения.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Учитель. Переубедить курильщика бросить эту вредную привычку бывает очень сложно. Давайте поразмыслим с вами над некоторыми фактами с точки зрения математики.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Слайд 2.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Трудно себе представить то благотворное изменение, которое произошло бы во всей жизни людской, если бы люди перестали одурманивать и отравлять себя водкой, вином, табаком и опиумом.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Л.Н. Толстой.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Слайд 3.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Математическая статистика.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В мире проживает более 1,1 млрд. курильщиков.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В мире каждые 6 секунд умирает человек из-за болезней, вызванных курением.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Задание 1. 0,3 кг яблок стоят 16,5 тенге. Сколько яблок можно купить на 60,5тенге.</w:t>
        <w:br/>
        <w:t>Задание 2. Найдите неизвестный элемент пропорции 20 : 40 = х : 5.</w:t>
      </w:r>
    </w:p>
    <w:p>
      <w:pPr>
        <w:pStyle w:val="Style15"/>
        <w:rPr/>
      </w:pPr>
      <w:r>
        <w:rPr>
          <w:rFonts w:cs="Verdana" w:ascii="Verdana" w:hAnsi="Verdana"/>
          <w:sz w:val="16"/>
          <w:szCs w:val="16"/>
        </w:rPr>
        <w:t>Слайд 4. По данным Всемирной организации здравоохранения, курение является причиной 10 % смертности взрослого населения в мире, убивая 5,4 миллиона людей каждый год.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Задание 1. | 25-35|= 10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Задание 2. 16+(-10,6)=5,4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Слайд5.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30% среди 12-и летних подростков начали курить.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80% курильщиков начали курить в школе.</w:t>
      </w:r>
    </w:p>
    <w:p>
      <w:pPr>
        <w:pStyle w:val="Style15"/>
        <w:rPr/>
      </w:pPr>
      <w:r>
        <w:rPr>
          <w:rFonts w:cs="Verdana" w:ascii="Verdana" w:hAnsi="Verdana"/>
          <w:sz w:val="16"/>
          <w:szCs w:val="16"/>
        </w:rPr>
        <w:t>Задание 3. 5 коров съедают сено за 3,5 часа. Сколько минут потребуется 35 коровам, чтобы съесть столько же сена.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Задание 4. Каков процент всхожести семян, если из 200 горошин взошло 160.</w:t>
      </w:r>
    </w:p>
    <w:p>
      <w:pPr>
        <w:pStyle w:val="Style15"/>
        <w:rPr/>
      </w:pPr>
      <w:r>
        <w:rPr>
          <w:rFonts w:cs="Verdana" w:ascii="Verdana" w:hAnsi="Verdana"/>
          <w:sz w:val="16"/>
          <w:szCs w:val="16"/>
        </w:rPr>
        <w:t>Слайд 5.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Назовите дату Всемирного дня без табачного дыма.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а) 22 декабря;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б) 31 мая;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в) 30 сентября.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Слайд 6.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Узнав результаты научных исследований, люди ужаснулись!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Оказывается: если человек курит в день от 1 до 9 сигарет, то сокращает свою жизнь в среднем на 4,6 года по сравнению с некурящими; если курит от 10 до 19 сигарет, то на 5,5 лет; если выкуренных сигарет от 20 до 39 – на 6,2 года.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</w:p>
    <w:p>
      <w:pPr>
        <w:pStyle w:val="Style15"/>
        <w:rPr/>
      </w:pPr>
      <w:r>
        <w:rPr>
          <w:rFonts w:cs="Verdana" w:ascii="Verdana" w:hAnsi="Verdana"/>
          <w:sz w:val="16"/>
          <w:szCs w:val="16"/>
        </w:rPr>
        <w:t>Вычислите: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| 5,4-20 | =4,6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-5*(-1,1)=5,5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-18,6 : (-3)=6,2</w:t>
      </w:r>
    </w:p>
    <w:p>
      <w:pPr>
        <w:pStyle w:val="Style15"/>
        <w:rPr/>
      </w:pPr>
      <w:r>
        <w:rPr>
          <w:rFonts w:cs="Verdana" w:ascii="Verdana" w:hAnsi="Verdana"/>
          <w:sz w:val="16"/>
          <w:szCs w:val="16"/>
        </w:rPr>
        <w:t>Слайд 7.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В дыме сигарет содержится более 30 ядовитых веществ: никотин, углекислый газ, окись углерода, синильная кислота, аммиак, смолистые вещества, органические кислоты и другие.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Математическая статистика.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Решив задание, узнайте, сколько никотина, аммиака, угарного газа и синильной кислоты содержится в дыме одной сигареты: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1. . Реши уравнение 3х+14=20+2х , х=6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2. Упростите выражение и найдите его значение 2(5-2а) при а=2,1, 1,6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Слайд 8.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3. ответ 25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4. . Решите уравнение: х+0,07=0,04+2х , х=0,03</w:t>
      </w:r>
    </w:p>
    <w:p>
      <w:pPr>
        <w:pStyle w:val="Style15"/>
        <w:rPr/>
      </w:pPr>
      <w:r>
        <w:rPr>
          <w:rFonts w:cs="Verdana" w:ascii="Verdana" w:hAnsi="Verdana"/>
          <w:sz w:val="16"/>
          <w:szCs w:val="16"/>
        </w:rPr>
        <w:t>Слайд 9.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Кроме этого, еще и формальдегид, различные смолы, деготь, метанол и радиоактивные элементы: полоний, свинец, висмут.</w:t>
      </w:r>
    </w:p>
    <w:p>
      <w:pPr>
        <w:pStyle w:val="Style15"/>
        <w:rPr/>
      </w:pPr>
      <w:r>
        <w:rPr>
          <w:rFonts w:cs="Verdana" w:ascii="Verdana" w:hAnsi="Verdana"/>
          <w:sz w:val="16"/>
          <w:szCs w:val="16"/>
        </w:rPr>
        <w:t>Слайд 10.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Отравляющие вещества, которые попадают в организм человека вместе с табачным дымом: кадмий, цианид водорода, аммиак, ртуть, ацетон, окись углерода.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Комментарии к ответу: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Окись углерода содержится в выхлопных газах, аммиак используют в средствах для чистки сантехники, ацетон используется как растворитель красок, цианид водорода применяли в газовых камерах, кадмий используется в автомобильных аккумуляторах.</w:t>
      </w:r>
    </w:p>
    <w:p>
      <w:pPr>
        <w:pStyle w:val="Style15"/>
        <w:rPr/>
      </w:pPr>
      <w:r>
        <w:rPr>
          <w:rFonts w:cs="Verdana" w:ascii="Verdana" w:hAnsi="Verdana"/>
          <w:sz w:val="16"/>
          <w:szCs w:val="16"/>
        </w:rPr>
        <w:t>Слайд 11.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В школах Китая юного курильщика ожидает изнурительное наказание. Какое же?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а) тренировка на велотренажёре;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б) бег на 1,5 км.;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в) мытьё полов в школе.</w:t>
      </w:r>
    </w:p>
    <w:p>
      <w:pPr>
        <w:pStyle w:val="Style15"/>
        <w:rPr/>
      </w:pPr>
      <w:r>
        <w:rPr>
          <w:rFonts w:cs="Verdana" w:ascii="Verdana" w:hAnsi="Verdana"/>
          <w:sz w:val="16"/>
          <w:szCs w:val="16"/>
        </w:rPr>
        <w:t>Слайд 12.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Курящие ежегодно «выкуривают» в атмосферу 720 тонн синильной кислоты, 324 тысячи тонн аммиака и много других составных частей табачного дыма.</w:t>
      </w:r>
    </w:p>
    <w:p>
      <w:pPr>
        <w:pStyle w:val="Style15"/>
        <w:rPr/>
      </w:pPr>
      <w:r>
        <w:rPr>
          <w:rFonts w:cs="Verdana" w:ascii="Verdana" w:hAnsi="Verdana"/>
          <w:sz w:val="16"/>
          <w:szCs w:val="16"/>
        </w:rPr>
        <w:t>1. 40 рабочих выкапывают траншею за 180 часов. Сколько времени затратят на выполнение этой работы 10 рабочих.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2. На изготовление 14 деталей нужно 168 кг металла. Сколько потребуется металла для изготовления 27 деталей.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Слайд 13.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В далеком прошлом, когда табак только был завезен в Армению из дальних стран, у подножья Арарата жил один мудрец. Он сразу не возлюбил это одурманивающее растение и убеждал людей не пользоваться им. Однажды он увидел, что вокруг чужеземных купцов, разложивших свой товар, собралась огромная толпа. Купцы кричали: «Божественный лист! Божественный лист! В нем средство от всех болезней!» Подошел мудрец и сказал: «Этот «Божий лист» приносит людям и другую пользу: к курящему в дом не войдет вор, его не укусит собака. он никогда не состарится.» Купцы с радостью смотрели на него. Ты прав, о мудрый старец! – сказали они. – Но откуда ты знаешь о таких чудесных свойствах «Божественного листа»? И мудрец пояснил: вор не войдет в дом к курящему потому, что тот всю ночь будет кашлять, а вор не любит входить в дом бодрствующего человека. Через несколько лет курения человек ослабнет и будет ходить с палкой! И его станут бояться собаки. Наконец, он не состарится, ибо умрет в молодости… Отошли крестьяне от купцов и задумались.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Учитель: Предлагаю вашему вниманию ролик «Правда о табаке», посмотрим и призадумаемься…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Видео лекция профессора Жданова Владимира Георгиевича «Правда о табаке» Показать только первые 6минут 20 секунд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Видео можно скачать в интернете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Слайд14.</w:t>
      </w:r>
      <w:r>
        <w:rPr>
          <w:rStyle w:val="Appleconvertedspace"/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br/>
        <w:t>Не допустите, чтобы табак помешал вам реализовать свои возможности. Ведь ваш выбор – никогда не начинать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6:33:00Z</dcterms:created>
  <dc:creator>мамчик</dc:creator>
  <dc:description/>
  <cp:keywords/>
  <dc:language>en-US</dc:language>
  <cp:lastModifiedBy>мамчик</cp:lastModifiedBy>
  <dcterms:modified xsi:type="dcterms:W3CDTF">2012-06-22T16:40:00Z</dcterms:modified>
  <cp:revision>2</cp:revision>
  <dc:subject/>
  <dc:title>    Внеклассное мероприятие «Математика против курения»,</dc:title>
</cp:coreProperties>
</file>