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ткрытого занятия по физической культуре на тему «Занимательное путешествие в л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выполнять различные виды ходьбы и бега, координируя движения рук и но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ять в равновесии при ходьбе по ограниченной площади опо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ползать опираясь на ладони и коле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прыжки из обруча в обруч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правильную осанку, предупреждать плоскостоп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ловкость, быстроту, умение ориентироваться в простран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, приобщение их к здоровому образу жизни, снятие статического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коммуникативн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у дошкольников интереса к различным  видам игр, создание игровых замы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навательное развит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сширения представления дошкольников об окружающем мире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ление знаний детей о живой природе, учить в движениях подражать повадкам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ыразительно, четко отвечать на вопрос, участвовать в беседе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игр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о-эстетическ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итмично двигаться в соответствии с темпом и характером музыки. Менять движения в соответствии со сменой частей музы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- беседа на тему «Дикие 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артинок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детей основным видам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подвижной игры «Мишка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массажные мячи на каждого ребенка, гимнастическая скамейка,  туннель, малые обручи 3, шапочка медведя, аудиозап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ходят в физкультурный зал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одная ча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строение в шеренг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sz w:val="32"/>
          <w:szCs w:val="32"/>
          <w:lang w:val="tt-RU"/>
        </w:rPr>
        <w:t>Исәнмесез,</w:t>
      </w:r>
      <w:r>
        <w:rPr>
          <w:sz w:val="32"/>
          <w:szCs w:val="32"/>
        </w:rPr>
        <w:t xml:space="preserve"> балалар! </w:t>
      </w:r>
      <w:r>
        <w:rPr>
          <w:sz w:val="32"/>
          <w:szCs w:val="32"/>
          <w:lang w:val="tt-RU"/>
        </w:rPr>
        <w:t>Хәлләрегез ничек?</w:t>
      </w:r>
    </w:p>
    <w:p>
      <w:pPr>
        <w:pStyle w:val="Normal"/>
        <w:rPr/>
      </w:pPr>
      <w:r>
        <w:rPr>
          <w:sz w:val="32"/>
          <w:szCs w:val="32"/>
          <w:lang w:val="tt-RU"/>
        </w:rPr>
        <w:t>- Балалар, карагыз әле, безгә ничек күп кунаклар килгән. Әйдәгез алар белән исәнләшик. Исәнмесез, кунаклар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Балалар, мин сезне бүген урманга кунакка чакырам, без анда урман җәнлекләрен карарбыз. Ә сезгә нинди җәнлекләр охшый? (балалар җаваплары) </w:t>
      </w:r>
      <w:r>
        <w:rPr>
          <w:sz w:val="32"/>
          <w:szCs w:val="32"/>
        </w:rPr>
        <w:t>Молодцы. Сегодня мы с вами будем веселыми зверушками, будем подражать их повадкам и даже с ними поиграем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-Итак , зверушки, навострите  ушки, слушайте внимательно. Сделаем все движения просто замечательно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строение в колонну по одному поворотом направ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Друг за другом мы идем,                            </w:t>
      </w:r>
      <w:r>
        <w:rPr>
          <w:i/>
          <w:sz w:val="28"/>
          <w:szCs w:val="28"/>
        </w:rPr>
        <w:t>Ходьба 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с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на лесной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  зве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тихо идет</w:t>
        <w:tab/>
        <w:tab/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норку зернышко несет                       </w:t>
      </w:r>
      <w:r>
        <w:rPr>
          <w:i/>
          <w:sz w:val="28"/>
          <w:szCs w:val="28"/>
        </w:rPr>
        <w:t>Ходьба на носках, руки вверх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А за мышкой шел медведь</w:t>
      </w:r>
    </w:p>
    <w:p>
      <w:pPr>
        <w:pStyle w:val="Normal"/>
        <w:rPr/>
      </w:pPr>
      <w:r>
        <w:rPr>
          <w:sz w:val="28"/>
          <w:szCs w:val="28"/>
        </w:rPr>
        <w:t xml:space="preserve">Да как начал он реветь                          </w:t>
      </w:r>
      <w:r>
        <w:rPr>
          <w:i/>
          <w:sz w:val="28"/>
          <w:szCs w:val="28"/>
        </w:rPr>
        <w:t>Ходьба на внешней стороне стопы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у-у</w:t>
      </w:r>
    </w:p>
    <w:p>
      <w:pPr>
        <w:pStyle w:val="Normal"/>
        <w:rPr/>
      </w:pPr>
      <w:r>
        <w:rPr>
          <w:sz w:val="28"/>
          <w:szCs w:val="28"/>
        </w:rPr>
        <w:t>Я   вразвалочку иду                               (</w:t>
      </w:r>
      <w:r>
        <w:rPr>
          <w:i/>
          <w:sz w:val="28"/>
          <w:szCs w:val="28"/>
        </w:rPr>
        <w:t>звукопроизношение у-у-у)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зайчонка увидали, </w:t>
      </w:r>
    </w:p>
    <w:p>
      <w:pPr>
        <w:pStyle w:val="Normal"/>
        <w:rPr/>
      </w:pPr>
      <w:r>
        <w:rPr>
          <w:sz w:val="28"/>
          <w:szCs w:val="28"/>
        </w:rPr>
        <w:t>вслед за ним мы побежали</w:t>
        <w:tab/>
        <w:tab/>
        <w:t xml:space="preserve">     </w:t>
      </w:r>
      <w:r>
        <w:rPr>
          <w:i/>
          <w:sz w:val="28"/>
          <w:szCs w:val="28"/>
        </w:rPr>
        <w:t>Бег друг за друг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ропинке вдаль шагаем </w:t>
        <w:tab/>
      </w:r>
      <w:r>
        <w:rPr>
          <w:i/>
          <w:sz w:val="28"/>
          <w:szCs w:val="28"/>
        </w:rPr>
        <w:t xml:space="preserve">                 Ходьба с высоким подниманием ко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жно шли, шли, шли       </w:t>
        <w:tab/>
      </w:r>
      <w:r>
        <w:rPr>
          <w:i/>
          <w:sz w:val="28"/>
          <w:szCs w:val="28"/>
        </w:rPr>
        <w:t>Обычная ходьба с перестроением в   три коло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жайку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 колонны встал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Разминаться ста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ая ча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овой массаж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полянку мы приш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ежика нашли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</w:rPr>
        <w:t>Ежик улыбается</w:t>
      </w:r>
      <w:r>
        <w:rPr>
          <w:sz w:val="32"/>
          <w:szCs w:val="32"/>
          <w:lang w:val="tt-RU"/>
        </w:rPr>
        <w:t xml:space="preserve"> (керпе елмая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</w:rPr>
        <w:t>К нам на ручки собирается</w:t>
      </w:r>
      <w:r>
        <w:rPr>
          <w:sz w:val="32"/>
          <w:szCs w:val="32"/>
          <w:lang w:val="tt-RU"/>
        </w:rPr>
        <w:t xml:space="preserve"> (безнең кулга ба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ик, ежик, ты колюч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тайся между ру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ик катается, ладошка улыб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ки старают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ик медленно кат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он быстро побеж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адошку наж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-ка ямки 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ладошки не ус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азвивающие упражнения с массажными мячами.</w:t>
      </w:r>
    </w:p>
    <w:p>
      <w:pPr>
        <w:pStyle w:val="Normal"/>
        <w:shd w:fill="FFFFFF" w:val="clear"/>
        <w:spacing w:before="67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Еж забрался высоко,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</w:rPr>
        <w:t>Ежик видит далеко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Вот-так, вот-так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tt-RU"/>
        </w:rPr>
        <w:t>Ежик видит далеко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 п.: ноги на ширине ступни, мяч внизу; поднять мяч вверх переложить в другую руку,   вернуться в исходное положение, повторить</w:t>
      </w:r>
      <w:r>
        <w:rPr>
          <w:color w:val="000000"/>
          <w:spacing w:val="3"/>
          <w:sz w:val="32"/>
          <w:szCs w:val="32"/>
        </w:rPr>
        <w:t>(5-6 раз)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Ежата в чаще жили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с зайчатами дружили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Вот-так, вот-так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зайчатами дружили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 П.: ноги на ширине плеч, мяч в правой руке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32"/>
          <w:szCs w:val="32"/>
        </w:rPr>
        <w:t>Поворот - руку в сторону, опустить переложить мяч, тоже  в другую сторону (по 3 в каждую сторону)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32"/>
          <w:szCs w:val="32"/>
        </w:rPr>
        <w:t xml:space="preserve">3.Вместе все грибы искали – 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т - так, вот - так, 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п.: ноги на ширине плеч, наклониться, коснуться мячом пола, вернуться в и.п.</w:t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32"/>
          <w:szCs w:val="32"/>
        </w:rPr>
        <w:t>4)Дружно сели, дружно встали.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Вот-так, вот-так</w:t>
      </w:r>
    </w:p>
    <w:p>
      <w:pPr>
        <w:pStyle w:val="Normal"/>
        <w:shd w:fill="FFFFFF" w:val="clear"/>
        <w:ind w:left="1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И. п.: присесть, коснуться мячом пола, встать, вернуться в исходное положение, повторить (5-6раз),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1"/>
          <w:sz w:val="32"/>
          <w:szCs w:val="32"/>
        </w:rPr>
        <w:t>4.Полюбуйтеська как ежик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Поднимать умеет ножки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Ножку поднимает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Локоточки не сгибает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Вот-так, вот-так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1"/>
          <w:sz w:val="32"/>
          <w:szCs w:val="32"/>
        </w:rPr>
        <w:t>И. п.: лежа на полу, мяч в руках, поднять правую прямые ногу и руки  , вернуться</w:t>
      </w:r>
      <w:r>
        <w:rPr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в исходное положение, то же левой ногой повторить (5-6 раз)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5.Ежик прыгает всегда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Вот-так, вот-так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Не болеет никогда</w:t>
      </w:r>
    </w:p>
    <w:p>
      <w:pPr>
        <w:pStyle w:val="Normal"/>
        <w:shd w:fill="FFFFFF" w:val="clear"/>
        <w:spacing w:before="67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Вот-так, вот-так</w:t>
      </w:r>
    </w:p>
    <w:p>
      <w:pPr>
        <w:pStyle w:val="Normal"/>
        <w:shd w:fill="FFFFFF" w:val="clear"/>
        <w:ind w:left="19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И.п.: мяч на полу. Прыжки вокруг мяча с переходом на ходьбу (2 р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виды движ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Ходьба по скамейке, руки на пояс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т лиса по мостику и виляет хвост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лзание на четвереньках через туннели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дит мишка там в берло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минает свои ног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выпрямиться подняв ру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Прыжки из обруча в обруч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морковкой в огор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ка прыгает впер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ушайте зага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ходит без дороги между сосен и берез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А зимой он спит в берлоге, от мороза пряча нос (медведь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Уе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</w:rPr>
        <w:t>Кара урманда, аю янында</w:t>
      </w:r>
      <w:r>
        <w:rPr>
          <w:b/>
          <w:sz w:val="32"/>
          <w:szCs w:val="32"/>
          <w:lang w:val="tt-RU"/>
        </w:rPr>
        <w:t>”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ю бабай урманында</w:t>
      </w:r>
    </w:p>
    <w:p>
      <w:pPr>
        <w:pStyle w:val="Normal"/>
        <w:rPr/>
      </w:pPr>
      <w:r>
        <w:rPr>
          <w:sz w:val="32"/>
          <w:szCs w:val="32"/>
          <w:lang w:val="tt-RU"/>
        </w:rPr>
        <w:t>Җиләк, гөмбәләр җыям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ю бабай күрмәсе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 йөргәнне сизмәсен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ая часть</w:t>
      </w:r>
    </w:p>
    <w:p>
      <w:pPr>
        <w:pStyle w:val="Normal"/>
        <w:rPr/>
      </w:pPr>
      <w:r>
        <w:rPr>
          <w:sz w:val="32"/>
          <w:szCs w:val="32"/>
          <w:lang w:val="tt-RU"/>
        </w:rPr>
        <w:t>Аз хәрәкәтле уен “Бар монда Мияу...”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Балалар түгәрәк ясап басал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ар монда 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ур аю, мату раю</w:t>
      </w:r>
    </w:p>
    <w:p>
      <w:pPr>
        <w:pStyle w:val="Normal"/>
        <w:rPr/>
      </w:pPr>
      <w:r>
        <w:rPr>
          <w:sz w:val="32"/>
          <w:szCs w:val="32"/>
        </w:rPr>
        <w:t xml:space="preserve">Аю, аю кил </w:t>
      </w:r>
      <w:r>
        <w:rPr>
          <w:sz w:val="32"/>
          <w:szCs w:val="32"/>
          <w:lang w:val="tt-RU"/>
        </w:rPr>
        <w:t>әл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иеп, биеп кит әл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Акбай, аю, куян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Молодцы, ребята. А теперь мы с вами возвращаемся в детский сад</w:t>
      </w:r>
    </w:p>
    <w:p>
      <w:pPr>
        <w:pStyle w:val="Normal"/>
        <w:rPr>
          <w:sz w:val="32"/>
          <w:szCs w:val="32"/>
          <w:lang w:val="tt-RU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  <w:lang w:val="tt-RU"/>
        </w:rPr>
        <w:t>Упражнения на восстановление дыхания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занятия: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lang w:val="tt-RU"/>
        </w:rPr>
        <w:t>Балалар, сез бүген кайда булдыгыз?</w:t>
      </w:r>
    </w:p>
    <w:p>
      <w:pPr>
        <w:pStyle w:val="Normal"/>
        <w:rPr/>
      </w:pPr>
      <w:r>
        <w:rPr>
          <w:sz w:val="32"/>
          <w:szCs w:val="32"/>
        </w:rPr>
        <w:t xml:space="preserve">-Нинди </w:t>
      </w:r>
      <w:r>
        <w:rPr>
          <w:sz w:val="32"/>
          <w:szCs w:val="32"/>
          <w:lang w:val="tt-RU"/>
        </w:rPr>
        <w:t>җәнлекләр күрдегез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му, что понрав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06:00Z</dcterms:created>
  <dc:creator>230215</dc:creator>
  <dc:description/>
  <cp:keywords/>
  <dc:language>en-US</dc:language>
  <cp:lastModifiedBy>короновирос март 202</cp:lastModifiedBy>
  <cp:lastPrinted>2021-10-05T22:02:00Z</cp:lastPrinted>
  <dcterms:modified xsi:type="dcterms:W3CDTF">2021-10-18T18:57:00Z</dcterms:modified>
  <cp:revision>6</cp:revision>
  <dc:subject/>
  <dc:title>Утверждаю</dc:title>
</cp:coreProperties>
</file>