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здника осени для младших школьников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Золотой листопад»</w:t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на сцену выходит Лето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Здравствуйте, друзья! Вы меня узнали? Я – Лето. Моя сестрица – Осень    написала мне письмо и пригласила меня к вам на осенний праздник, чтобы поиграть и повесели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где же Осень? Вдруг о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была к нам дорог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делами, может быть, од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мешкалась немног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вайте Осень позов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селый праздник мы начн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вайте все вместе позовем сестрицу Осень. Повторяйте все за мной: «Осень, осень торопись, к нам на праздник ты явись!»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зовут Осень 3 раза, звучит музыка и появляется Злючка-Колючка)</w:t>
      </w:r>
    </w:p>
    <w:p>
      <w:pPr>
        <w:pStyle w:val="Normal"/>
        <w:ind w:left="1260" w:hanging="12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Злючка: </w:t>
      </w:r>
      <w:r>
        <w:rPr>
          <w:sz w:val="28"/>
          <w:szCs w:val="28"/>
        </w:rPr>
        <w:t>Что осень ждете, праздничка захотелось. Как же, держите карман шире. Не будет вам веселья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Ничего я не пойму. Кто ты? Откуда? Почему мешаешь нам праздновать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 xml:space="preserve">Злючка: </w:t>
      </w:r>
      <w:r>
        <w:rPr>
          <w:sz w:val="28"/>
          <w:szCs w:val="28"/>
        </w:rPr>
        <w:t xml:space="preserve"> Я Злючка-Колючка, живу я в лесу. Обожаю делать всякие гадости и портить всем настроение. А больше всего не люблю я всякие праздники и этих противных детишек – ребятишек. А тут еще и эта Осень в моем лесу раскомандовалась. Листья на деревьях кисточкой раскрасила, грибов понасажала, дождиком всех поливает. Да еще что удумала – на праздник собралась, гостинцы из моего леса прихватила. Ух, ненавижу! Но я ее перехитрила, сонным порошком обсыпала. Спит ваша красавица в лесу глубоким сном. Ха – ха – ха.</w:t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Ах, негодница, что удумала. Что же делать, ребята? Без Осени не будет праздника. Нам нужно спешить нашей Осени на подмогу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лючка: </w:t>
      </w:r>
      <w:r>
        <w:rPr>
          <w:sz w:val="28"/>
          <w:szCs w:val="28"/>
        </w:rPr>
        <w:t>Как же, как же. Я в лесу все дорожки перепутала. На каждой тропинке задания понаставила. Решите задачки – найдете свою Осень, а не сможете – не бывать празднику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 xml:space="preserve">Конечно, решим, правда, ребята? Вот увидишь, Злючка мы с ребятами выручим мою сестрицу Осень. 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Злючка:</w:t>
      </w:r>
      <w:r>
        <w:rPr>
          <w:sz w:val="28"/>
          <w:szCs w:val="28"/>
        </w:rPr>
        <w:t xml:space="preserve"> Что ж посмотрим, как эти противные детишки отгадают мои  лесные загадки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1. Хожу в пушистой шубе                               </w:t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  <w:t>Живу в густом лесу,</w:t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  <w:t>В дупле на старом дубе</w:t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  <w:t>Орешки я грызу. (Белка)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2. Падают с ветки </w:t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  <w:t>Золотые монетки. (Листья)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 У зеленой кочки,</w:t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  <w:t>Под зелененьким листочком</w:t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  <w:t>Притаилась попрыгушка,</w:t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  <w:t>Пучеглазая…(Лягушка)</w:t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4. Пришла без красок и без кисти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ерекрасила все листья. (Осень)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5. В лесу под деревом крошка,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шляпка, да ножка. (Гриб)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6. Я по дереву стучу,</w:t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  <w:t>Червячка добыть хочу,</w:t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Хоть и скрылся под корой – </w:t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  <w:t>Все равно он будет мой. (Дят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лючка: </w:t>
      </w:r>
      <w:r>
        <w:rPr>
          <w:b/>
          <w:i/>
          <w:sz w:val="28"/>
          <w:szCs w:val="28"/>
        </w:rPr>
        <w:t>(Сердится, топает ногой)</w:t>
      </w:r>
      <w:r>
        <w:rPr>
          <w:sz w:val="28"/>
          <w:szCs w:val="28"/>
        </w:rPr>
        <w:t xml:space="preserve"> Ух негодные, отгадали. Придется 1-ю тропинку распутать. Но рано радуетесь, у меня еще задачка есть. Вторую тропинку к Осени охраняет лесное Чудо-Юдо.</w:t>
      </w:r>
    </w:p>
    <w:p>
      <w:pPr>
        <w:pStyle w:val="Normal"/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 xml:space="preserve">Так мы его сейчас испугаем, правда, ребята. Сейчас я выберу две команды по 6 человек, и мы посмотрим, кто из них быстрее испугает лесное Чудо-Юдо. </w:t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раздает детям по свистульке и по трешетке. По сигналу, участники начинают движение к финишу, по пути громко свистят и шумят. Кто быстрее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>Злючка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Закрывает уши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х, расшумелись. А умеете ли вы стрелять?</w:t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: «Стрельба из лука»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Молодцы, ребята я вижу, что вы действительно любите мою сестрицу Осень. А ты, Злючка – Колючка выполняй свое обещание. Иди, буди Золотую Осень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лючка: </w:t>
      </w:r>
      <w:r>
        <w:rPr>
          <w:sz w:val="28"/>
          <w:szCs w:val="28"/>
        </w:rPr>
        <w:t xml:space="preserve">Иду, иду, обрадовались, раскричались. Сейчас расколдую и приведу. </w:t>
      </w:r>
    </w:p>
    <w:p>
      <w:pPr>
        <w:pStyle w:val="Normal"/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72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А мы с вами пока поиграем в осеннюю игру. Давайте разучим такие движения. Если я скажу слово «Дождик» - вы должны будете поднять руки вверх, «Туман» - закрыть глаза руками, «Листопад» - обхватить себя руками.</w:t>
      </w:r>
    </w:p>
    <w:p>
      <w:pPr>
        <w:pStyle w:val="Normal"/>
        <w:ind w:left="720" w:hanging="720"/>
        <w:jc w:val="center"/>
        <w:rPr/>
      </w:pPr>
      <w:r>
        <w:rPr>
          <w:b/>
          <w:i/>
          <w:sz w:val="28"/>
          <w:szCs w:val="28"/>
        </w:rPr>
        <w:t>Звучит музыка, выходит Осень</w:t>
      </w:r>
      <w:r>
        <w:rPr>
          <w:i/>
          <w:sz w:val="28"/>
          <w:szCs w:val="28"/>
        </w:rPr>
        <w:t>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Ой, как долго я спала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Где я? Что я?...Поняла!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Вы, друзья меня спасли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К вам вернуться помогли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Благодарна всем вам я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Время праздника, друзья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сцену крадется Злючка, Лето поворачивается, и видит Злюч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Снова Злючка, что ж такое, не оставишь нас в пок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 xml:space="preserve">Злючка: </w:t>
      </w:r>
      <w:r>
        <w:rPr>
          <w:b/>
          <w:i/>
          <w:sz w:val="28"/>
          <w:szCs w:val="28"/>
        </w:rPr>
        <w:t>(Подлизываясь).</w:t>
      </w:r>
      <w:r>
        <w:rPr>
          <w:sz w:val="28"/>
          <w:szCs w:val="28"/>
        </w:rPr>
        <w:t xml:space="preserve"> Ой, простите, ой пустите вы на праздничек меня. Скучно мне одной в лесу. А у вас здесь так интересно.</w:t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Опять будешь пакости делать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 xml:space="preserve">Злючка: </w:t>
      </w:r>
      <w:r>
        <w:rPr>
          <w:sz w:val="28"/>
          <w:szCs w:val="28"/>
        </w:rPr>
        <w:t>Нет, я обещаю исправиться. Я стану добрее, я стану примерней.    Простите ме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Что простим ее, ребята? </w:t>
      </w:r>
      <w:r>
        <w:rPr>
          <w:b/>
          <w:i/>
          <w:sz w:val="28"/>
          <w:szCs w:val="28"/>
        </w:rPr>
        <w:t>(Ответы детей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ставайся, ладно уж. Будешь ты теперь не злючкой, препротивною колючкой, станешь доброю Девчушкой, нашей лучшею подружкой. Праздник будем продолжать: веселиться и играть. Принесла я вам ребятки интересные загадки, а загадки не простые, а загадки овощные: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1. В огороде вырастаю,                                           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огда я созреваю,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ят из меня томат,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щи кладут и так едят. (Помидор)</w:t>
      </w:r>
    </w:p>
    <w:p>
      <w:pPr>
        <w:pStyle w:val="Normal"/>
        <w:ind w:left="108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2. Любопытный красный нос</w:t>
      </w:r>
    </w:p>
    <w:p>
      <w:pPr>
        <w:pStyle w:val="Normal"/>
        <w:ind w:left="1080" w:hanging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акушку в землю врос.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ь торчат на грядке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леные пятки. (Морковь)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3. Я кругла и крепка,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но-красные бока,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гожусь на обед,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борщи, и в винегрет. (Свекла)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4. Я на солнышко похожа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расту на грядке тоже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адкая да крепкая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ываюсь…(Репкою)</w:t>
      </w:r>
    </w:p>
    <w:p>
      <w:pPr>
        <w:pStyle w:val="Normal"/>
        <w:ind w:left="108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5. Не шит, не кроен,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есь в рубцах.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десят одежек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е без застежек. (Капуста)</w:t>
      </w:r>
    </w:p>
    <w:p>
      <w:pPr>
        <w:pStyle w:val="Normal"/>
        <w:ind w:left="108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 xml:space="preserve">Злючка: </w:t>
      </w:r>
      <w:r>
        <w:rPr>
          <w:sz w:val="28"/>
          <w:szCs w:val="28"/>
        </w:rPr>
        <w:t>Ой, что там какие-то загадки. Есть у меня игра и поинтересней. Для игры мне нужны две команды по 6 человек. Ребята, вы знаете, что Осенью часто идет дождик. Поэтому, чтобы не намокнуть, не забудем надеть калоши и взять зонтики. И тогда можно смело выходить на улицу.</w:t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участники одевают на одну ногу калош, в руку берут зонтик (для коктейлей). По сигналу дети бегут к финишу, затем возвращаются обратно. Передают зонтики и калоши следующим участникам. Кто быст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Всем известно, что осенью люди убирают урожай со своих огородов. И я предлагаю вам поиграть в еще одну игру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Игр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Сбор урож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й команды – грузовичок, на котором нужно доехать до линии финиша. Одна команда грузит в машину 1 овощ, а другая 1 фрукт. Затем участники возвращаются, и передать грузовичок следующим игро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b/>
          <w:i/>
          <w:sz w:val="28"/>
          <w:szCs w:val="28"/>
        </w:rPr>
        <w:t>(Спускается в зал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 вижу, что ребята приготовили для меня сюрприз: свои рисунки, букеты и поделки. Большое вам спасибо. Все поделки удивительно красивые. Я вижу, что вы старались. Но больше всего мне понравился…</w:t>
      </w:r>
      <w:r>
        <w:rPr>
          <w:b/>
          <w:i/>
          <w:sz w:val="28"/>
          <w:szCs w:val="28"/>
        </w:rPr>
        <w:t>(Награждает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бедителей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у, а наш праздник подошел к кон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Мы надеемся, что вам было интересно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лючка: </w:t>
      </w:r>
      <w:r>
        <w:rPr>
          <w:sz w:val="28"/>
          <w:szCs w:val="28"/>
        </w:rPr>
        <w:t>До встречи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52:00Z</dcterms:created>
  <dc:creator> Орг. массовый отдел</dc:creator>
  <dc:description/>
  <cp:keywords/>
  <dc:language>en-US</dc:language>
  <cp:lastModifiedBy>дхтд</cp:lastModifiedBy>
  <cp:lastPrinted>2006-11-16T08:14:00Z</cp:lastPrinted>
  <dcterms:modified xsi:type="dcterms:W3CDTF">2021-10-18T06:25:00Z</dcterms:modified>
  <cp:revision>39</cp:revision>
  <dc:subject/>
  <dc:title/>
</cp:coreProperties>
</file>