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Style w:val="Head21"/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Head2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Head21"/>
          <w:b w:val="false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50.55pt;width:362.2pt;height:250.45pt;mso-wrap-style:none;v-text-anchor:middle;mso-position-vertical:top" type="_x0000_t136">
            <v:path textpathok="t"/>
            <v:textpath on="t" fitshape="t" string="Моя мама -&#10; учитель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Style w:val="Head2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ind w:hanging="0"/>
        <w:rPr>
          <w:rStyle w:val="Head21"/>
          <w:rFonts w:ascii="Times New Roman" w:hAnsi="Times New Roman" w:cs="Times New Roman"/>
          <w:bCs w:val="false"/>
          <w:sz w:val="40"/>
          <w:szCs w:val="40"/>
        </w:rPr>
      </w:pPr>
      <w:r>
        <w:rPr>
          <w:rStyle w:val="Head21"/>
          <w:rFonts w:cs="Times New Roman"/>
          <w:bCs w:val="false"/>
          <w:sz w:val="40"/>
          <w:szCs w:val="40"/>
        </w:rPr>
        <w:t xml:space="preserve">                                </w:t>
      </w:r>
      <w:r>
        <w:rPr>
          <w:rStyle w:val="Head21"/>
          <w:rFonts w:cs="Times New Roman"/>
          <w:bCs w:val="false"/>
          <w:sz w:val="40"/>
          <w:szCs w:val="40"/>
        </w:rPr>
        <w:t>(Сочинение)</w:t>
      </w:r>
    </w:p>
    <w:p>
      <w:pPr>
        <w:pStyle w:val="Normal"/>
        <w:rPr>
          <w:rStyle w:val="Head21"/>
          <w:rFonts w:ascii="Times New Roman" w:hAnsi="Times New Roman" w:cs="Times New Roman"/>
          <w:bCs w:val="false"/>
          <w:sz w:val="40"/>
          <w:szCs w:val="4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Style15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ца МБОУ СОШ № 4  г. Агрыз </w:t>
      </w:r>
    </w:p>
    <w:p>
      <w:pPr>
        <w:pStyle w:val="Style15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Style15"/>
        <w:tabs>
          <w:tab w:val="clear" w:pos="708"/>
          <w:tab w:val="left" w:pos="5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кбашева Рузиля Раушатов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tabs>
          <w:tab w:val="clear" w:pos="708"/>
          <w:tab w:val="left" w:pos="3555" w:leader="none"/>
        </w:tabs>
        <w:ind w:hanging="0"/>
        <w:jc w:val="center"/>
        <w:rPr/>
      </w:pPr>
      <w:r>
        <w:rPr/>
        <w:t>2015 учебный год</w:t>
      </w:r>
    </w:p>
    <w:p>
      <w:pPr>
        <w:pStyle w:val="Style15"/>
        <w:tabs>
          <w:tab w:val="clear" w:pos="708"/>
          <w:tab w:val="left" w:pos="3555" w:leader="none"/>
        </w:tabs>
        <w:ind w:hanging="0"/>
        <w:jc w:val="center"/>
        <w:rPr>
          <w:rStyle w:val="Head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Head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ead21"/>
          <w:rFonts w:cs="Times New Roman"/>
          <w:b w:val="false"/>
          <w:sz w:val="28"/>
          <w:szCs w:val="28"/>
        </w:rPr>
        <w:t>Моя мама – учитель.</w:t>
      </w:r>
    </w:p>
    <w:p>
      <w:pPr>
        <w:pStyle w:val="Style15"/>
        <w:jc w:val="center"/>
        <w:rPr>
          <w:rStyle w:val="Head21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jc w:val="right"/>
        <w:rPr/>
      </w:pPr>
      <w:r>
        <w:rPr>
          <w:rStyle w:val="Head21"/>
          <w:rFonts w:cs="Times New Roman"/>
          <w:b w:val="false"/>
          <w:sz w:val="28"/>
          <w:szCs w:val="28"/>
        </w:rPr>
        <w:t>На свете много разных есть профессий,</w:t>
      </w:r>
    </w:p>
    <w:p>
      <w:pPr>
        <w:pStyle w:val="Style15"/>
        <w:jc w:val="right"/>
        <w:rPr/>
      </w:pPr>
      <w:r>
        <w:rPr>
          <w:rStyle w:val="Head21"/>
          <w:rFonts w:cs="Times New Roman"/>
          <w:b w:val="false"/>
          <w:sz w:val="28"/>
          <w:szCs w:val="28"/>
        </w:rPr>
        <w:t>Но есть одна, которая,</w:t>
      </w:r>
    </w:p>
    <w:p>
      <w:pPr>
        <w:pStyle w:val="Style15"/>
        <w:jc w:val="right"/>
        <w:rPr/>
      </w:pPr>
      <w:r>
        <w:rPr>
          <w:rStyle w:val="Head21"/>
          <w:rFonts w:cs="Times New Roman"/>
          <w:b w:val="false"/>
          <w:sz w:val="28"/>
          <w:szCs w:val="28"/>
        </w:rPr>
        <w:t>Быть может, всех нужней,</w:t>
      </w:r>
    </w:p>
    <w:p>
      <w:pPr>
        <w:pStyle w:val="Style15"/>
        <w:jc w:val="right"/>
        <w:rPr/>
      </w:pPr>
      <w:r>
        <w:rPr>
          <w:rStyle w:val="Head21"/>
          <w:rFonts w:cs="Times New Roman"/>
          <w:b w:val="false"/>
          <w:sz w:val="28"/>
          <w:szCs w:val="28"/>
        </w:rPr>
        <w:t>Профессия – учить детей.</w:t>
      </w:r>
    </w:p>
    <w:p>
      <w:pPr>
        <w:pStyle w:val="Style15"/>
        <w:jc w:val="right"/>
        <w:rPr>
          <w:rStyle w:val="Head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sz w:val="28"/>
          <w:szCs w:val="28"/>
        </w:rPr>
        <w:t>Кто такой учитель? Учитель – это Человек, Наставник, Помощник, Друг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читель в школе – это человек, ведущий за собой в океане знаний, человек с несгибаемой силой воли, умный, ответственный, сдержанный, чувствительный, строгий и справедливый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учитель приходит домой, и там его не оставляет его профессия: посмотреть дополнительные материалы, проверить письменные работы, придумать что-то новое и интересное для завтрашнего урока, прочитать дополнительную литературу, познакомиться с новинками. А как же? Ведь мало рассказать, что есть в учебнике? Современные дети знают очень и очень много, удивить их, бывает, трудно, а заинтересовать и того трудне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А ведь учитель - это обычный человек, у которого есть семья, родные и близкие люди, есть свои личные и семейные проблемы, радости. Что остаётся для них? Семья, в которой есть учитель – это особая семья. Всё здесь по-особому, всё не так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моей семье один учитель – мама, Акбашева Резида Хайдаровна. Мама – учитель начальных класс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Ещё в школьные годы мама мечтала стать учительницей.  Хорошо училась, активно участвовала в жизни школы. И 1 сентября 1996 года, закончив Нижнекамское педагогическое училище, приехала в родную деревню в школу, учить детей. Мама работает в школе 19 лет. Все эти годы она старалась найти подход к каждому ученику. Я ни разу не слышала, чтобы мама когда-нибудь повысила на своих учеников голос.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ся жизнь моей мамы регламентирована в соответствии со школьным расписанием. Она  работает в нашей школе, и каждое утро мы вместе идем в школу. Звенит звонок – и для неё, и  для меня начинается урок. Те, у кого родители не педагоги, наверное, никогда не поймут, что значит быть учительской дочерь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это постоянное наблюдение, контроль каждого шага и поступка со стороны матери-учителя. За это нас, учительских детей, часто жалеют одноклассники. Но это еще и помощь в трудную минуту, поддержка в каких-то начинаниях, защита. За это нас, учительских детей, иногда недолюбливают, считая несправедливо, что нам оказываются привилегии. Некоторые одноклассники говорят: «Не хотел бы я, чтобы моя мама работала в одной школе со мной». Я могу ответить, что меня это вполне устраивает. Всегда можно прийти и решить любой вопрос, не откладывая до вечера. В этом есть свои плюсы. Я стараюсь хорошо учиться. И не потому, что не хочу, чтобы меня наказывали, а только потому, что не хочу подвести свою маму перед лицом её коллег и учеников. Я горжусь тем, что моя мама  - учитель,  и стараюсь быть достойной её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ого класса мама помогает мне добросовестно и творчески выполнять домашние задания, и мы вместе радуемся, когда получаем хорошие отметк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а мы с отцом стараемся оберегать нашу маму, помогаем ей, как можем.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у нас самая добрая! Мама всегда и во всём готова помочь нам и всем, кто обращается к ней за помощью, несмотря на то, что у неё совершенно нет свободного  време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горжусь тем, что моя мама  - учитель и стараюсь быть достойной её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лица всех детей учителей, прошу с уважением относиться к своим педагогам,  так как они этого заслуживают.  Они - очень ранимые люди  и всегда  переживают, когда что-то происходит на работе. Мне об этом известно как никому друг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21">
    <w:name w:val="head21"/>
    <w:basedOn w:val="Style14"/>
    <w:qFormat/>
    <w:rPr>
      <w:rFonts w:ascii="Arial" w:hAnsi="Arial" w:cs="Arial"/>
      <w:b/>
      <w:bCs/>
      <w:color w:val="333333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41:00Z</dcterms:created>
  <dc:creator>Admin</dc:creator>
  <dc:description/>
  <cp:keywords/>
  <dc:language>en-US</dc:language>
  <cp:lastModifiedBy>Р</cp:lastModifiedBy>
  <dcterms:modified xsi:type="dcterms:W3CDTF">2015-10-15T15:44:00Z</dcterms:modified>
  <cp:revision>17</cp:revision>
  <dc:subject/>
  <dc:title>Сочинение</dc:title>
</cp:coreProperties>
</file>