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6030"/>
      </w:tblGrid>
      <w:tr>
        <w:trPr>
          <w:trHeight w:val="2264" w:hRule="atLeast"/>
        </w:trPr>
        <w:tc>
          <w:tcPr>
            <w:tcW w:w="5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 заседании педагогическ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токол №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 «______»________202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каз №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 «______»____________202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4"/>
          <w:szCs w:val="28"/>
        </w:rPr>
      </w:pPr>
      <w:r>
        <w:rPr>
          <w:rFonts w:eastAsia="Times New Roman" w:cs="Times New Roman" w:ascii="Times New Roman" w:hAnsi="Times New Roman"/>
          <w:b/>
          <w:sz w:val="44"/>
          <w:szCs w:val="28"/>
        </w:rPr>
        <w:t xml:space="preserve">Рабочая программа младшей группы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4"/>
          <w:szCs w:val="28"/>
        </w:rPr>
      </w:pPr>
      <w:r>
        <w:rPr>
          <w:rFonts w:eastAsia="Times New Roman" w:cs="Times New Roman" w:ascii="Times New Roman" w:hAnsi="Times New Roman"/>
          <w:b/>
          <w:sz w:val="44"/>
          <w:szCs w:val="28"/>
        </w:rPr>
        <w:t xml:space="preserve">по воспитанию и обучению детей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4"/>
          <w:szCs w:val="28"/>
        </w:rPr>
      </w:pPr>
      <w:r>
        <w:rPr>
          <w:rFonts w:eastAsia="Times New Roman" w:cs="Times New Roman" w:ascii="Times New Roman" w:hAnsi="Times New Roman"/>
          <w:b/>
          <w:sz w:val="44"/>
          <w:szCs w:val="28"/>
        </w:rPr>
        <w:t xml:space="preserve">(3-4 года)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4"/>
          <w:szCs w:val="28"/>
        </w:rPr>
      </w:pPr>
      <w:r>
        <w:rPr>
          <w:rFonts w:eastAsia="Times New Roman" w:cs="Times New Roman" w:ascii="Times New Roman" w:hAnsi="Times New Roman"/>
          <w:b/>
          <w:sz w:val="44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44"/>
          <w:szCs w:val="28"/>
        </w:rPr>
      </w:pPr>
      <w:r>
        <w:rPr>
          <w:rFonts w:eastAsia="Times New Roman" w:cs="Times New Roman" w:ascii="Times New Roman" w:hAnsi="Times New Roman"/>
          <w:b/>
          <w:sz w:val="44"/>
          <w:szCs w:val="28"/>
        </w:rPr>
        <w:t>Государственное бюджетное общеобразовательное учреждени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44"/>
          <w:szCs w:val="28"/>
        </w:rPr>
      </w:pPr>
      <w:r>
        <w:rPr>
          <w:rFonts w:eastAsia="Times New Roman" w:cs="Times New Roman" w:ascii="Times New Roman" w:hAnsi="Times New Roman"/>
          <w:b/>
          <w:sz w:val="4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44"/>
          <w:szCs w:val="28"/>
        </w:rPr>
        <w:t>города Москвы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44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44"/>
          <w:szCs w:val="28"/>
          <w:u w:val="single"/>
        </w:rPr>
        <w:t>«Школа № 448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Воспитатель: Корнеева Е.А.,</w:t>
      </w:r>
    </w:p>
    <w:p>
      <w:pPr>
        <w:pStyle w:val="Normal"/>
        <w:ind w:left="-567" w:hanging="0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0" w:name="_GoBack"/>
      <w:bookmarkEnd w:id="0"/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021-2022 учебный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. Москва</w:t>
      </w:r>
      <w:r>
        <w:br w:type="page"/>
      </w:r>
    </w:p>
    <w:p>
      <w:pPr>
        <w:pStyle w:val="Heading1"/>
        <w:numPr>
          <w:ilvl w:val="0"/>
          <w:numId w:val="2"/>
        </w:numPr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РАЗДЕЛ………………………………………………………4</w:t>
      </w:r>
    </w:p>
    <w:p>
      <w:pPr>
        <w:pStyle w:val="ListParagraph"/>
        <w:numPr>
          <w:ilvl w:val="1"/>
          <w:numId w:val="3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…………………………………………….4</w:t>
      </w:r>
    </w:p>
    <w:p>
      <w:pPr>
        <w:pStyle w:val="ListParagraph"/>
        <w:numPr>
          <w:ilvl w:val="2"/>
          <w:numId w:val="3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 задачи реализации программы……………………..6</w:t>
      </w:r>
    </w:p>
    <w:p>
      <w:pPr>
        <w:pStyle w:val="Normal"/>
        <w:numPr>
          <w:ilvl w:val="2"/>
          <w:numId w:val="3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и подходы к реализации Программы…………7</w:t>
      </w:r>
    </w:p>
    <w:p>
      <w:pPr>
        <w:pStyle w:val="Normal"/>
        <w:numPr>
          <w:ilvl w:val="1"/>
          <w:numId w:val="3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растные и индивидуальные особенности детей 3-4 лет…….9</w:t>
      </w:r>
    </w:p>
    <w:p>
      <w:pPr>
        <w:pStyle w:val="Normal"/>
        <w:numPr>
          <w:ilvl w:val="1"/>
          <w:numId w:val="3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ориентиры освоения программы……………………...11</w:t>
      </w:r>
    </w:p>
    <w:p>
      <w:pPr>
        <w:pStyle w:val="Normal"/>
        <w:numPr>
          <w:ilvl w:val="1"/>
          <w:numId w:val="3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вание качества образовательной деятельности по Программе………………………………………………………...13</w:t>
      </w:r>
    </w:p>
    <w:p>
      <w:pPr>
        <w:pStyle w:val="Normal"/>
        <w:numPr>
          <w:ilvl w:val="0"/>
          <w:numId w:val="3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ЕЛЬНЫЙ РАЗДЕЛ…………………………………………..18</w:t>
      </w:r>
    </w:p>
    <w:p>
      <w:pPr>
        <w:pStyle w:val="Normal"/>
        <w:numPr>
          <w:ilvl w:val="1"/>
          <w:numId w:val="3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бразовательной деятельности по освоению детьми образовательных областей………………………………………18</w:t>
      </w:r>
    </w:p>
    <w:p>
      <w:pPr>
        <w:pStyle w:val="Normal"/>
        <w:spacing w:lineRule="auto" w:line="360" w:before="0" w:after="0"/>
        <w:ind w:left="11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коммуникативное развитие……………………………18</w:t>
      </w:r>
    </w:p>
    <w:p>
      <w:pPr>
        <w:pStyle w:val="Normal"/>
        <w:spacing w:lineRule="auto" w:line="360" w:before="0" w:after="0"/>
        <w:ind w:left="11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е развитие……………………………………………19</w:t>
      </w:r>
    </w:p>
    <w:p>
      <w:pPr>
        <w:pStyle w:val="Normal"/>
        <w:spacing w:lineRule="auto" w:line="360" w:before="0" w:after="0"/>
        <w:ind w:left="11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е развитие……………………………………………………..20</w:t>
      </w:r>
    </w:p>
    <w:p>
      <w:pPr>
        <w:pStyle w:val="Normal"/>
        <w:spacing w:lineRule="auto" w:line="360" w:before="0" w:after="0"/>
        <w:ind w:left="11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-эстетическое развитие…………………………….21</w:t>
      </w:r>
    </w:p>
    <w:p>
      <w:pPr>
        <w:pStyle w:val="Normal"/>
        <w:spacing w:lineRule="auto" w:line="360" w:before="0" w:after="0"/>
        <w:ind w:left="11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развитие………………………………………………...23</w:t>
      </w:r>
    </w:p>
    <w:p>
      <w:pPr>
        <w:pStyle w:val="Normal"/>
        <w:numPr>
          <w:ilvl w:val="1"/>
          <w:numId w:val="3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е комплексно-тематическое планирование………….24</w:t>
      </w:r>
    </w:p>
    <w:p>
      <w:pPr>
        <w:pStyle w:val="Normal"/>
        <w:numPr>
          <w:ilvl w:val="2"/>
          <w:numId w:val="3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ель организации непосредственно-образовательной деятельности……………………………………………….25</w:t>
      </w:r>
    </w:p>
    <w:p>
      <w:pPr>
        <w:pStyle w:val="Normal"/>
        <w:numPr>
          <w:ilvl w:val="1"/>
          <w:numId w:val="3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нновационных психолого-педагогических технологий………………………………………………………...27</w:t>
      </w:r>
    </w:p>
    <w:p>
      <w:pPr>
        <w:pStyle w:val="Normal"/>
        <w:numPr>
          <w:ilvl w:val="1"/>
          <w:numId w:val="3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взрослых и детей………………………………29</w:t>
      </w:r>
    </w:p>
    <w:p>
      <w:pPr>
        <w:pStyle w:val="Normal"/>
        <w:numPr>
          <w:ilvl w:val="2"/>
          <w:numId w:val="3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организации совместной деятельности детей и взрослых……………………………………………………32</w:t>
      </w:r>
    </w:p>
    <w:p>
      <w:pPr>
        <w:pStyle w:val="Normal"/>
        <w:numPr>
          <w:ilvl w:val="1"/>
          <w:numId w:val="3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взаимодействия педагогического коллектива с семьями воспитанников…………………………………………..33</w:t>
      </w:r>
    </w:p>
    <w:p>
      <w:pPr>
        <w:pStyle w:val="Normal"/>
        <w:numPr>
          <w:ilvl w:val="0"/>
          <w:numId w:val="3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РАЗДЕЛ………………………………………….40</w:t>
      </w:r>
    </w:p>
    <w:p>
      <w:pPr>
        <w:pStyle w:val="Normal"/>
        <w:numPr>
          <w:ilvl w:val="1"/>
          <w:numId w:val="3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дня на основной период года……………………………40</w:t>
      </w:r>
    </w:p>
    <w:p>
      <w:pPr>
        <w:pStyle w:val="Normal"/>
        <w:numPr>
          <w:ilvl w:val="1"/>
          <w:numId w:val="3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дня на летний период года………………………………41</w:t>
      </w:r>
    </w:p>
    <w:p>
      <w:pPr>
        <w:pStyle w:val="Normal"/>
        <w:numPr>
          <w:ilvl w:val="1"/>
          <w:numId w:val="3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двигательной активности………………………………..42</w:t>
      </w:r>
    </w:p>
    <w:p>
      <w:pPr>
        <w:pStyle w:val="Normal"/>
        <w:numPr>
          <w:ilvl w:val="1"/>
          <w:numId w:val="3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учебной нагрузки…………………………………………43</w:t>
      </w:r>
    </w:p>
    <w:p>
      <w:pPr>
        <w:pStyle w:val="Normal"/>
        <w:numPr>
          <w:ilvl w:val="1"/>
          <w:numId w:val="3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-тематическое планирование………………………44</w:t>
      </w:r>
    </w:p>
    <w:p>
      <w:pPr>
        <w:pStyle w:val="Normal"/>
        <w:numPr>
          <w:ilvl w:val="1"/>
          <w:numId w:val="3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клограмма непосредственно-образовательной деятельности......................................................................................90</w:t>
      </w:r>
    </w:p>
    <w:p>
      <w:pPr>
        <w:pStyle w:val="Normal"/>
        <w:numPr>
          <w:ilvl w:val="1"/>
          <w:numId w:val="3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ые события, праздники, мероприятия……………91</w:t>
      </w:r>
    </w:p>
    <w:p>
      <w:pPr>
        <w:pStyle w:val="ListParagraph"/>
        <w:numPr>
          <w:ilvl w:val="0"/>
          <w:numId w:val="3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………………………………………………..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ЦЕЛЕВОЙ РАЗДЕЛ</w:t>
      </w:r>
    </w:p>
    <w:p>
      <w:pPr>
        <w:pStyle w:val="Heading2"/>
        <w:numPr>
          <w:ilvl w:val="1"/>
          <w:numId w:val="3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е требований Федерального государственного образовательного стандарта дошкольного образования, утвержденного приказом Министерства образования и науки Российской Федерации от 17 октября 2013 года № 1155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ставлены основные компоненты оптимальной организации образовательно воспитательного процесса. В Программе есть инновационные подходы, связанные в первую очередь с образовательными технологиями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док дн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воляет больше времени отводить на свободные игры и самостоятельные занятия детей, проектную и событийную деятельность, на дополнительные занятия и пр.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едены новые элементы режима дня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ренний и вечерний круг.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ется переход на новый формат детско-взрослого взаимодействия,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нного на умении «слышать голос ребенка» и нацеленного на развитие детской инициативы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агается новый формат праздников, с </w:t>
      </w:r>
      <w:r>
        <w:rPr>
          <w:rFonts w:cs="Times New Roman" w:ascii="Times New Roman" w:hAnsi="Times New Roman"/>
          <w:color w:val="000000"/>
          <w:sz w:val="28"/>
          <w:szCs w:val="28"/>
        </w:rPr>
        <w:t>опорой на детские интересы и детскую инициативу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ющая предметно-пространственная среда, нацелена на самостоятельные детские активности и возможность найти каждому </w:t>
      </w:r>
      <w:r>
        <w:rPr>
          <w:rFonts w:cs="Times New Roman" w:ascii="Times New Roman" w:hAnsi="Times New Roman"/>
          <w:color w:val="000000"/>
          <w:sz w:val="28"/>
          <w:szCs w:val="28"/>
        </w:rPr>
        <w:t>ребенку занятие по интересам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ая часть освоения предметного содержания (знания, умения, навыки) проходит в новых формах, таких как утренний круг, проектная деятельность, образовательное событие, обогащенные игры детей в центрах активности и др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агается новый формат взаимодействия с родителями, когда </w:t>
      </w:r>
      <w:r>
        <w:rPr>
          <w:rFonts w:cs="Times New Roman" w:ascii="Times New Roman" w:hAnsi="Times New Roman"/>
          <w:color w:val="000000"/>
          <w:sz w:val="28"/>
          <w:szCs w:val="28"/>
        </w:rPr>
        <w:t>родители и воспитатели это коллеги и партнеры, у которых общая задача — воспитание ребенка, при этом воспитатель, как профессионал, занимает экспертную позицию, а родитель прислушивается к мнению воспитателя и содействует ему по мере сил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ткрывает новые возможности для детей, родителей и воспитателей и при этом может быть успешно реализована без привлечения дополнительного финансирования. Главная идея Программы — это оптимальное сочетание классического дошкольного образования и современных образовательных технологий. Главное нововведение — это нацеленность на создание пространства детской реализации — поддержку творчества, инициативы, развитие личности ребенка, создание условий для самореализации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возникают следующие задачи: педагоги должны учитывать, что ребенок — существо культуры, которое осваивает культурные нормы, адекватные социуму. Поэтому нельзя отказываться от системы занятий, направленных на освоение идеальных форм и происходящих в пространстве зоны ближайшего развития (ЗБР)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педагог не  ограничивается только этим, иначе образование будет игнорировать интересы ребенка. Поэтому вторая задача — обеспечить детскую реализацию за счет создания особого пространства, в котором ребенок порождает новые продукты, а взрослый поддерживает его в этом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двух пространств: зоны ближайшего развития (ЗБР) и пространства детской реализации (ПДР) позволяет говорить о существовании характерного для каждого из них типа общения. Общение взрослого и ребенка в ЗБР фактически направлено на то, чтобы ребенок освоил идеальную форму, и представляет собой по сути дела инструктирование детей. Задача этого типа общения состоит в том, чтобы ребенок понял указания взрослого и подчинился логике структурных отношений, стоящих за системой научных знаний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странство детской реализации требует другого типа общения и взаимодействия взрослого и ребенка. В этом случае взрослый должен вслушиваться в голос ребенка, чтобы понять детский замысел и помоч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енку не только его реализовать, но и создать условия, направленные на поддержку его востребованности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мы можем сказать, что развитие ребенка в детском возрасте, представленное в Программе, характеризуется не столько наличием предметно-развивающей среды, сколько возможностью пребывания в двух пространствах: ЗБР и ПДР, т. е. в освоении культуры прошлого и участии в построении культуры будущего.</w:t>
      </w:r>
    </w:p>
    <w:p>
      <w:pPr>
        <w:pStyle w:val="Heading3"/>
        <w:numPr>
          <w:ilvl w:val="2"/>
          <w:numId w:val="3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и задачи реализации Программы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ая цель Программы – </w:t>
      </w:r>
      <w:r>
        <w:rPr>
          <w:rFonts w:cs="Times New Roman" w:ascii="Times New Roman" w:hAnsi="Times New Roman"/>
          <w:sz w:val="28"/>
          <w:szCs w:val="28"/>
        </w:rPr>
        <w:t xml:space="preserve">воспитание гармонично развитой и социально ответственной личности на основе </w:t>
      </w:r>
      <w:r>
        <w:rPr>
          <w:rFonts w:cs="Times New Roman" w:ascii="Times New Roman" w:hAnsi="Times New Roman"/>
          <w:color w:val="000000"/>
          <w:sz w:val="28"/>
          <w:szCs w:val="28"/>
        </w:rPr>
        <w:t>духовно-нравственных ценностей народов Российской Федерации, исторических и национально-культурных традиций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содействует созданию благоприятных условий для полноценного проживания ребенком дошкольного детства, формированию основ безопасной культуры личности, всестороннему развитию психических и  физических качеств в соответствии с возрастными  и индивидуальными особенностями, подготовке к жизни в современном обществе, формированию предпосылок к учебной деятельности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этих целей в Программе была решена очень важная и актуальная задача — обеспечение оптимального сочетания классического дошкольного образования и современных образовательных технологий. При этом были сохранены эффективность и  доступность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Программы первостепенное значение имеют: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а о здоровье, эмоциональном благополучии и своевременном всестороннем развитии каждого ребенка;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в группах атмосферы доброжелательного отношения ко всем воспитанникам, что позволит вырастить их общительными, добрыми, любознательными, инициативными;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использование разнообразных видов детской деятельности;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ая организация воспитательно-образовательного процесса;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тивность использования образовательного материала, позволяющая развивать творчество в соответствии с интересами и наклонностями каждого ребенка;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результатам детского творчества;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ение в работе дошкольных групп и начальной школы преемственности, исключающей умственные и физические перегрузки в содержании образования детей дошкольного возраста, обеспечивающей отсутствие давления предметного обуч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ы и подходы к реализации Программы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реализует следующие основные принципы и положения: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ивает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всестороннее развитие каждого ребенк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 том числе развитие социальных, нравственных, эстетических, интеллектуальных, физических качеств, инициативности, самостоятельности и ответственности ребенка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ует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принцип возрастного соответств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— предлагает содержания и методы дошкольного образования в соответствии с психологическими законами развития и возрастными возможностями детей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четает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принципы научной обоснованности и практической применимо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— соответствует основным положениям возрастной психологии и дошкольной педагогики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ует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критериям полноты, необходимости и достаточно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— решает поставленные цели и задачи на необходимом и достаточном материале, максимально приближаясь к разумному «минимуму»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диняет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обучение и воспитан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целостный образовательный процесс на основе традиционных российских духовно-нравственных социокультурных ценностей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роена на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принципах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озитивной социализации детей </w:t>
      </w:r>
      <w:r>
        <w:rPr>
          <w:rFonts w:cs="Times New Roman" w:ascii="Times New Roman" w:hAnsi="Times New Roman"/>
          <w:sz w:val="28"/>
          <w:szCs w:val="28"/>
        </w:rPr>
        <w:t>на основе принятых в обществе правил и норм поведения в интересах человека, семьи, общества и государства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вает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еемственность </w:t>
      </w:r>
      <w:r>
        <w:rPr>
          <w:rFonts w:cs="Times New Roman" w:ascii="Times New Roman" w:hAnsi="Times New Roman"/>
          <w:sz w:val="28"/>
          <w:szCs w:val="28"/>
        </w:rPr>
        <w:t>между всеми возрастными дошкольными группами и начальной школой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ует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ринцип индивидуализации дошко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что означает построение образовате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сса с учетом индивидуальных особенностей, возможностей и интересов детей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зируется на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личностно-ориентированном взаимодействии взрослого с ребенком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означает понимание (признание) уникальности, неповторимости каждого ребенка; поддержку и развитие инициативы детей в различных видах деятельности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атривает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учет региональной специфик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варьирование образовательного процесса в зависимости от региональных особенностей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ует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принцип открытости дошкольного образова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атривает эффективное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взаимодействие с семьям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анников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ует преимущества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сетевого взаимодейств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местным сообществом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атривает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создание современной информационно-образовательной сред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3C58A1"/>
          <w:sz w:val="28"/>
          <w:szCs w:val="28"/>
        </w:rPr>
        <w:t xml:space="preserve">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ние и механизмы, заложенные в Программу, обеспечивают полноценное развитие личности детей во всех основных образовательных областях, а именно: в сферах социально-коммуникативного, познавательного, речевого, художественно-эстетического и физического развития на фоне эмоционального благополучия и положительного отношения к миру, к себе и к другим людям</w:t>
      </w:r>
      <w:r>
        <w:rPr>
          <w:rFonts w:cs="Times New Roman" w:ascii="Times New Roman" w:hAnsi="Times New Roman"/>
          <w:color w:val="000000"/>
          <w:sz w:val="24"/>
          <w:szCs w:val="28"/>
        </w:rPr>
        <w:t>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растные и индивидуальные особенности детей 3-4 лет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зрасте 3–4 лет ребенок постепенно выходит за пределы семейного круга. Его общение становится внеситуативным. Взрослый становится для ребенка не только членом семьи, но и носителем определенной общественной функции. Желание ребенка выполнять такую же функцию приводит к противоречию с его реальными возможностями. Это противоречие разрешается через развитие игры, которая становится ведущим видом деятельности в дошкольном возраст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особенностью игры является ее условность: выполнение одних действий с одними предметами предполагает их отнесенность к другим действиям с другими предметами. Основным содержанием игры младших дошкольников являются действия с игрушками и предметами-заместителями. Продолжительность игры небольшая. Младшие дошкольники ограничиваются игрой с одной-двумя ролями и простыми, неразвернутыми сюжетами. Игры с правилами в этом возрасте только начинают формироватьс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образительная деятельность ребенка зависит от его представлений о предмете. </w:t>
      </w:r>
      <w:r>
        <w:rPr>
          <w:rFonts w:cs="Times New Roman" w:ascii="Times New Roman" w:hAnsi="Times New Roman"/>
          <w:sz w:val="28"/>
          <w:szCs w:val="28"/>
        </w:rPr>
        <w:t>В этом возрасте они только начинают формироваться. Графические образы бедны. У одних детей в изображениях отсутствуют детали, у других рисунки могут быть более детализированы. Дети уже могут использовать цвет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b/>
          <w:sz w:val="28"/>
          <w:szCs w:val="28"/>
        </w:rPr>
        <w:t xml:space="preserve">ольшое значение для развития мелкой моторики имеет лепка. </w:t>
      </w:r>
      <w:r>
        <w:rPr>
          <w:rFonts w:cs="Times New Roman" w:ascii="Times New Roman" w:hAnsi="Times New Roman"/>
          <w:sz w:val="28"/>
          <w:szCs w:val="28"/>
        </w:rPr>
        <w:t>Младшие дошкольники способны под руководством взрослого вылепить простые предмет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аппликация оказывает положительное влияние на развитие восприятия. В этом возрасте детям доступны простейшие виды аппликац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ивная деятельность в младшем дошкольном возрасте ограничена возведением несложных построек по образцу и по замысл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ладшем дошкольном возрасте развивается перцептивная деятельность. Дети от использования предэталонов — индивидуальных единиц восприятия, переходят к сенсорным эталонам — культурно-выработанным средствам восприятия. К концу младшего дошкольного возраста дети могут воспринимать до 5 и более форм предметов и до 7 и более цветов, способны дифференцировать предметы по величине, ориентироваться в пространстве группы детского сада, а при определенной организации образовательного процесса — и в помещении всего дошкольного учрежд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тся память и внимание. По просьбе взрослого дети могут запомнить 3–4 слова и 5–6 названий предметов. К концу младшего дошкольного возраста они способны запомнить значительные отрыв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любимых произведени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ает развиваться наглядно-действенное мышление. При этом преобразования ситуаций в ряде случаев осуществляются на основе целенаправленных проб с учетом желаемого результата. </w:t>
      </w:r>
      <w:r>
        <w:rPr>
          <w:rFonts w:cs="Times New Roman" w:ascii="Times New Roman" w:hAnsi="Times New Roman"/>
          <w:b/>
          <w:sz w:val="28"/>
          <w:szCs w:val="28"/>
        </w:rPr>
        <w:t>Дошкольники способны установить некоторые скрытые связи и отношения между предмета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ладшем дошкольном возрасте начинает развиваться воображение, которое особенно наглядно проявляется в игре, когда одни объекты выступают в качестве заместителей други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тношения детей обусловлены нормами и правилами. В результате целенаправленного воздействия они могут усвоить относительно большое количество норм, которые выступают основанием для оценки собственных действий и действий других дете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заимоотношения детей ярко проявляются в игровой деятельности. </w:t>
      </w:r>
      <w:r>
        <w:rPr>
          <w:rFonts w:cs="Times New Roman" w:ascii="Times New Roman" w:hAnsi="Times New Roman"/>
          <w:b/>
          <w:sz w:val="28"/>
          <w:szCs w:val="28"/>
        </w:rPr>
        <w:t>Они скорее играют рядом, чем активно вступают во взаимодействие.</w:t>
      </w:r>
      <w:r>
        <w:rPr>
          <w:rFonts w:cs="Times New Roman" w:ascii="Times New Roman" w:hAnsi="Times New Roman"/>
          <w:sz w:val="28"/>
          <w:szCs w:val="28"/>
        </w:rPr>
        <w:t xml:space="preserve"> Однако уже в этом возрасте могут наблюдаться устойчивые избирательные взаимоотношения. Конфликты между детьми возникают преимущественно по поводу игрушек. </w:t>
      </w:r>
      <w:r>
        <w:rPr>
          <w:rFonts w:cs="Times New Roman" w:ascii="Times New Roman" w:hAnsi="Times New Roman"/>
          <w:b/>
          <w:sz w:val="28"/>
          <w:szCs w:val="28"/>
        </w:rPr>
        <w:t>Положение ребенка в группе сверстников во многом определяется мнением воспитател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ладшем дошкольном возрасте можно наблюдать соподчинение мотивов поведения в относительно простых ситуациях. Сознательное управление поведением только начинает складываться; во многом </w:t>
      </w:r>
      <w:r>
        <w:rPr>
          <w:rFonts w:cs="Times New Roman" w:ascii="Times New Roman" w:hAnsi="Times New Roman"/>
          <w:b/>
          <w:sz w:val="28"/>
          <w:szCs w:val="28"/>
        </w:rPr>
        <w:t xml:space="preserve">поведение ребенка еще ситуативно. </w:t>
      </w:r>
      <w:r>
        <w:rPr>
          <w:rFonts w:cs="Times New Roman" w:ascii="Times New Roman" w:hAnsi="Times New Roman"/>
          <w:sz w:val="28"/>
          <w:szCs w:val="28"/>
        </w:rPr>
        <w:t>Вместе с тем можно наблюдать и случаи ограничения собственных побуждений самим ребенком, сопровождаемые словесными указаниями. Начинает развиваться самооценка, при этом дети в значительной мере ориентируются на оценку воспитателя. Продолжает развиваться также их половая идентификация, что проявляется в характере выбираемых игрушек и сюжетов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ые ориентиры освоения Программ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ые ориентиры освоения Программы – это не то, что ребенок должен освоить в обязательном порядке. Ожидаемые образовательные результаты следует рассматривать как социально-нормативные возрастные характеристики возможных достижений ребенка, как целевые ориентиры для педагогов и родителей, обозначающие направленность воспитательной деятельности взросл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Мотивационные (личностные) образовательные результат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 концу года у детей могут быть сформированы: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ичные представления о себе (знают свое имя, возраст, пол)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ительная самооценка (я хороший, я могу)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ментарные представления о том, что такое хорошо и что такое плохо (имеет опыт правильной оценки хороших и плохих поступков)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о семье, своей принадлежности к семье (могут назвать членов своей семьи, их имен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Универсальные образовательные результат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гнитивное развит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К концу года дети могут: 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являть выраженный познавательный интерес (это что? и пр.).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нимать простейшие связи между предметами и явлениями, делать элементарные обобщения, классифицировать, группировать объекты по различным признакам. 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ть соответствующие возрастным возможностям вопросы (задачи) и различные способы решения.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ытывать радость, удовлетворение от правильно выполненных интеллектуальных заданий. 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являть исследовательский интерес (используют разные способы обследования предметов, включая простейшее экспериментирование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ммуникативное развитие</w:t>
      </w:r>
      <w:r>
        <w:rPr>
          <w:rFonts w:cs="Times New Roman" w:ascii="Times New Roman" w:hAnsi="Times New Roman"/>
          <w:color w:val="000000"/>
          <w:sz w:val="28"/>
          <w:szCs w:val="28"/>
        </w:rPr>
        <w:t>. К концу года у детей могут проявляться: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собность в быту, в самостоятельных играх посредством речи налаживать контакты, взаимодействовать со сверстками. 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ние того, что надо жить дружно, вместе пользоваться игрушками, книгами, помогать друг другу ситуативно.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брожелательное отношение к сверстникам, личные симпатии. 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ь понимать и откликаться на эмоции близких людей и друзей (пожалеть, обнять, попытаться помочь).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ес к совместным действиям, сотрудничеству со сверстниками (совместные игры, создание коллективных композиций в рисунках, лепке, аппликации, участие в выставках детских работ, праздниках)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гуляторное развитие</w:t>
      </w:r>
      <w:r>
        <w:rPr>
          <w:rFonts w:cs="Times New Roman" w:ascii="Times New Roman" w:hAnsi="Times New Roman"/>
          <w:color w:val="000000"/>
          <w:sz w:val="28"/>
          <w:szCs w:val="28"/>
        </w:rPr>
        <w:t>. К концу года дети могут: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владеть простейшими навыками культурного поведения в детском саду, дома, на улице.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людать правила элементарной вежливости. Самостоятельно или после напоминания говорить «спасибо», «здравствуйте», «до свидания», «спокойной ночи» (в семье, в группе). 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держиваться игровых правил в совместных играх, общаться спокойно, без крика.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екватно реагировать на замечания и предложения взрослого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numPr>
          <w:ilvl w:val="1"/>
          <w:numId w:val="3"/>
        </w:numPr>
        <w:spacing w:lineRule="auto" w:line="360"/>
        <w:ind w:left="1077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ние качества образовательной деятельности по Программ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проведения педагогической диагностики является Федеральный государственный образовательный стандарт дошкольного образования, утвержденный приказом Министерства образования и науки Российской Федерации 17 октября 2013 года № 1155. ФГОС ДО является основой для объективной оценки соответствия образовательной деятельности образовательной организации, реализующей программу дошкольного образования, предъявляемым требованиям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ами образовательных отношений, включенными в реализацию оценки являются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анники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одители (законные представители)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дагогические работники и администрация ДО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оценки реализуется на уровне ДО посредством диагностики (мониторинга) детского развития – освоения воспитанниками образовательных областей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уководителя и педагогического коллектива ДО реализация мониторинга дает возможность своевременно выявить успешные и проблемные области (зоны) в развитии каждого воспитанника, включить в программу развития ДО задачи по коррекции выявленных проблемных зон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формой педагогической диагностики является наблюдение. Причем важно осуществлять наблюдение при: организованной деятельности в режимные моменты; самостоятельной деятельности воспитанников; свободной продуктивной, двигательной или спонтанной игровой деятельности воспитанников; непосредственно образовательной деятельност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обходимости педагог может применять и иные исследовательские методы, уместные для осуществления педагогической диагностики в дошкольном образовании (беседа, поручения, создание педагогических ситуаций, анализ продуктивной деятельности ребенка и др.)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мониторинга должны отражать динамику становления основных (ключевых) характеристик, которые развиваются у детей на протяжении всего образовательного процесса. Это позволит получить общую психолого-педагогическую оценку успешности воспитательных и образовательных воздействий взрослых на разных ступенях образовательного процесса, а также выделить детей, которые нуждаются в особом внимании педагога и в отношении которых необходимо скорректировать, изменить способы взаимодейств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ая диагностика не предполагает специально созданных для ее проведения мероприятий, которые могут привести к нарушению режима и переутомлению детей. Также педагогическая диагностика не предполагает жестких временных рамок, т.к. это противоречит сути мониторинга, возрастным особенностям воспитанников, а также содержанию ФГОС ДО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ть педагогической диагностики заключается в том, что при оценке индивидуального развития воспитанников мы соблюдаем два основополагающих принципа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 присваиваем критериям развития ребенка числовую характеристику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 сравниваем индивидуальные достижения воспитанников межу собой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педагогической диагностики привычным инструментом в работе воспитателя за многие годы стали диагностические таблицы. Данные таблицы представляют собой перечень качеств, навыков и представлений ребенка, характерных для относительной возрастной нормы в рамках какого-либо направления развития воспитанников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индивидуального развития детей связана с оценкой эффективности педагогических действий и лежит в основе их дальнейшего планирован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чее время педагогических работников в зависимости от занимаемой должности включается воспитательная работа, индивидуальная работа с воспитанниками, диагностическая работа, работа по ведению мониторинг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механизмом оценки является фиксация показателей развития воспитанника, посредством наблюдения и проводится 2 раза в год: сентябрь, май текущего года. Цель: своевременное внесение корректив в процесс реализации программы, выстраивание индивидуальных траекторий развития детей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ксация показателей развития выражается в словесной (опосредованной) форме: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сформирован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ходится в стадии формирования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формирован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3.2.3, а также комментарием МИНОБРНАУКИ России к ФГОС ДО в рамках реализации данной Программы педагоги анализируют индивидуальное развитие воспитанников в форме педагогической диагностики для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дивидуализации образования, которая предполагает поддержку ребенка, построение его индивидуальной траектории, а также включающая при необходимости коррекцию развития воспитанников в условиях профессиональной компетенции педагогов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тимизацию работы с группой детей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оценки используются руководителем для принятия обоснованных управленческих решений, направленных на повышение эффективности педагогических действий и их дальнейшего планирован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оценки качества предоставляет педагогам и администрации ДО материал для рефлексии своей деятельности и для серьезной работы над Программой, которую они реализуют. Результаты оценивания качества образовательной деятельности формируют доказательную основу для изменений основной образовательной программы, корректировки образовательного процесса и условий образовательной деятельности. Система оценки качества дошкольного образования: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лжна быть сфокусирована на оценивании психолого-педагогических и других условий реализации основной образовательной программы в пяти образовательных областях, определенных Стандартом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ывать образовательные предпочтения и удовлетворенность дошкольным образованием со стороны семьи ребенка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ключить использование оценки индивидуального развития ребенка в контексте оценки работы ДО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ключить унификацию и поддерживает вариативность программ, форм и методов дошкольного образования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собствовать открытости по отношению к ожиданиям ребенка, семьи, педагогов, общества и государства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ключает как оценку педагогами ДО собственной работы, так и независимую профессиональную и общественную оценку условий образовательной деятельности в дошкольной организации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ьзует единые инструменты, оценивающие условия реализации программы в ДО, как для самоанализа, так и для внешнего оцениван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ментарий для педагогической диагностики – карты наблюдений детского развития, позволяющие фиксировать индивидуальную динамику и перспективы развития каждого ребенка в ходе: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муникации со сверстниками и взрослыми (как меняются способы установления и поддержания контакта, принятия совместных решений, разрешения конфликтов, лидерства и пр.)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гровой деятельности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знавательной деятельности (как идет развитие детских способностей, познавательной активности)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ной деятельности (как идет развитие детской инициативности, ответственности и автономии, как развивается умение планировать и организовывать свою деятельность)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удожественной деятельности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ого развит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ТЕЛЬНЫЙ РАЗДЕЛ</w:t>
      </w:r>
    </w:p>
    <w:p>
      <w:pPr>
        <w:pStyle w:val="Heading2"/>
        <w:numPr>
          <w:ilvl w:val="1"/>
          <w:numId w:val="3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образовательной деятельности по освоению детьми образовательных областей </w:t>
      </w:r>
    </w:p>
    <w:p>
      <w:pPr>
        <w:pStyle w:val="Heading4"/>
        <w:numPr>
          <w:ilvl w:val="3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коммуникативное развит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Образовательная область СОЦИАЛЬНОКОММУНИКАТИВНОЕ РАЗВИТ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тие игровой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. К концу года дети могут: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диняться со сверстниками для игры в группу из 2-3 человек на основе личных симпатий; взаимодействовать и ладить со сверстниками в непродолжительной совместной игре, соблюдать элементарные  правила совместных играх.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ть на себя роль, подбирать атрибуты для той или иной роли; дополнять игровую обстановку недостающими предметами, игрушками.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динять несколько игровых действий в единую сюжетную линию; отражать в игре действия с предметами и взаимоотношения людей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выки самообслужи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К концу года дети могут: 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еваться и раздеваться в определенной последовательности.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есть, пользоваться ложкой, вилкой и салфеткой.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умываться, чистить зубы.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чать непорядок в одежде и устранять его при небольшой помощи взрослых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общение к труду</w:t>
      </w:r>
      <w:r>
        <w:rPr>
          <w:rFonts w:cs="Times New Roman" w:ascii="Times New Roman" w:hAnsi="Times New Roman"/>
          <w:color w:val="000000"/>
          <w:sz w:val="28"/>
          <w:szCs w:val="28"/>
        </w:rPr>
        <w:t>. К концу года дети могут: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очь накрыть тол к обеду.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ять элементарные поручения (убрать игрушки, разложить материалы к занятиям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ирование основ безопас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. К концу года дети могут: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воить (в соответствии с программой) элементарные правила безопасного поведения в помещении, на улице, в природе, в играх со сверстниками и понимать необходимость их соблюдения.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проблемной ситуации обратиться к знакомому взрослому. </w:t>
      </w:r>
    </w:p>
    <w:p>
      <w:pPr>
        <w:pStyle w:val="Heading4"/>
        <w:numPr>
          <w:ilvl w:val="3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навательное развит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Образовательная область ПОЗНАВАТЕЛЬНОЕ РАЗВИТ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ирование элементарных математических представ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>. К концу года дети могут:</w:t>
      </w:r>
    </w:p>
    <w:p>
      <w:pPr>
        <w:pStyle w:val="ListParagraph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ппировать предметы по цвету, размеру, форме (отбирать все красные, все большие, все круглые предметы и т.д.).</w:t>
      </w:r>
    </w:p>
    <w:p>
      <w:pPr>
        <w:pStyle w:val="ListParagraph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ять при помощи взрослого группы из однородных предметов и выделять один предмет из группы.</w:t>
      </w:r>
    </w:p>
    <w:p>
      <w:pPr>
        <w:pStyle w:val="ListParagraph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в окружающей обстановке один и много одинаковых предметов.</w:t>
      </w:r>
    </w:p>
    <w:p>
      <w:pPr>
        <w:pStyle w:val="ListParagraph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ть количественное соотношение двух групп предметов; понимать конкретный смысл слов «больше», «меньше» «столько же».</w:t>
      </w:r>
    </w:p>
    <w:p>
      <w:pPr>
        <w:pStyle w:val="ListParagraph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ать круг, квадрат, треугольник, предметы, имеющие углы и круглую форму.</w:t>
      </w:r>
    </w:p>
    <w:p>
      <w:pPr>
        <w:pStyle w:val="ListParagraph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ть смысл обозначений: вверху – внизу, впереди – сзади, слева – справа, на, над, верхняя – нижняя (полоска).</w:t>
      </w:r>
    </w:p>
    <w:p>
      <w:pPr>
        <w:pStyle w:val="ListParagraph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нимать смысл слов: «утро», «вечер», «день», «ночь»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структивно-модельная деятель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>. К концу года дети могут:</w:t>
      </w:r>
    </w:p>
    <w:p>
      <w:pPr>
        <w:pStyle w:val="ListParagraph"/>
        <w:numPr>
          <w:ilvl w:val="0"/>
          <w:numId w:val="1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ывать и правильно использовать детали строительного материала.</w:t>
      </w:r>
    </w:p>
    <w:p>
      <w:pPr>
        <w:pStyle w:val="ListParagraph"/>
        <w:numPr>
          <w:ilvl w:val="0"/>
          <w:numId w:val="1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нообразно располагать кирпичики, пластины (вертикально, горизонтально).</w:t>
      </w:r>
    </w:p>
    <w:p>
      <w:pPr>
        <w:pStyle w:val="ListParagraph"/>
        <w:numPr>
          <w:ilvl w:val="0"/>
          <w:numId w:val="1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ять постройки, надстраивая или заменяя одни детали другими.</w:t>
      </w:r>
    </w:p>
    <w:p>
      <w:pPr>
        <w:pStyle w:val="ListParagraph"/>
        <w:numPr>
          <w:ilvl w:val="0"/>
          <w:numId w:val="1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ружать постройки по собственному замыслу. </w:t>
      </w:r>
    </w:p>
    <w:p>
      <w:pPr>
        <w:pStyle w:val="ListParagraph"/>
        <w:numPr>
          <w:ilvl w:val="0"/>
          <w:numId w:val="1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ружать постройки и обирать   объекты из деталей конструктора по простейшей схем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знакомление с предметным окружением</w:t>
      </w:r>
      <w:r>
        <w:rPr>
          <w:rFonts w:cs="Times New Roman" w:ascii="Times New Roman" w:hAnsi="Times New Roman"/>
          <w:color w:val="000000"/>
          <w:sz w:val="28"/>
          <w:szCs w:val="28"/>
        </w:rPr>
        <w:t>. К концу года дети могут: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ывать знакомые предметы, объяснять их значение.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ять и называть характерные признаки (цвет, форма, материал).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ппировать и классифицировать знакомые предметы, называть их обобщающим словом (игрушки, одежда, овощи, фрукты и т.п.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знакомление с миром природы</w:t>
      </w:r>
      <w:r>
        <w:rPr>
          <w:rFonts w:cs="Times New Roman" w:ascii="Times New Roman" w:hAnsi="Times New Roman"/>
          <w:color w:val="000000"/>
          <w:sz w:val="28"/>
          <w:szCs w:val="28"/>
        </w:rPr>
        <w:t>. К концу года дети могут: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ять наиболее характерные сезонные изменения в природе, определять и называть состояние погоды.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знавать и называть некоторые растения; различать и называть основные части растений.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ть представление о простейшей классификации растительного мира (деревья, цветы, овощи, фрукты, ягоды).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ть представление о домашних животных, узнавать и называть некоторых представителей животного мира и их детенышей. 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ть представление о простейшей квалификации животного мира (звери, птицы, рыбы, насекомые). 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ть простейшие взаимосвязи в природ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знакомление с социальным миром</w:t>
      </w:r>
      <w:r>
        <w:rPr>
          <w:rFonts w:cs="Times New Roman" w:ascii="Times New Roman" w:hAnsi="Times New Roman"/>
          <w:color w:val="000000"/>
          <w:sz w:val="28"/>
          <w:szCs w:val="28"/>
        </w:rPr>
        <w:t>. К концу года дети могут:</w:t>
      </w:r>
    </w:p>
    <w:p>
      <w:pPr>
        <w:pStyle w:val="ListParagraph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ть представление о некоторых профессиях (воспитатель, врач, продавец, повар, шофер, строитель). </w:t>
      </w:r>
    </w:p>
    <w:p>
      <w:pPr>
        <w:pStyle w:val="ListParagraph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ть название родного города (поселка), название своей страны. </w:t>
      </w:r>
    </w:p>
    <w:p>
      <w:pPr>
        <w:pStyle w:val="Heading4"/>
        <w:numPr>
          <w:ilvl w:val="3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чевое развит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Образовательная область РЕЧЕВОЕ РАЗВИТ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тие речи</w:t>
      </w:r>
      <w:r>
        <w:rPr>
          <w:rFonts w:cs="Times New Roman" w:ascii="Times New Roman" w:hAnsi="Times New Roman"/>
          <w:color w:val="000000"/>
          <w:sz w:val="28"/>
          <w:szCs w:val="28"/>
        </w:rPr>
        <w:t>. К концу года дети могут:</w:t>
      </w:r>
    </w:p>
    <w:p>
      <w:pPr>
        <w:pStyle w:val="ListParagraph"/>
        <w:numPr>
          <w:ilvl w:val="0"/>
          <w:numId w:val="20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ть и использовать обобщающие слова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дежда, обувь, посуда, мебель, овощи, фрукты, птицы, домашние животные и т.п.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ListParagraph"/>
        <w:numPr>
          <w:ilvl w:val="0"/>
          <w:numId w:val="20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ть и использовать слова, обозначающие части суток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тро, день, вечер, ночь</w:t>
      </w:r>
      <w:r>
        <w:rPr>
          <w:rFonts w:cs="Times New Roman" w:ascii="Times New Roman" w:hAnsi="Times New Roman"/>
          <w:color w:val="000000"/>
          <w:sz w:val="28"/>
          <w:szCs w:val="28"/>
        </w:rPr>
        <w:t>), местоположение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за, перед, высоко, далеко и пр</w:t>
      </w:r>
      <w:r>
        <w:rPr>
          <w:rFonts w:cs="Times New Roman" w:ascii="Times New Roman" w:hAnsi="Times New Roman"/>
          <w:color w:val="000000"/>
          <w:sz w:val="28"/>
          <w:szCs w:val="28"/>
        </w:rPr>
        <w:t>.), характеристики предметов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цвет, форма, размер</w:t>
      </w:r>
      <w:r>
        <w:rPr>
          <w:rFonts w:cs="Times New Roman" w:ascii="Times New Roman" w:hAnsi="Times New Roman"/>
          <w:color w:val="000000"/>
          <w:sz w:val="28"/>
          <w:szCs w:val="28"/>
        </w:rPr>
        <w:t>), некоторые качества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гладкий, пушистый, теплый, сладкий </w:t>
      </w:r>
      <w:r>
        <w:rPr>
          <w:rFonts w:cs="Times New Roman" w:ascii="Times New Roman" w:hAnsi="Times New Roman"/>
          <w:color w:val="000000"/>
          <w:sz w:val="28"/>
          <w:szCs w:val="28"/>
        </w:rPr>
        <w:t>и пр.).</w:t>
      </w:r>
    </w:p>
    <w:p>
      <w:pPr>
        <w:pStyle w:val="ListParagraph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овывать прилагательные с существительными в роде, числе, падеже. </w:t>
      </w:r>
    </w:p>
    <w:p>
      <w:pPr>
        <w:pStyle w:val="ListParagraph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чать на разнообразные вопросы взрослого, касающиеся ближайшего окружения.</w:t>
      </w:r>
    </w:p>
    <w:p>
      <w:pPr>
        <w:pStyle w:val="ListParagraph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все части речи, простые нераспространенные предложения, предложения с однородными член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общение к художественной литератур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К концу года дети могут: </w:t>
      </w:r>
    </w:p>
    <w:p>
      <w:pPr>
        <w:pStyle w:val="ListParagraph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сказать содержание произведения с опорой на рисунки в книге и на вопросы воспитателя.</w:t>
      </w:r>
    </w:p>
    <w:p>
      <w:pPr>
        <w:pStyle w:val="ListParagraph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знать (назвать в произвольном приложении) произведение, прослушав отрывок из него.</w:t>
      </w:r>
    </w:p>
    <w:p>
      <w:pPr>
        <w:pStyle w:val="ListParagraph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тать наизусть небольшое стихотворение (при помощи взрослого). </w:t>
      </w:r>
    </w:p>
    <w:p>
      <w:pPr>
        <w:pStyle w:val="ListParagraph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атривать сюжетные картинки, иллюстрации в книгах. </w:t>
      </w:r>
    </w:p>
    <w:p>
      <w:pPr>
        <w:pStyle w:val="ListParagraph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шать короткие сказки, рассказы, стихи без наглядного сопровождения.</w:t>
      </w:r>
    </w:p>
    <w:p>
      <w:pPr>
        <w:pStyle w:val="Heading4"/>
        <w:numPr>
          <w:ilvl w:val="3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удожественно-эстетическое развит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Образовательная область ХУДОЖЕСТВЕННО-ЭСТЕТИЧЕСКОЕ РАЗВИТ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общение к искусству</w:t>
      </w:r>
      <w:r>
        <w:rPr>
          <w:rFonts w:cs="Times New Roman" w:ascii="Times New Roman" w:hAnsi="Times New Roman"/>
          <w:color w:val="000000"/>
          <w:sz w:val="28"/>
          <w:szCs w:val="28"/>
        </w:rPr>
        <w:t>. К концу года дети могут:</w:t>
      </w:r>
    </w:p>
    <w:p>
      <w:pPr>
        <w:pStyle w:val="ListParagraph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являть эмоциональную отзывчивость на доступные возрасту музыкальные произведения, на произведения изобразительного искусства, на красоту окружающих предметов (игрушки), объектов природы (растения, животные).</w:t>
      </w:r>
    </w:p>
    <w:p>
      <w:pPr>
        <w:pStyle w:val="ListParagraph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ытаться отражать полученные впечатления в речи и продуктивных видах деятель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зобразительная деятель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К концу года дети могут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рисовани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ListParagraph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ображать отдельные предметы, а также простые по композиции и незамысловатые по содержанию сюжеты.</w:t>
      </w:r>
    </w:p>
    <w:p>
      <w:pPr>
        <w:pStyle w:val="ListParagraph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бирать цвета, соответствующие изображаемым предметам.</w:t>
      </w:r>
    </w:p>
    <w:p>
      <w:pPr>
        <w:pStyle w:val="ListParagraph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ьно пользоваться карандашами, фломастерами, кистью и красками. </w:t>
      </w:r>
    </w:p>
    <w:p>
      <w:pPr>
        <w:pStyle w:val="ListParagraph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овать самостоятельно, по собственной инициативе, по собственному замыслу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лепке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ListParagraph"/>
        <w:numPr>
          <w:ilvl w:val="0"/>
          <w:numId w:val="2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ять от большого куска глины небольшие комочки, раскатывать их прямыми и круговыми движениями ладоней.</w:t>
      </w:r>
    </w:p>
    <w:p>
      <w:pPr>
        <w:pStyle w:val="ListParagraph"/>
        <w:numPr>
          <w:ilvl w:val="0"/>
          <w:numId w:val="2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пить различные предметы, состоящие на 1-3 частей, используя разнообразные приемы леп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аппликации:</w:t>
      </w:r>
    </w:p>
    <w:p>
      <w:pPr>
        <w:pStyle w:val="ListParagraph"/>
        <w:numPr>
          <w:ilvl w:val="0"/>
          <w:numId w:val="2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вать изображения предметов из готовых фигур (по замыслу и по образцу).</w:t>
      </w:r>
    </w:p>
    <w:p>
      <w:pPr>
        <w:pStyle w:val="ListParagraph"/>
        <w:numPr>
          <w:ilvl w:val="0"/>
          <w:numId w:val="2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шать узорами заготовки разной формы.</w:t>
      </w:r>
    </w:p>
    <w:p>
      <w:pPr>
        <w:pStyle w:val="ListParagraph"/>
        <w:numPr>
          <w:ilvl w:val="0"/>
          <w:numId w:val="2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бирать цвета, соответствующие изображаемым предметам или собственному замыслу.</w:t>
      </w:r>
    </w:p>
    <w:p>
      <w:pPr>
        <w:pStyle w:val="ListParagraph"/>
        <w:numPr>
          <w:ilvl w:val="0"/>
          <w:numId w:val="2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куратно использовать материалы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зыкальная деятель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>. К концу года дети могут:</w:t>
      </w:r>
    </w:p>
    <w:p>
      <w:pPr>
        <w:pStyle w:val="ListParagraph"/>
        <w:numPr>
          <w:ilvl w:val="0"/>
          <w:numId w:val="2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шать музыкальное произведение до конца.</w:t>
      </w:r>
    </w:p>
    <w:p>
      <w:pPr>
        <w:pStyle w:val="ListParagraph"/>
        <w:numPr>
          <w:ilvl w:val="0"/>
          <w:numId w:val="2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знавать знакомые песни.</w:t>
      </w:r>
    </w:p>
    <w:p>
      <w:pPr>
        <w:pStyle w:val="ListParagraph"/>
        <w:numPr>
          <w:ilvl w:val="0"/>
          <w:numId w:val="2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личать веселые и грустные мелодии. </w:t>
      </w:r>
    </w:p>
    <w:p>
      <w:pPr>
        <w:pStyle w:val="ListParagraph"/>
        <w:numPr>
          <w:ilvl w:val="0"/>
          <w:numId w:val="2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ать звуки по высоте (в пределах октавы).</w:t>
      </w:r>
    </w:p>
    <w:p>
      <w:pPr>
        <w:pStyle w:val="ListParagraph"/>
        <w:numPr>
          <w:ilvl w:val="0"/>
          <w:numId w:val="2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чать изменения в звучании (тихо – громко).</w:t>
      </w:r>
    </w:p>
    <w:p>
      <w:pPr>
        <w:pStyle w:val="ListParagraph"/>
        <w:numPr>
          <w:ilvl w:val="0"/>
          <w:numId w:val="2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ть, не отставая и не опережая друг друга.</w:t>
      </w:r>
    </w:p>
    <w:p>
      <w:pPr>
        <w:pStyle w:val="ListParagraph"/>
        <w:numPr>
          <w:ilvl w:val="0"/>
          <w:numId w:val="2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ять танцевальные движения: кружиться в парках, притопывать попеременно ногами, двигаться под музыку с предметами (флажки, листочки, платочки и т.п.). </w:t>
      </w:r>
    </w:p>
    <w:p>
      <w:pPr>
        <w:pStyle w:val="ListParagraph"/>
        <w:numPr>
          <w:ilvl w:val="0"/>
          <w:numId w:val="2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ать и называть детские музыкальные инструменты (металлофон, барабан и др.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атрализованная иг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К концу года дети могут: </w:t>
      </w:r>
    </w:p>
    <w:p>
      <w:pPr>
        <w:pStyle w:val="ListParagraph"/>
        <w:numPr>
          <w:ilvl w:val="0"/>
          <w:numId w:val="2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увствовать в совместных постановках, праздниках, театрализованных играх.</w:t>
      </w:r>
    </w:p>
    <w:p>
      <w:pPr>
        <w:pStyle w:val="ListParagraph"/>
        <w:numPr>
          <w:ilvl w:val="0"/>
          <w:numId w:val="2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ыгрывать небольшие отрывки из знакомых сказок, имитировать движения, мимику, интонацию изображаемых героев. 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ить за развитием театрализованного действия и эмоционально на него отзываться (кукольный, драматический театр).</w:t>
      </w:r>
    </w:p>
    <w:p>
      <w:pPr>
        <w:pStyle w:val="Heading4"/>
        <w:numPr>
          <w:ilvl w:val="3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ическое развит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Образовательная область ФИЗИЧЕСКОЕ РАЗВИТ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ирование начальных представлений о здоровом образе жизни</w:t>
      </w:r>
      <w:r>
        <w:rPr>
          <w:rFonts w:cs="Times New Roman" w:ascii="Times New Roman" w:hAnsi="Times New Roman"/>
          <w:color w:val="000000"/>
          <w:sz w:val="28"/>
          <w:szCs w:val="28"/>
        </w:rPr>
        <w:t>. К концу года у детей могут быть сформированы:</w:t>
      </w:r>
    </w:p>
    <w:p>
      <w:pPr>
        <w:pStyle w:val="ListParagraph"/>
        <w:numPr>
          <w:ilvl w:val="0"/>
          <w:numId w:val="2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ние необходимости соблюдения правил гигиены (регулярно мыть руки, чистить зубы).</w:t>
      </w:r>
    </w:p>
    <w:p>
      <w:pPr>
        <w:pStyle w:val="ListParagraph"/>
        <w:numPr>
          <w:ilvl w:val="0"/>
          <w:numId w:val="2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самостоятельно выполнять доступные возрасту гигиенические процедур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изическая культура</w:t>
      </w:r>
      <w:r>
        <w:rPr>
          <w:rFonts w:cs="Times New Roman" w:ascii="Times New Roman" w:hAnsi="Times New Roman"/>
          <w:color w:val="000000"/>
          <w:sz w:val="28"/>
          <w:szCs w:val="28"/>
        </w:rPr>
        <w:t>. К концу года дети могут научиться:</w:t>
      </w:r>
    </w:p>
    <w:p>
      <w:pPr>
        <w:pStyle w:val="ListParagraph"/>
        <w:numPr>
          <w:ilvl w:val="0"/>
          <w:numId w:val="2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овать совместно в подвижных играх и физических упражнениях, согласовывать движения.</w:t>
      </w:r>
    </w:p>
    <w:p>
      <w:pPr>
        <w:pStyle w:val="ListParagraph"/>
        <w:numPr>
          <w:ilvl w:val="0"/>
          <w:numId w:val="2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ить прямо, не шаркая ногами, сохраняя заданное направление.</w:t>
      </w:r>
    </w:p>
    <w:p>
      <w:pPr>
        <w:pStyle w:val="ListParagraph"/>
        <w:numPr>
          <w:ilvl w:val="0"/>
          <w:numId w:val="2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гать, сохраняя равновесие, изменяя направление, темп бега в соответствии с указаниями воспитателя.</w:t>
      </w:r>
    </w:p>
    <w:p>
      <w:pPr>
        <w:pStyle w:val="ListParagraph"/>
        <w:numPr>
          <w:ilvl w:val="0"/>
          <w:numId w:val="2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ять равновесие при ходьбе и беге по ограниченной плоскости, при перешагивании через предметы.</w:t>
      </w:r>
    </w:p>
    <w:p>
      <w:pPr>
        <w:pStyle w:val="ListParagraph"/>
        <w:numPr>
          <w:ilvl w:val="0"/>
          <w:numId w:val="2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зать на четвереньках, лазить по лесенке-стремянке, гимнастической стенке произвольным способом.</w:t>
      </w:r>
    </w:p>
    <w:p>
      <w:pPr>
        <w:pStyle w:val="ListParagraph"/>
        <w:numPr>
          <w:ilvl w:val="0"/>
          <w:numId w:val="2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нергично отталкиваться в прыжках на двух ногах, прыгать в длину с места на 40 см. и более.</w:t>
      </w:r>
    </w:p>
    <w:p>
      <w:pPr>
        <w:pStyle w:val="ListParagraph"/>
        <w:numPr>
          <w:ilvl w:val="0"/>
          <w:numId w:val="2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тать мяч в заданном направлении с расстояния 1,5м., бросать мяч двумя руками от груди, из-за головы; ударять мячом об пол, бросать его вверх 2-3 раза подряд и ловить; метать предметы правой и левой рукой на расстояние 3м. и более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физкультурным оборудованием в свободное время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ное комплексно-тематическое развит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3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8329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-4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ладшая группа</w:t>
            </w:r>
          </w:p>
        </w:tc>
      </w:tr>
      <w:tr>
        <w:trPr>
          <w:trHeight w:val="1134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Детский сад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дем знакомы и будем здоровы! Предметы гиги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грушки. «Здравствуй, детский сад!» Экскурсии по саду.  Безопас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омашние животные (ознакомле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Дикие животные (ознакомление).</w:t>
            </w:r>
          </w:p>
        </w:tc>
      </w:tr>
      <w:tr>
        <w:trPr>
          <w:trHeight w:val="1387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машние животные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сень золотая. Чудесные листья и ц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Чудо-овощи и фру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дежда осенью.</w:t>
            </w:r>
          </w:p>
        </w:tc>
      </w:tr>
      <w:tr>
        <w:trPr>
          <w:trHeight w:val="1134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Я человек, моя семья. Проду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Я человек. Мы девочки и мальчики. Части тел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Россия – мой дом. Мой родной гор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Дом в котором я живу. Мебель. </w:t>
            </w:r>
          </w:p>
        </w:tc>
      </w:tr>
      <w:tr>
        <w:trPr>
          <w:trHeight w:val="1134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кабр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Транспор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имушка хрустальная. Признаки зимы. Деревья. Л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коро, скоро новый год! Зимняя одеж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Новогодние сюрпризы. </w:t>
            </w:r>
          </w:p>
        </w:tc>
      </w:tr>
      <w:tr>
        <w:trPr>
          <w:trHeight w:val="1134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еделя зимних игр и забав. Дикие животные. Зая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Белоснежная зима. Дикие животные. Ли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Белоснежная зима. Зимние забавы. Дикие животные. Медведь.</w:t>
            </w:r>
          </w:p>
        </w:tc>
      </w:tr>
      <w:tr>
        <w:trPr>
          <w:trHeight w:val="1134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 кого какие шубки. Дикие животные. Вол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кормим птиц зимой. Зимующие птицы. Воробей, вор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фессии. Мои мама и папа работаю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Защитники отечества. Спорт.</w:t>
            </w:r>
          </w:p>
        </w:tc>
      </w:tr>
      <w:tr>
        <w:trPr>
          <w:trHeight w:val="1134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чень, очень я люблю маму милую мою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Живое – не живое… Домашние  животные. Соба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Животные и птицы весной. Перелетные птицы. Ласточка, сквор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акие краски у весны? Домашние животные. Кошка.</w:t>
            </w:r>
          </w:p>
        </w:tc>
      </w:tr>
      <w:tr>
        <w:trPr>
          <w:trHeight w:val="1134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а здоровьем в детский сад. Домашние животные. Лош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еделя сказок. Домашние животные. Кор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Прогулки по весеннему лесу. Домашние птицы. Петушок с семь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Чудеса, фокусы эксперименты. Неделя театра.</w:t>
            </w:r>
          </w:p>
        </w:tc>
      </w:tr>
      <w:tr>
        <w:trPr>
          <w:trHeight w:val="1134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Это День Побед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Это День Победы! Насекомые. Жук, бабо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месте с куклой мы растем. Летняя одеж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мена времен года. Лето. Полевые цветы. Одуванч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ш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ель организации непосредственно образовательной деятельности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образовательного процесса состоит из 3 блоков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лок – непрерывная образовательная деятельность (ООД)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лок – совместная деятельность педагогов с детьми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лок – самостоятельная деятельность детей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док дня делится на 3 блока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тренний блок – продолжительность с 7.30 до 9.00 – включает в себя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местную деятельность воспитателя с ребенком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вободную самостоятельную деятельность детей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реннюю гимнастику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Развивающий блок – с 9.00 до 10.00 – представляет собой организованное обучение в форме занятий. В течение образовательной деятельности проводятся физкультминутки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рывы между периодами непрерывной образовательной деятельности – не менее 10 мин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нная образовательная деятельность начинается с 1 сентября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черний блок – с 15.00 до 19.00 – включает в себя самостоятельную деятельность ребенка и его совместную с воспитателем деятельность</w:t>
      </w:r>
      <w:r>
        <w:rPr/>
        <w:t>.</w:t>
      </w:r>
    </w:p>
    <w:tbl>
      <w:tblPr>
        <w:tblW w:w="9889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36"/>
        <w:gridCol w:w="3192"/>
      </w:tblGrid>
      <w:tr>
        <w:trPr>
          <w:trHeight w:val="111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ая</w:t>
              <w:br/>
              <w:t>область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енний блок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ний блок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о-коммуникативно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ренний прием детей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рупповые беседы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ка эмоционального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троение группы с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ующей коррекцие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аработы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навыко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ы еды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стетика быта,трудовы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учени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южетно-ролев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стетика быт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удовые поручени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ы с ряженьем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в книжном уголке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южетно – ролевые игры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ы общени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атрализованные игр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ы-заняти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ы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блюдени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ы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скурсии по участку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в уголк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ы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ы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уг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, экспериментировани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евое развити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ы-заняти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ение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ы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ы, ситуации общени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ы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ение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ы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удожественно-эстетическое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Д п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ому воспитанию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изобразительн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стетика быт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скурсии в природу (на участке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 художественные досуг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работ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ое развити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детей на воздухе 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е время год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ренняя гимнастика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игиенические процедуры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лива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овседневной жизн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блегченная одежд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е, одежда по сезону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прогулке, воздушны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ы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культминутк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нятиях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Д по физкультуре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улка в двигательн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ст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 после сн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аливание (воздушн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ы, ходьба босиком в спальне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культурные досуги, игры 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лечени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двигательная деятельн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тмическая гимнасти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 (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развитию движени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1"/>
          <w:numId w:val="3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ние инновационных психолого-педагогических технологий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23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90"/>
        <w:gridCol w:w="2952"/>
        <w:gridCol w:w="3566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технологи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организаци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Личностно-ориентированн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технолог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технологии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ые 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стороннее 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ое развит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уманно-личност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хнолог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честв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хнолог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бодного воспитания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стороннее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ое развит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енка 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ии с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ями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гры, ООД, спортивный досуг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жнения, наблюдения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альная деятельность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пражнения, игры, гимнастика, массаж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массаж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ренинги, этюды, образно-ролевые игры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Здоровье сберегающ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технолог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 - Медико-профuлактически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 - Физкультурно-оздоровительные: --технологии сохране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3 – технологи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ологическо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ы или культуры здоровь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бенку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можност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я здоровья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у нег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обходимых знаний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й, навыков п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оровому образу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и (ЗОЖ)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ОД – физическая культур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альчиковая гимнасти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имнастика для глаз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ртикуляционная гимнасти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огоритми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намическая пауз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итмопласти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ы-имита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движная, спортивная игра, игра мало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ороводная, народная иг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муникативная иг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отерап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лаксац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азкотерап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зыкотерапия;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Проблемно –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исков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технолог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Технолог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сследовательск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деятельност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ть у  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школьнико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ключевы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тенци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следовательскому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у мышл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зация мыслительной деятельности через выдвижение и перебор гипотез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решение проблемных ситуаций путем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уждения на основе наблюдени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амостоятельный поиск реше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блюд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делировани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ксация результатов: наблюдений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ов, экспериментов, трудов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/игры, игровые обучающие ситуа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удовые поручения, действ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Технология проектн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деятель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(Интегрированный метод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и 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ретное позн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все вид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вободно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ой лич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иналь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ления, уход о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реотипо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л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м выполн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тандартны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й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яется в процессе ООД п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ю речи, ИЗО-деятельност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ЭМП, ознакомлению с окружающи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м, в совместной деятельности, 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ных момента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дактические игры, игров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 и творчески развивающ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ции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онно-коммуникационн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ологии (ИКТ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Направлены н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еди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ранства ДОУ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презентаций в программ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ower Рoint для повышения эффективност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ых занятий с детьми 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ической компетенции у родителей 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ссе проведения родительски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инф. среды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ОД с использованием икт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нформирова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ей/обществен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передового опы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созданные сайт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тодические наработки к НОД 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м ИК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е взрослых и детей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заимодействие</w:t>
      </w:r>
      <w:r>
        <w:rPr>
          <w:rFonts w:cs="Times New Roman" w:ascii="Times New Roman" w:hAnsi="Times New Roman"/>
          <w:sz w:val="28"/>
          <w:szCs w:val="28"/>
        </w:rPr>
        <w:t xml:space="preserve"> взрослых с детьми является важнейшим фактором развития ребенка и пронизывает все направления образовательной деятельности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С помощью взрослого и в самостоятельной деятельности ребенок учится познавать окружающий мир, играть, рисовать, общаться с окружающими. Процесс приобщения к культурным образцам человеческой деятельности (культуре жизни, познанию мира, речи, коммуникации, и прочим), приобретения культурных умений при взаимодействии со взрослыми и в самостоятельной деятельности в предметной среде называется процессом овладения культурными практик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Процесс приобретения общих культурных умений во всей его полноте возможен только в том случае, если взрослый выступает в этом процессе в роли партнера, а не руководителя, поддерживая и развивая мотивацию ребенка. Партнерские отношения взрослого и ребенка в Организации и в семье являются разумной альтернативой двум диаметрально противоположным подходам: прямому обучению и образованию, основанному на идеях «свободного воспитания». Основной функциональной характеристикой партнерских отношений является равноправное относительно ребенка включение взрослого в процесс деятельности. Взрослый участвует в реализации поставленной цели наравне с детьми, как более опытный и компетентный партнер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ля </w:t>
      </w:r>
      <w:r>
        <w:rPr>
          <w:rFonts w:cs="Times New Roman" w:ascii="Times New Roman" w:hAnsi="Times New Roman"/>
          <w:i/>
          <w:sz w:val="28"/>
          <w:szCs w:val="28"/>
        </w:rPr>
        <w:t>личностно-порождающего взаимодействия</w:t>
      </w:r>
      <w:r>
        <w:rPr>
          <w:rFonts w:cs="Times New Roman" w:ascii="Times New Roman" w:hAnsi="Times New Roman"/>
          <w:sz w:val="28"/>
          <w:szCs w:val="28"/>
        </w:rPr>
        <w:t xml:space="preserve"> характерно принятие ребенка таким, какой он есть, и вера в его способности. Взрослый не подгоняет ребенка под какой-то определенный «стандарт», а строит общение с ним с ориентацией на достоинства и индивидуальные особенности ребенка, его характер, привычки, интересы, предпочтения. Он сопереживает ребенку в радости и огорчениях, оказывает поддержку при затруднениях, участвует в его играх и занятиях. Взрослый старается избегать запретов и наказаний. Ограничения и порицания используются в случае крайней необходимости, не унижая достоинство ребенка. Такой стиль воспитания обеспечивает ребенку чувство психологической защищенности, способствует развитию его индивидуальности, положительных взаимоотношений со взрослыми и другими деть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Личностно-порождающее взаимодействие способствует </w:t>
      </w:r>
      <w:r>
        <w:rPr>
          <w:rFonts w:cs="Times New Roman" w:ascii="Times New Roman" w:hAnsi="Times New Roman"/>
          <w:sz w:val="28"/>
          <w:szCs w:val="28"/>
        </w:rPr>
        <w:t xml:space="preserve">формированию у ребенка  различных позитивных качеств. Ребенок учится </w:t>
      </w:r>
      <w:r>
        <w:rPr>
          <w:rFonts w:cs="Times New Roman" w:ascii="Times New Roman" w:hAnsi="Times New Roman"/>
          <w:iCs/>
          <w:sz w:val="28"/>
          <w:szCs w:val="28"/>
        </w:rPr>
        <w:t>уважать себя и других, так как о</w:t>
      </w:r>
      <w:r>
        <w:rPr>
          <w:rFonts w:cs="Times New Roman" w:ascii="Times New Roman" w:hAnsi="Times New Roman"/>
          <w:sz w:val="28"/>
          <w:szCs w:val="28"/>
        </w:rPr>
        <w:t xml:space="preserve">тношение ребенка к себе и другим людям всегда отражает характер отношения к нему окружающих взрослых. Он приобретает </w:t>
      </w:r>
      <w:r>
        <w:rPr>
          <w:rFonts w:cs="Times New Roman" w:ascii="Times New Roman" w:hAnsi="Times New Roman"/>
          <w:iCs/>
          <w:sz w:val="28"/>
          <w:szCs w:val="28"/>
        </w:rPr>
        <w:t>чувство уверенности в себе, не боится ошибок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огда взрослые предоставляют ребенку  самостоятельность, оказывают поддержку, вселяют веру в его силы, он не пасует перед трудностями, настойчиво ищет пути их преодол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ебенок </w:t>
      </w:r>
      <w:r>
        <w:rPr>
          <w:rFonts w:cs="Times New Roman" w:ascii="Times New Roman" w:hAnsi="Times New Roman"/>
          <w:iCs/>
          <w:sz w:val="28"/>
          <w:szCs w:val="28"/>
        </w:rPr>
        <w:t>не боится быть самим собой, быть искренним</w:t>
      </w:r>
      <w:r>
        <w:rPr>
          <w:rFonts w:cs="Times New Roman" w:ascii="Times New Roman" w:hAnsi="Times New Roman"/>
          <w:sz w:val="28"/>
          <w:szCs w:val="28"/>
        </w:rPr>
        <w:t>. Когда взрослые поддерживают индивидуальность ребенка, принимают его таким, каков он есть, избегают неоправданных ограничений и наказаний, ребенок не боится быть самим собой, признавать свои ошибки. Взаимное доверие между взрослыми и детьми способствует истинному принятию ребенком моральных норм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ебенок учится </w:t>
      </w:r>
      <w:r>
        <w:rPr>
          <w:rFonts w:cs="Times New Roman" w:ascii="Times New Roman" w:hAnsi="Times New Roman"/>
          <w:iCs/>
          <w:sz w:val="28"/>
          <w:szCs w:val="28"/>
        </w:rPr>
        <w:t>брать на себя ответственность за свои решения и поступки</w:t>
      </w:r>
      <w:r>
        <w:rPr>
          <w:rFonts w:cs="Times New Roman" w:ascii="Times New Roman" w:hAnsi="Times New Roman"/>
          <w:sz w:val="28"/>
          <w:szCs w:val="28"/>
        </w:rPr>
        <w:t xml:space="preserve">. Ведь взрослый везде, где это возможно, предоставляет ребенку  право выбора того или действия. Признание за ребенком права иметь свое мнение, выбирать занятия по душе, партнеров по игре способствует формированию у него личностной зрелости и, как следствие, чувства ответственности за свой выбор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ебенок приучае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думать самостоятельно, </w:t>
      </w:r>
      <w:r>
        <w:rPr>
          <w:rFonts w:cs="Times New Roman" w:ascii="Times New Roman" w:hAnsi="Times New Roman"/>
          <w:sz w:val="28"/>
          <w:szCs w:val="28"/>
        </w:rPr>
        <w:t>поскольку взрослые не навязывают ему своего решения, а способствуют тому, чтобы он принял собственное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ебенок учится </w:t>
      </w:r>
      <w:r>
        <w:rPr>
          <w:rFonts w:cs="Times New Roman" w:ascii="Times New Roman" w:hAnsi="Times New Roman"/>
          <w:iCs/>
          <w:sz w:val="28"/>
          <w:szCs w:val="28"/>
        </w:rPr>
        <w:t>адекватно выражать свои чувства</w:t>
      </w:r>
      <w:r>
        <w:rPr>
          <w:rFonts w:cs="Times New Roman" w:ascii="Times New Roman" w:hAnsi="Times New Roman"/>
          <w:sz w:val="28"/>
          <w:szCs w:val="28"/>
        </w:rPr>
        <w:t>. Помогая ребенку осознать свои переживания, выразить их словами, взрослые содействуют формированию у него умения проявлять чувства социально приемлемыми способ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ебенок учи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нимать других и сочувствовать им, </w:t>
      </w:r>
      <w:r>
        <w:rPr>
          <w:rFonts w:cs="Times New Roman" w:ascii="Times New Roman" w:hAnsi="Times New Roman"/>
          <w:sz w:val="28"/>
          <w:szCs w:val="28"/>
        </w:rPr>
        <w:t>потому что получает этот опыт из общения со взрослыми и переносит его на других люд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numPr>
          <w:ilvl w:val="2"/>
          <w:numId w:val="3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ы организации совместной деятельности детей и взрослых</w:t>
      </w:r>
    </w:p>
    <w:tbl>
      <w:tblPr>
        <w:tblW w:w="5000" w:type="pct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ая обла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организации совместной деятельност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о-личност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итуативные беседы при проведении режимных моментов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трудовых навыков через поручения и задания, дежурства, навыки самообслуживания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помощь взрослым, участие детей в расстановке и уборке инвентаря и оборудования для совместной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и, в построении конструкций для подвижных игр и упражнений (из мягких блоков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ого оборудования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навыков безопасного поведения при проведении режимных моментов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ое разви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блюдения, экскурсии, эксперименты и опыты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шение проблемных ситуаций, беседы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оллекционирование, дидактические и развивающие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матривание картин и иллюстраций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аучивание стихов, слушание и обсуждение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дожественных произведений, -изготовление поделок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ы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евое разви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речевой развивающей сред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свободные диалоги с детьми в играх, наблюдениях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осприятии картин, иллюстраций, мультфильмов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итуативные разговоры с детьм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называние трудовых действий и гигиенических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, поощрение речевой активности дет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сужден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 эстетическое разви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спользование музыки в повседневной жизни детей, в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е, в досуговой деятельности, на прогулке, в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образительной деятельности, при проведени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ренней гимнастики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внимания детей к разнообразным звукам в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ружающем мире, к оформлению помещения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кательности оборудования, красоте и чистоте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х помещений, предметов, игрушек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о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плексы закаливающих процедур (оздоровительны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улки, мытье рук прохладной водой перед каждым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ом пищи, полоскание рта и горла после еды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шные ванны, ходьба босиком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тренняя гигиеническая гимнастика; бодряща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; дыхательная гимнастик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-упражнения для расслабления позвоночника 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ции осанк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амостоятельные подвижные игры, игры на свежем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хе, спортивные игры и упражн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взаимодействия педагогического коллектива  с семьями воспитанников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Семья является институтом первичной социализации и образования, который оказывает большое влияние на развитие ребенка в младенческом, раннем и дошкольном возрасте. Поэтому педагогам, реализующим образовательные программы дошкольного образования, необходимо учитывать в своей работе такие факторы, как условия жизни в семье, состав семьи, ее ценности и традиции, а также уважать и признавать способности и достижения родителей (законных представителей) в деле воспитания и развития их детей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Тесное сотрудничество с семьей делает успешной работу Организации. Только в диалоге обе стороны могут узнать, как ребенок ведет себя в другой жизненной среде. Обмен информацией о ребенке является основой для воспитательного партнерства между родителями (законными представителями) и воспитателями, то есть для открытого, доверительного и интенсивного сотрудничества обеих сторон в общем деле образования и воспитания дет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заимодействие с семьей в духе партнерства в деле образования и воспитания детей является предпосылкой для обеспечения их полноценного развит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артнерство означает, что отношения обеих сторон строятся на основе совместной ответственности за воспитание детей. Кроме того, понятие «партнерство» подразумевает, что семья и Организация равноправны, преследуют одни и те же цели и сотрудничают для их достижения. Согласие партнеров с общими целями и методами воспитания и сотрудничество в их достижении позволяют объединить  усилия и обеспечить преемственность и взаимодополняемость в семейном и внесемейном образован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Особенно важен диалог между педагогом и семьей в случае наличия у ребенка отклонений в поведении или ограниченных возможностей здоровья. Диалог позволяет совместно анализировать поведение или проблемы ребенка, выяснять причины проблем и искать подходящие возможности их решения. В диалоге проходит консультирование родителей (законных представителей) по поводу лучшей стратегии в образовании и воспитании, согласование мер, которые могут быть предприняты со стороны Организации и семьи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едагоги поддерживают семью в деле развития ребенка и при необходимости привлекают других специалистов и службы (консультации психолога, логопеда, дефектолога и др.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Таким образом, Организации занимаются профилактикой и борются с возникновением отклонений в развитии детей на ранних стадиях развит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Уважение, сопереживание и искренность являются важными позициями, способствующими позитивному проведению диалог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Диалог с родителями (законными представителями) необходим также для планирования педагогической работы. Знание педагогами семейного уклада доверенных им детей позволяет эффективнее решать образовательные задачи, передавая детям дополнительный опыт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Педагоги, в свою очередь, также делятся информацией с родителями (законными представителями) о своей работе и о поведении детей во время пребывания в Организации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Организация может предложить родителям (законным представителям) активно участвовать в образовательной работе и в отдельных занятиях. Родители (законные представители) могут привнести в жизнь Организации свои особые умения, пригласить детей к себе на работу, поставить для них спектакль, организовать совместное посещение музея, театра, помочь с уборкой территории и вывозом мусора, сопровождать группу детей во время экскурсий и т. п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Разнообразные возможности для привлечения родителей (законных представителей) предоставляет проектная работа. Родители (законные представители) могут принимать участие в планировании и подготовке проектов, праздников, экскурсий и т. д., могут также самостоятельно планировать родительские мероприятия и проводить их своими силами.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правления работы по взаимодействию с семьей</w:t>
      </w:r>
    </w:p>
    <w:tbl>
      <w:tblPr>
        <w:tblW w:w="9462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661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влечение родителей в деятельность ДО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вместная деятельность с детьми и педагогами, в т. ч. проектная;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ъединения по интересам и увлечениям, организация семейного досуга;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ственное управление (участие в принятии решений относительно группы или ДОО в целом).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ие педагогической компетентности родителей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сихолого-педагогическая поддержка родителей;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мощь отдельным семьям в воспитании детей;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знакомление с методикой и содержанием образовательного процесса.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ие эффективности обмена информацией между семьей и ДО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ыявление интересов, образовательных потребностей и запросов семьи, уровня педагогической грамотности родителей;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формирование родителей о деятельности ДО;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аимодействие педагогов с родителями с использованием информационных технологий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ы работы с семьями воспитанников дошкольных групп</w:t>
      </w:r>
    </w:p>
    <w:tbl>
      <w:tblPr>
        <w:tblW w:w="9462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6236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Форма работы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Цели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ально-педагогическая диагностика: беседы, анкетиров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дней открытых дверей в дошкольных группах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ть возможность для обоюдного познания воспитательного потенциала, ориентированного на знакомство с достижениями и трудностями воспитывающих детей сторон.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нообразные собрания, встречи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здать условия для разностороннего знакомства педагогов с семьями и семей воспитанников между собой, знакомства семей с педагогами. 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, консультации, конференции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ирование о разнообразных фактах из жизни детей в дошкольных группах и семье, о состоянии каждого ребенка (его самочувствии, настроении), о развитии детско-взрослых (в том числе детско-родительских) отношений.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енды (рукописные, электронные), разнообразные буклеты, интернет-сайты (школы, органов управления образованием)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ирование родителей (законных представителей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 целях и задачах развития дошкольных групп на дальнюю и среднюю перспективы, о реализуемой образовательной программе, об инновационных проектах дошкольного учреждения, а также о дополнительных образовательных услугах;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 педагогах и графиках их работы, о режиме дня, о задачах и содержании воспитательно-образовательной работы в группе на год;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 ожидаемых или уже прошедших событиях в группе (дошкольных группах, городе): акциях, конкурсах, репетициях, выставках, встречах, совместных проектах, и т. д.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ы обучения родителей</w:t>
      </w:r>
    </w:p>
    <w:tbl>
      <w:tblPr>
        <w:tblW w:w="9462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661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-класс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-класс — особая форма презентации специалистом своего профессионального мастерства, с целью привлечения внимания родителей к актуальным проблемам воспитания детей и средствам их решения. Такими специалистами могут оказаться и сами родители, работающие в названных сферах. Большое значение в подготовке мастер-класса придается практическим и наглядным методам. Мастер-класс может быть организован сотрудниками школы, родителями, приглашенными специалистами (художником, режиссером, экологом и др.).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г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определению Б. Д. Карвасарского) — это совокупность психотерапевтических, психокоррекционных и обучающих методов, направленных на развитие навыков самопознания и саморегуляции, обучения и межперсонального взаимодействия, коммуникативных и профессиональных умений. В процессе тренинга родители активно вовлекаются в специально разработанные педагогом-психологом ситуации, позволяющие осознавать свои личностные ресурсы. 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педагогов, родителей, детей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щей целью разнообразной совместной деятельности в триаде «педагоги-родители-дети» является удовлетворение не только базисных стремлений и потребностей ребенка, но и стремлений и потребностей родителей и педагогов. Совместная деятельность воспитывающих взрослых может быть организована в разнообразных традиционных и инновационных формах (вечера музыки и поэзии, семейные гостиные, фестивали, вечера вопросов и ответов, праздники (в том числе семейные), прогулки, экскурсии, проектная деятельность, семейный театр). В этих формах совместной деятельности заложены возможности коррекции поведения родителей и педагогов, предпочитающих авторитарный стиль общения с ребенком; воспитания у них бережного отношения к детскому творчеству.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е праздники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онными для дошкольных групп являются детские праздники, посвященные знаменательным событиям в жизни страны. Одной из форм, актуализирующей сотворчество детей и воспитывающих взрослых, является семейный праздник в дошкольных группах. Семейный праздник в дошкольных группах — это особый день, объединяющий педагогов и семьи воспитанников по случаю какого-либо события. Таким особым днем может стать День матери, День отца, Новый год, День Победы, Международный День семьи (15 мая), Всероссийский День семьи, любви и верности (8 июля). Семейные праздники для семей наиболее значимы, так как дети лучше чувствуют себя, когда на празднике рядом с ними находятся родители.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й театр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й театр в дошкольных группах как творческое объединение нескольких семей и педагогов (воспитателей, музыкального руководителя) может быть создан не только при участии педагогов, но и при поддержке работников культуры (режиссера и актеров театра).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деятельность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деятельность помогает взрослым и детям в развитии партнерских отношений, помогает им научиться работать в «команде», овладеть способами коллективной мыслительной деятельности; освоить алгоритм создания проекта, отталкиваясь от потребностей ребенка; достичь позитивной открытости по отношению к коллегам, воспитанникам и родителям, к своей личности; объединить усилия педагогов, родителей и детей с целью реализации проекта. Идеями для проектирования могут стать любые предложения, направленные на улучшение отношений педагогов, детей и родителей, на развитие ответственности, инициативности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keepNext w:val="true"/>
        <w:keepLines/>
        <w:numPr>
          <w:ilvl w:val="0"/>
          <w:numId w:val="3"/>
        </w:numPr>
        <w:suppressAutoHyphens w:val="false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рганизационный раздел</w:t>
      </w:r>
    </w:p>
    <w:p>
      <w:pPr>
        <w:pStyle w:val="ListParagraph"/>
        <w:keepNext w:val="true"/>
        <w:keepLines/>
        <w:numPr>
          <w:ilvl w:val="1"/>
          <w:numId w:val="30"/>
        </w:numPr>
        <w:suppressAutoHyphens w:val="false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жим дня на основной период года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ДНЯ С УЧЕТОМ ВОЗРАСТНЫХ ОСОБЕННОСТЕЙ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12-ЧАСОВОГО ВРЕМЕНИ ПРЕБЫВАНИЯ ДЕТЕЙ В ДО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/НА ОСНОВНОЙ ПЕРИОД ГОДА/</w:t>
      </w:r>
    </w:p>
    <w:tbl>
      <w:tblPr>
        <w:tblW w:w="104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5529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4"/>
                <w:lang w:eastAsia="en-US"/>
              </w:rPr>
              <w:t>Режимные мом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4"/>
                <w:lang w:eastAsia="en-US"/>
              </w:rPr>
              <w:t>3 - 4 год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4"/>
                <w:lang w:eastAsia="en-US"/>
              </w:rPr>
              <w:t>Направленность работы педагога общего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4"/>
                <w:lang w:eastAsia="en-US"/>
              </w:rPr>
              <w:t>характер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тренний прием детей, свободная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ятельность в группе (если позволяет погода – на участк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.00 – 7.55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ение с родителями. Самостоятельная игровая деятельность детей, общение со сверстниками.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 работа, трудовые поручения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тренняя гимн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.55 – 8.0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вигательная деятельность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тренний круг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8.05 – 8.15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суждение с детьми образовательных событий, мероприятий, проектов и т.д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ка к завтраку, завтрак, дежурство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4" w:hanging="34"/>
              <w:contextualSpacing/>
              <w:jc w:val="both"/>
              <w:rPr>
                <w:rFonts w:ascii="Times New Roman" w:hAnsi="Times New Roman" w:cs="Times New Roman"/>
                <w:sz w:val="1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.15 – 8.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дежурства, воспитание гигиенических навыков и культуры поведен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ка к прогулке, прогулка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.50 – 10.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спитание самостоятельности, навыков самообслуживания, помощи друг другу.  Наблюдения и труд в природе, двигательная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тивность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звращение с прогулки, игры,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.50 – 11.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спитание навыков самообслуживания, взаимопомощи, свободные игры, чтение художественной литературы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-ой завтрак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1.00 – 11.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дежурства, воспитание гигиенических навыков и культуры поведен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ы, занятия, занятия со специалистами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1.10 – 12.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знавательная, двигательная, продуктивная, музыкальная деятельности; развитие речи, навыков общения и взаимодействия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ка к обеду, обед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2.20 – 12.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дежурства, воспитание гигиенических навыков и культуры поведен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ка ко сну, дневной с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2.50 – 15.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спитание навыков самостоятельности, чтение перед сном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епенный подъем детей, закаливающие процед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5.00 – 15.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здушные процедуры, профилактическая гимнастика, воспитание культурно-гигиенических навыков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ка к полднику, полд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5.20 – 15.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ы детей, образовательная деятельность в режиме, индивидуальная работ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бодная деятельность в группе, занятия, кружки, занятия со специалист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5.50 – 16.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ая деятельность детей, игры, индивидуальная работа, досуг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черний круг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16.50 – 17.0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суждение с детьми наиболее важных моментов прошедшего дня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ка к прогулке, прогул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7.00 – 18.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вижные игры, трудовые поручения,  двигательная активность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ка к ужину. Ужин.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8.00 – 18.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дежурства, воспитание гигиенических навыков и культуры поведен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улка, уход детей до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18:30 – 19.0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вижные игры, двигательная активность</w:t>
            </w:r>
          </w:p>
        </w:tc>
      </w:tr>
    </w:tbl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sz w:val="12"/>
          <w:szCs w:val="28"/>
          <w:lang w:val="en-US"/>
        </w:rPr>
      </w:pPr>
      <w:r>
        <w:rPr>
          <w:rFonts w:cs="Times New Roman" w:ascii="Times New Roman" w:hAnsi="Times New Roman"/>
          <w:b/>
          <w:sz w:val="12"/>
          <w:szCs w:val="28"/>
          <w:lang w:val="en-US"/>
        </w:rPr>
      </w:r>
    </w:p>
    <w:p>
      <w:pPr>
        <w:pStyle w:val="Normal"/>
        <w:keepNext w:val="true"/>
        <w:keepLines/>
        <w:suppressAutoHyphens w:val="false"/>
        <w:spacing w:before="20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.2      Режим дня на летний период года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ДНЯ С УЧЕТОМ ВОЗРАСТНЫХ ОСОБЕННОСТЕЙ ДЛЯ 12-ЧАСОВОГО ВРЕМЕНИ ПРЕБЫВАНИЯ ДЕТЕЙ В ДО</w:t>
      </w:r>
    </w:p>
    <w:p>
      <w:pPr>
        <w:pStyle w:val="ListParagraph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/</w:t>
      </w:r>
      <w:r>
        <w:rPr>
          <w:rFonts w:cs="Times New Roman" w:ascii="Times New Roman" w:hAnsi="Times New Roman"/>
          <w:b/>
          <w:iCs/>
          <w:sz w:val="28"/>
          <w:szCs w:val="28"/>
        </w:rPr>
        <w:t>НА ЛЕТНИЙ ПЕРИОД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/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2126"/>
        <w:gridCol w:w="5017"/>
      </w:tblGrid>
      <w:tr>
        <w:trPr>
          <w:trHeight w:val="257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4"/>
                <w:lang w:eastAsia="en-US"/>
              </w:rPr>
              <w:t>Режимные мом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4"/>
                <w:lang w:eastAsia="en-US"/>
              </w:rPr>
              <w:t>3 – 4 год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2"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en-US"/>
              </w:rPr>
              <w:t>Образовательная область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тренний прием детей, свободная деятельность в группе (если позволяет погода – на участк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.00 – 7.55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оциально-коммуникативное развитие», «Познавательное развитие»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тренняя гимна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.55 – 8.05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Физическое развитие»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тренний к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.05 – 8.15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Речевое развитие»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ка к завтраку, завтрак, дежур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.15 – 9.0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оциально-коммуникативное развитие»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ы, занятия (физкультурное или музыкальн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.00 – 10.0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ознавательное развитие», «Социально-коммуникативное развитие», «Физическое развитие», «Художественно-эстетическое развитие», «Речевое развитие»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-ой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.00 – 10.1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Физическое развитие», «Социально-коммуникативное развитие»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ка к прогулке, прогулка (игры, наблюдения, труд, воздушные и солнечные процеду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.10 – 12.1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ознавательное развитие», «Социально-коммуникативное развитие», «Физическое развитие», «Художественно-эстетическое развитие», «Речевое развитие»</w:t>
            </w:r>
          </w:p>
        </w:tc>
      </w:tr>
      <w:tr>
        <w:trPr>
          <w:trHeight w:val="559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звращение с прогулки, водные процеду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2.10 – 12.3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Физическое развитие, «Социально-коммуникативное развитие»</w:t>
            </w:r>
          </w:p>
        </w:tc>
      </w:tr>
      <w:tr>
        <w:trPr>
          <w:trHeight w:val="515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ка к обеду, обед, дежур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2.30 – 12.55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Физическое развитие», «Социально-коммуникативное развитие»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ка ко сну,  чтение перед сном, дневной с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2.55 – 15.0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Физическое развитие», «Речевое развитие». «Художественно-эстетическое развитие»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епенный подъём, профилактические физкультурно-оздоровительные процедур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5.00 – 15.3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Физическое развитие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ка к полднику, полд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5.30 – 16.0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Физическое развитие», «Социально-коммуникативное развитие»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ка к прогулке, прогулка: чтение художественной литературы, игры, самостоятельная деятельность детей, совместная деятельность педагога с детьми, наблюдение, тру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6.00 – 17.5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ознавательное развитие», «Социально-коммуникативное развитие, «Физическое развитие», «Художественно-эстетическое развитие», «Социально-коммуникативное развитие»,  «Речевое развитие».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ка к ужину. Уж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7.50 – 18.3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оциально-коммуникативное развитие»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улка, уход детей дом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8.30 – 19.0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оциально-коммуникативное развитие, «Физическое развитие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AutoHyphens w:val="false"/>
        <w:spacing w:before="20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.3.    Режим двигательной активности младшей группы (3-4лет)</w:t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1559"/>
        <w:gridCol w:w="3118"/>
      </w:tblGrid>
      <w:tr>
        <w:trPr>
          <w:trHeight w:val="111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а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ы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родолжите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ериодичность</w:t>
            </w:r>
          </w:p>
        </w:tc>
      </w:tr>
      <w:tr>
        <w:trPr>
          <w:trHeight w:val="1194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изкуль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помещ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м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раза в неделю</w:t>
            </w:r>
          </w:p>
        </w:tc>
      </w:tr>
      <w:tr>
        <w:trPr>
          <w:trHeight w:val="931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 улиц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 мин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раз в неделю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изкультурно-оздоровительная работа в режиме д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тренняя гимн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м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дневно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вижные и спортивные игры и упражнения на прогул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м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дневно, на каждой прогулке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каливающие процедуры и гимнастика после с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 мин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дневно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изкультминутки (в середине статического зан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м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дневно в зависимости от вида и содержания занятия</w:t>
            </w:r>
          </w:p>
        </w:tc>
      </w:tr>
      <w:tr>
        <w:trPr>
          <w:trHeight w:val="68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ктивный отд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изкультурный дос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м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раз в месяц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изкультурный празд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ень здоровья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раз в квартал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мостоятельная двигательн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мостоятельное использование физкультурного и спортивно-игрового оборудования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дневно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мостоятельная физическая активность в помещении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дневно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мостоятельные подвижные и спортивные игры на прогулке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дневн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keepNext w:val="true"/>
        <w:keepLines/>
        <w:numPr>
          <w:ilvl w:val="1"/>
          <w:numId w:val="31"/>
        </w:numPr>
        <w:suppressAutoHyphens w:val="false"/>
        <w:spacing w:before="200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ъем учебной нагрузки</w:t>
      </w:r>
    </w:p>
    <w:p>
      <w:pPr>
        <w:pStyle w:val="ListParagraph"/>
        <w:tabs>
          <w:tab w:val="clear" w:pos="708"/>
          <w:tab w:val="left" w:pos="956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ирование образовательно-воспитательной работы по пятидневной неделе</w:t>
      </w:r>
    </w:p>
    <w:p>
      <w:pPr>
        <w:pStyle w:val="ListParagraph"/>
        <w:tabs>
          <w:tab w:val="clear" w:pos="708"/>
          <w:tab w:val="left" w:pos="956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9567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2125"/>
        <w:gridCol w:w="1702"/>
      </w:tblGrid>
      <w:tr>
        <w:trPr>
          <w:trHeight w:val="315" w:hRule="atLeast"/>
        </w:trPr>
        <w:tc>
          <w:tcPr>
            <w:tcW w:w="9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7" w:leader="none"/>
              </w:tabs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Занятия по программе </w:t>
            </w:r>
          </w:p>
        </w:tc>
      </w:tr>
      <w:tr>
        <w:trPr>
          <w:trHeight w:val="315" w:hRule="atLeast"/>
        </w:trPr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азовый вид деятельност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7" w:leader="none"/>
              </w:tabs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ериодичность в неделю</w:t>
            </w:r>
          </w:p>
        </w:tc>
      </w:tr>
      <w:tr>
        <w:trPr>
          <w:trHeight w:val="1625" w:hRule="atLeast"/>
        </w:trPr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ладшая группа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 мин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год/ч.</w:t>
            </w:r>
          </w:p>
        </w:tc>
      </w:tr>
      <w:tr>
        <w:trPr>
          <w:trHeight w:val="56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Физическая культура в помещен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раза в недел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2</w:t>
            </w:r>
          </w:p>
        </w:tc>
      </w:tr>
      <w:tr>
        <w:trPr>
          <w:trHeight w:val="550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 на воздух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раз в недел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6</w:t>
            </w:r>
          </w:p>
        </w:tc>
      </w:tr>
      <w:tr>
        <w:trPr>
          <w:trHeight w:val="556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раза в недел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2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исование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раз в недел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6</w:t>
            </w:r>
          </w:p>
        </w:tc>
      </w:tr>
      <w:tr>
        <w:trPr>
          <w:trHeight w:val="51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пка / аппликация / ручной тру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раз в недел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6</w:t>
            </w:r>
          </w:p>
        </w:tc>
      </w:tr>
      <w:tr>
        <w:trPr>
          <w:trHeight w:val="55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матическое развит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раз в недел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6</w:t>
            </w:r>
          </w:p>
        </w:tc>
      </w:tr>
      <w:tr>
        <w:trPr>
          <w:trHeight w:val="56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труирова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раз в недел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6</w:t>
            </w:r>
          </w:p>
        </w:tc>
      </w:tr>
      <w:tr>
        <w:trPr>
          <w:trHeight w:val="69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знакомление с окружающим миро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раз в недел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6</w:t>
            </w:r>
          </w:p>
        </w:tc>
      </w:tr>
      <w:tr>
        <w:trPr>
          <w:trHeight w:val="69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речи, основы грамотн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раз в недел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6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ТОГО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 занятий в недел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keepNext w:val="true"/>
        <w:keepLines/>
        <w:numPr>
          <w:ilvl w:val="1"/>
          <w:numId w:val="32"/>
        </w:numPr>
        <w:suppressAutoHyphens w:val="false"/>
        <w:spacing w:before="200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Комплексно-тематическое планирование </w:t>
      </w:r>
    </w:p>
    <w:p>
      <w:pPr>
        <w:pStyle w:val="ListParagraph"/>
        <w:spacing w:lineRule="auto" w:line="240" w:before="0" w:after="0"/>
        <w:contextualSpacing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П по тематическим неделям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tbl>
      <w:tblPr>
        <w:tblW w:w="99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705"/>
        <w:gridCol w:w="2444"/>
      </w:tblGrid>
      <w:tr>
        <w:trPr>
          <w:trHeight w:val="2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недели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 и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вое мероприятие</w:t>
            </w:r>
          </w:p>
        </w:tc>
      </w:tr>
      <w:tr>
        <w:trPr>
          <w:trHeight w:val="246" w:hRule="atLeast"/>
        </w:trPr>
        <w:tc>
          <w:tcPr>
            <w:tcW w:w="9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</w:tr>
      <w:tr>
        <w:trPr>
          <w:trHeight w:val="13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м знакомы и будем здоровы! (Предметы гигие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оптимальные условия для совместной деятельности всех участников образовательного процесса, направленных на успешную адаптацию ребенка в детском саду. Оказывать помощь детям в осознании себя как члена детского коллектива и освоении разных социальных ролей.</w:t>
            </w:r>
            <w:r>
              <w:rPr>
                <w:rFonts w:cs="Arial" w:ascii="Arial" w:hAnsi="Arial"/>
                <w:color w:val="333333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развивать культурно – гигиенические навыки, уточнить обобщение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ме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для умывания», активизировать словарь дете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здник «Путешествие в страну гигиены»</w:t>
            </w:r>
          </w:p>
        </w:tc>
      </w:tr>
      <w:tr>
        <w:trPr>
          <w:trHeight w:val="5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гру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Здравствуй, дет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ад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Экскурсии по са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Безопасность</w:t>
            </w:r>
            <w:r>
              <w:rPr>
                <w:iCs/>
                <w:sz w:val="28"/>
                <w:szCs w:val="28"/>
              </w:rPr>
              <w:t>)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комить с игрушками в групповой комнате, определять их местонахождение, воспитывать бережное отношение к игрушкам. Сформировать знания о своем детском саде, умение ориентироваться в некоторых помещениях дошкольного учреждения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курсия по детскому саду</w:t>
            </w:r>
          </w:p>
        </w:tc>
      </w:tr>
      <w:tr>
        <w:trPr>
          <w:trHeight w:val="5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омашние животные (ознакомление)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iCs/>
                <w:sz w:val="28"/>
                <w:szCs w:val="28"/>
              </w:rPr>
              <w:t>Уточнять и расширять знания детей о домашних животных, где живут, кто за ними ухаживает.</w:t>
            </w:r>
            <w:r>
              <w:rPr>
                <w:rFonts w:cs="Arial" w:ascii="Arial" w:hAnsi="Arial"/>
                <w:color w:val="111111"/>
                <w:sz w:val="27"/>
                <w:szCs w:val="27"/>
                <w:lang w:eastAsia="zh-CN"/>
              </w:rPr>
              <w:t xml:space="preserve">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пка разных овощей для угощения домашних животных.</w:t>
            </w:r>
          </w:p>
        </w:tc>
      </w:tr>
      <w:tr>
        <w:trPr>
          <w:trHeight w:val="5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Дикие животные (ознакомление)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акреплять знания детей о диких животных, их детёнышах, о месте проживания и питании. Закреплять знания о диких животных: лисе, зайце, волке, медведе, еже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 кукольный театр «Теремок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705"/>
        <w:gridCol w:w="2444"/>
      </w:tblGrid>
      <w:tr>
        <w:trPr>
          <w:trHeight w:val="2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недели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и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вое мероприятие</w:t>
            </w:r>
          </w:p>
        </w:tc>
      </w:tr>
      <w:tr>
        <w:trPr>
          <w:trHeight w:val="246" w:hRule="atLeast"/>
        </w:trPr>
        <w:tc>
          <w:tcPr>
            <w:tcW w:w="9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</w:tr>
      <w:tr>
        <w:trPr>
          <w:trHeight w:val="13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машние животны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, внимательно рассматривать изображения домашних животных, называть их. Учить отличать животных друг от друга по внешним признакам, имитировать их звукоподражания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енгазета « Наши домашние питомцы</w:t>
            </w:r>
          </w:p>
        </w:tc>
      </w:tr>
      <w:tr>
        <w:trPr>
          <w:trHeight w:val="5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. Осень золотая. Чудесные листья и цветы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Формировать элементарные представления об осени. Дать первичные представления о сборе урожая, о некоторых овощах, фруктах. Воспитывать уважение к природе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ая работа по аппликации « Осенние листочки»</w:t>
            </w:r>
          </w:p>
        </w:tc>
      </w:tr>
      <w:tr>
        <w:trPr>
          <w:trHeight w:val="5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Чудо-овощи и фрукты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чить называть знакомые овощи и фрукты, выделяя внешние особенности (цвет, форма, вкус); развивать речь, обогащать словарь детей новыми словами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Формировать представление детей о том, что фрукты растут на деревьях, что человек ухаживает за растениями, чтобы получить хороший урожай; воспитывать благородное чувство к природе, к труду людей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авка рисунков  и поделок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Дары осени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»</w:t>
            </w:r>
          </w:p>
        </w:tc>
      </w:tr>
      <w:tr>
        <w:trPr>
          <w:trHeight w:val="5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дежда осенью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формировать представление детей об осени, осенних изменениях в природе, уточнить представления об одежде, о назначении вещей; способствовать запоминанию последовательности одевания на прогулку; обогащать и активизировать словарь по темам «Осень», «Осенняя одежда»; формировать обобщающее понятие «одежда»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-ролевая игра «Одень куклу на прогулку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705"/>
        <w:gridCol w:w="2444"/>
      </w:tblGrid>
      <w:tr>
        <w:trPr>
          <w:trHeight w:val="2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недели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и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вое мероприятие</w:t>
            </w:r>
          </w:p>
        </w:tc>
      </w:tr>
      <w:tr>
        <w:trPr>
          <w:trHeight w:val="246" w:hRule="atLeast"/>
        </w:trPr>
        <w:tc>
          <w:tcPr>
            <w:tcW w:w="9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</w:tr>
      <w:tr>
        <w:trPr>
          <w:trHeight w:val="13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.Я человек, моя семья (Продукты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представление о себе как о человеке. Учить дете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навыки опрятности. Соблюдать элементарные правила поведения в детском саду. Сопровождать речью игровые и бытовые действия. Закрепить  знания детей о продуктах  питания и их значении для человека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«Яблочко с листочком»</w:t>
            </w:r>
          </w:p>
        </w:tc>
      </w:tr>
      <w:tr>
        <w:trPr>
          <w:trHeight w:val="5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.Я человек. Мы девочки и мальчики (Части тела)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должать закреплять представление детей о внешних особенностях девочки и мальчика. Развивать особенности рассматривать себя, друг друга. Учить анализировать, сравнивать, делать выводы. Воспитывать интерес к другим детям,доброжелательность.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ознакомить детей с функциями разных частей тела; воспитывать бережное отношение к своему организму; укреплять здоровье.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овая ситуация «Умываемся вместе с куклами».</w:t>
            </w:r>
          </w:p>
        </w:tc>
      </w:tr>
      <w:tr>
        <w:trPr>
          <w:trHeight w:val="5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оссия – мой дом. Мой родной город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Дать элементарные представления о родном городе,  воспитывать любовь к городу, в котором живешь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ая аппликация « Мой город»</w:t>
            </w:r>
          </w:p>
        </w:tc>
      </w:tr>
      <w:tr>
        <w:trPr>
          <w:trHeight w:val="5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Дом в котором я живу (Мебель)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первичное представление о своем доме. познакомить детей с названиями предметов ближайшего окружения. Познакомить с частями дом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ительная игра «Мы строим дом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705"/>
        <w:gridCol w:w="2444"/>
      </w:tblGrid>
      <w:tr>
        <w:trPr>
          <w:trHeight w:val="2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недели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и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вое мероприятие</w:t>
            </w:r>
          </w:p>
        </w:tc>
      </w:tr>
      <w:tr>
        <w:trPr>
          <w:trHeight w:val="246" w:hRule="atLeast"/>
        </w:trPr>
        <w:tc>
          <w:tcPr>
            <w:tcW w:w="9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</w:tr>
      <w:tr>
        <w:trPr>
          <w:trHeight w:val="13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1.Транспорт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машиной грузовой и легковой. Формировать представления о назначении транспорта. Дать детям представление о разновидностях транспорта. Отметить характерные отличительные признаки транспорта. Вызвать познавательный интерес к транспорт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В машине, в машине шофер сидит, машина, машина идет, гудит» - игровое развлечение.</w:t>
            </w:r>
          </w:p>
        </w:tc>
      </w:tr>
      <w:tr>
        <w:trPr>
          <w:trHeight w:val="5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. Зимушка хрустальная (Признаки зимы. Деревья. Лес.)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Формировать у детей знания о времени года «Зима». Познакомить детей с изменениями в зимней природе; человек и зима, поведение птиц, лесных зверей зимой.  Познакомить со свойствами снег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а на прогулке «Санный поезд»</w:t>
            </w:r>
          </w:p>
        </w:tc>
      </w:tr>
      <w:tr>
        <w:trPr>
          <w:trHeight w:val="5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коро, скоро новый год! (Зимняя одежда.)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асширять представления о характерных особенностях зимней природы (холодно, идет снег; люди надевают зимнюю одежду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-конкурс новогоднего оформления групп «Новогодняя сказка».</w:t>
            </w:r>
          </w:p>
        </w:tc>
      </w:tr>
      <w:tr>
        <w:trPr>
          <w:trHeight w:val="5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дние сюрпризы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все виды детской деятельности вокруг темы «Нового года» и новогоднего праздника.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созданию праздничного настроения, ожидания праздника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вогодний праздник «День рождение ёлочки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705"/>
        <w:gridCol w:w="2444"/>
      </w:tblGrid>
      <w:tr>
        <w:trPr>
          <w:trHeight w:val="2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недели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и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вое мероприятие</w:t>
            </w:r>
          </w:p>
        </w:tc>
      </w:tr>
      <w:tr>
        <w:trPr>
          <w:trHeight w:val="246" w:hRule="atLeast"/>
        </w:trPr>
        <w:tc>
          <w:tcPr>
            <w:tcW w:w="9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</w:tr>
      <w:tr>
        <w:trPr>
          <w:trHeight w:val="13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. Неделя зимних игр и забав (Дикие животные. Заяц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зимними забавами, с зимними видами спорта. Расширять представления о зиме, сезонных изменениях в природе. Формировать представления о безопасном поведении зимой. Познакомить с зимними играми: катание на санках, игры в снеж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й досуг «В гостях у Зайчика»</w:t>
            </w:r>
          </w:p>
        </w:tc>
      </w:tr>
      <w:tr>
        <w:trPr>
          <w:trHeight w:val="5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. Белоснежная зима. (Дикие животные. Лиса.)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асширять представления, что зимой много снега, падают снежинки. Ознакомление с содержанием русской народной сказки «Лисичка сестричка и серый волк»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лечение «В гостях у лисички» </w:t>
            </w:r>
          </w:p>
        </w:tc>
      </w:tr>
      <w:tr>
        <w:trPr>
          <w:trHeight w:val="5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Белоснежная зима. Зимние забавы (Дикие животные. Медведь)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Расширять представления о зиме, сезонных изменениях в природе. Формировать представления о безопасном поведении зимой. Познакомить с зимними играми: катание на санках, игры в снежки.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со строительным материалом «Построим домики для мишек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705"/>
        <w:gridCol w:w="2444"/>
      </w:tblGrid>
      <w:tr>
        <w:trPr>
          <w:trHeight w:val="2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недели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и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вое мероприятие</w:t>
            </w:r>
          </w:p>
        </w:tc>
      </w:tr>
      <w:tr>
        <w:trPr>
          <w:trHeight w:val="246" w:hRule="atLeast"/>
        </w:trPr>
        <w:tc>
          <w:tcPr>
            <w:tcW w:w="9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</w:tr>
      <w:tr>
        <w:trPr>
          <w:trHeight w:val="13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 кого какие шубки (Дикие животные. Волк.)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животными леса; дать представление о волке; учить внимательно рассматривать картинку, отвечать на вопросы по содержанию; развивать речь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овое развлечение « Волк и козлята»</w:t>
            </w:r>
          </w:p>
        </w:tc>
      </w:tr>
      <w:tr>
        <w:trPr>
          <w:trHeight w:val="5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. Покормим птиц зимой (Зимующие птицы. Воробей, ворона.)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Формировать первичное представление о птицах – «пернатых друзьях». Знакомить с видами птиц. Учить замечать, как птицы передвигаются (летают, ходят, прыгают, клюют корм, воспитывать бережное отношение к птицам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лечение «Сорока - белобока»</w:t>
            </w:r>
          </w:p>
        </w:tc>
      </w:tr>
      <w:tr>
        <w:trPr>
          <w:trHeight w:val="5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фессии (Мои мама и папа работают…)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Дать представления о труде взрослых, о значении их труда для общества. Воспитывать уважение к людям труда. Развивать интереса к различным профессиям, в частности к профессиям родителей и месту их работ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викторина «Все профессии нужны - все профессии важны»</w:t>
            </w:r>
          </w:p>
        </w:tc>
      </w:tr>
      <w:tr>
        <w:trPr>
          <w:trHeight w:val="5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Защитники отечества. Спорт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папиным праздником. Знакомить с членами семьи, учить называть имя папы, дедушки, братьев. Воспитывать внимательное отношение к родным и близким людям – отцу, дедушке, братику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праздник «День защитника Отечества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705"/>
        <w:gridCol w:w="2444"/>
      </w:tblGrid>
      <w:tr>
        <w:trPr>
          <w:trHeight w:val="2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недели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и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вое мероприятие</w:t>
            </w:r>
          </w:p>
        </w:tc>
      </w:tr>
      <w:tr>
        <w:trPr>
          <w:trHeight w:val="246" w:hRule="atLeast"/>
        </w:trPr>
        <w:tc>
          <w:tcPr>
            <w:tcW w:w="9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</w:tr>
      <w:tr>
        <w:trPr>
          <w:trHeight w:val="13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чень, очень я люблю маму милую мою!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 детей любовь и уважение к родным и близким. Дать представления о труде мамы дома; побуждать оказывать маме помощь. Дать представление о том, что мама проявляет заботу о семье, о своих детях. Воспитывать доброе отношение к  маме, бабушк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аздника «8 Марта».</w:t>
            </w:r>
          </w:p>
        </w:tc>
      </w:tr>
      <w:tr>
        <w:trPr>
          <w:trHeight w:val="5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. Живое – не живое… (Домашние животные. Собака.)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бобщить и расширить знания детей о домашних животных - собаках. Расширять знание детей о домашнем животном (собаке) и её детеныше, о том, чем животных кормят, как за ними ухаживают, что от них получают.  Развивать умение сравнивать животных (их внешний вид, особенности питания, поведения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детских работ «Будка для собачки».</w:t>
            </w:r>
          </w:p>
        </w:tc>
      </w:tr>
      <w:tr>
        <w:trPr>
          <w:trHeight w:val="5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Животные и птицы весной (Перелетные птицы. Ласточка, скворец.)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точнить и расширить представления о перелетных птицах, об их жизни в весенний период.  Дать сведения о звуковых сигналах птиц, о видах гнезд и их размещении. Развивать интерес к жизни птиц, воображение, мышление, речь детей, обогащать их словарь. Воспитывать доброе, заботливое отношение к птицам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ая аппликация «Прилетели птицы в сад»</w:t>
            </w:r>
          </w:p>
        </w:tc>
      </w:tr>
      <w:tr>
        <w:trPr>
          <w:trHeight w:val="5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акие краски у весны? (Домашние животные. Кошка.)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представление о времени года «весне».  Формировать умение сравнивать времена года, отмечать характерные признаки. Развивать цветовое восприятие: осень – желтая, зима – белая, весна – зеленая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лечение «К нам пришла Весна-красна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705"/>
        <w:gridCol w:w="2444"/>
      </w:tblGrid>
      <w:tr>
        <w:trPr>
          <w:trHeight w:val="2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недели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и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вое мероприятие</w:t>
            </w:r>
          </w:p>
        </w:tc>
      </w:tr>
      <w:tr>
        <w:trPr>
          <w:trHeight w:val="246" w:hRule="atLeast"/>
        </w:trPr>
        <w:tc>
          <w:tcPr>
            <w:tcW w:w="9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</w:tr>
      <w:tr>
        <w:trPr>
          <w:trHeight w:val="13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а здоровьем в детский сад (Домашние животные. Лошадь.)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первичные представления о здоровом образе жизни. Учить узнавать на картинках лошадь, жеребёнка, показывать и называть части тела животных, сравнивать их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лечение «Заболел наш Петушок»</w:t>
            </w:r>
          </w:p>
        </w:tc>
      </w:tr>
      <w:tr>
        <w:trPr>
          <w:trHeight w:val="5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. Неделя сказок (Домашние животные. Корова.)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накомство с русскими народными сказками и сказочными персонажами. Формирование целостной картины мира, в том числе первичных ценностей представлений. Развивать умения слушать, следить за развитием действия. Следить за развитием действия, сопереживать героям произвед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азвивать элементарные представления о домашних животных (живут рядом с человеком, люди заботятся о животных, животные приносят пользу людям.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со строительным материалом «Коровник»</w:t>
            </w:r>
          </w:p>
        </w:tc>
      </w:tr>
      <w:tr>
        <w:trPr>
          <w:trHeight w:val="5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гулки по весеннему лесу (Домашние птицы. Петушок с семьей.)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формировать элементарные представления о домашних птицах. Воспитывать бережное отношения к ним. Познакомить детей с некоторыми домашними животными и птицами, особенностями их передвижения, поведения, питания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детских работ « Курочка Ряба»</w:t>
            </w:r>
          </w:p>
        </w:tc>
      </w:tr>
      <w:tr>
        <w:trPr>
          <w:trHeight w:val="5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удеса, фокусы эксперименты (Неделя театра) 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миром театра, вызвать интерес к театральной деятельности, создать теплую, доброжелательную атмосферу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ание детьми сказки «Колобок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705"/>
        <w:gridCol w:w="2444"/>
      </w:tblGrid>
      <w:tr>
        <w:trPr>
          <w:trHeight w:val="2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недели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и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вое мероприятие</w:t>
            </w:r>
          </w:p>
        </w:tc>
      </w:tr>
      <w:tr>
        <w:trPr>
          <w:trHeight w:val="246" w:hRule="atLeast"/>
        </w:trPr>
        <w:tc>
          <w:tcPr>
            <w:tcW w:w="9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</w:tr>
      <w:tr>
        <w:trPr>
          <w:trHeight w:val="13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Это День Победы!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нравственные ценности у детей. Воспитывать у детей гордость и уважение к ветеранам ВОВ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ое мероприятие «День победы»</w:t>
            </w:r>
          </w:p>
        </w:tc>
      </w:tr>
      <w:tr>
        <w:trPr>
          <w:trHeight w:val="5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. Это День Победы! (Насекомые. Жук, бабочка.)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ознакомить детей с первыми насекомыми, их внешним видом. Расширять представление детей о насекомых. Учить узнавать их в натуре и на картинках, наблюдать за насекомыми на участке;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детских работ "Путешествие в мир насекомых".</w:t>
            </w:r>
          </w:p>
        </w:tc>
      </w:tr>
      <w:tr>
        <w:trPr>
          <w:trHeight w:val="5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месте с куклой мы растем (Летняя одежда)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Формировать понятие, что дети растут, изменяются. Формировать представления детей об летней одежде, её назначени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выпускных утренниках.</w:t>
            </w:r>
          </w:p>
        </w:tc>
      </w:tr>
      <w:tr>
        <w:trPr>
          <w:trHeight w:val="5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мена времен года. Лето (Полевые цветы. Одуванчик, ромашка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отмечать летние изменения в природе. Расширить представление детей о цветах, растущих в черте города и его окрестностях, создать условия для повышения творческой активности детей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фотоальбома «Дети и цветы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КТП по занятиям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842"/>
        <w:gridCol w:w="3545"/>
        <w:gridCol w:w="31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Раздел программы/</w:t>
            </w:r>
          </w:p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Тема занят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ланируемые результаты (знать, уметь, применять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УУД (универсальные учебные действия)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знакомление с окружающим мир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.09.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Здравствуй, детский сад!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ормирование положительных эмоций к детскому саду, взрослым и детя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узнавать и различать помещение групп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.09.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Мой детский сад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крепить знания детей о уголках занятности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ориентироваться в некоторых помещениях дошкольного учреж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.09.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Домашние животные и их детеныши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знакомить с некоторыми домашними животными и их детеныш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личает и называет некоторых животных ближайшего окружения. Называет их детеныше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8.09.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 Дикие животные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ть детям первоначаль-ные представления о диких животны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нает название животных-обитателях леса (заяц, волк, лиса, медведь). Их внешний вид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.10.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Наши любимые домашние животные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репить знания детей о домашних животных. Формировать умение узнавать и называть домашних животны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являет познавательный интерес к окружающему ми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.10.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Золотая осень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ть детям первоначальные знания о временах года, основных приметах осени: пасмурно, идет дождь, опадают литья и т. д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являет интерес к окружающему миру природы, с интересом участвует в сезонных наблюдениях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842"/>
        <w:gridCol w:w="3545"/>
        <w:gridCol w:w="31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.10.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Дары осени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ормировать у детей интерес к знаниям об овощах и фрукта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детей различать и называть овощи и фрукт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6.10.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Осенняя одежда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пражнять детей в умении определять и различать одежд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деляет основные признаки одежды, группирует предметы по признака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11.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апа, мама, я-семья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ормировать первоначальные представления о семье. Воспитывать у ребенка интерес к собственному имен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называть родственников семьи. Выражать чуткое отношение к самым близки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.11.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Дружат мальчики и девочки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ормировать доброжелательные отношения, положительные эмоции между мальчиками и девочк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являет отзывчивость, чувство уверенности, дружеские взаимоотношения между мальчиками и девочк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.11.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Мой родной город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знакомить детей с названием родной страны, города. Дать элементарные представления о родном город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нимает, что в городе много улиц, многоэтажных домов, разных машин. Называет название родного города, стран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.11.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Дом, где я живу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знакомить с понятием «мебель». Учить бережно относиться к вещам и игрушка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зывает предметы, которые окружают, знает их назначен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.11.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Спешат по дорогам машины, машины…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ормировать умение различать по внешнему виду грузовой и легковой автомобили, автобу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пределяет и различает транспорт,виды транспорта, основные признаки ( цвет, форма, величина, строение и т.д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.12.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Зимушка-зима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репить знания детей о характерных признаках зимы (зимой холодно, идет снег, снег лежит на крышах, дорогах, деревьях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являет интерес к окружающему миру природы, с интересом участвует в сезонных наблюдениях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7"/>
        <w:gridCol w:w="156"/>
        <w:gridCol w:w="84"/>
        <w:gridCol w:w="1195"/>
        <w:gridCol w:w="90"/>
        <w:gridCol w:w="80"/>
        <w:gridCol w:w="1672"/>
        <w:gridCol w:w="634"/>
        <w:gridCol w:w="59"/>
        <w:gridCol w:w="2852"/>
        <w:gridCol w:w="204"/>
        <w:gridCol w:w="73"/>
        <w:gridCol w:w="2841"/>
      </w:tblGrid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.12.2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Одежда зимой»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ормировать правильно называть предметы зимней верхней одежды, знать их назначения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зывает предметы зимней одежды, проявляет бережное отношение к ней.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8.12.2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Здравствуй, Новый год»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знакомить детей с праздником - Новый год и его традициями.</w:t>
            </w:r>
            <w:r>
              <w:rPr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здать атмосферу праздничного настроения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создать хорошее настроения праздника. Умение фантазировать, воображать.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01.2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 Зимние забавы»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ормировать представление детей о зимних играх и забавах. Развитие у детей интереса к зимним видам спорта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являет интерес к зимним играм, с интересом участвует в них.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.01.2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Лиса, всему миру краса»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сказать детям о жизни лисы. Воспитывать доброе, заботливое отношение к ним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помощью взрослого</w:t>
            </w:r>
            <w:r>
              <w:rPr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сценирует и драматизирует  небольшие отрывки из сказок, про лису.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.01.2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Мишка косолапый по лесу идёт...»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знакомить с животным леса – медведем. Дать представление о медведе.</w:t>
            </w:r>
            <w:r>
              <w:rPr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знакомить с внешним видом и его характерными особенностями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личает и называет диких животных, их внешней вид, среду обитания.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02.2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Волк в гостях у ребят »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ть представление о волке. Учить внимательно рассматривать картинку, отвечать на вопросы по ее содержанию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мечает характерные признаки представителей диких животных.</w:t>
            </w:r>
            <w:r>
              <w:rPr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зображает повадки зверей, имитирует движения животных.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.02.2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тицы нашего двора»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ть детям представление о вороне и воробье. Формировать умение узнавать пернатых по внешнему виду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личает и называет пернатых по внешнему виду. Замечает как птицы передвигаются ( ходят, прыгают, летают)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.02.2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В мире профессий»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знакомить детей с различными профессиями и их особенностями. Развивать познавательную активность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удерживать внимание, слушая текст взрослого,  и рассматривая иллюстрации.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.02.2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Наша Армия родная»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ывать патриотические чувства, интерес к истории и традициям своей Родины. Воспитывать чувства любви и уважения к папе, дедушке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удовольствием включается в познавательную деятельность, предложенную взрослым.</w:t>
            </w:r>
          </w:p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вести монолог, отвечать на вопросы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03.2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Золотая мама»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особствовать формированию доброго и уважительного отношения к своей маме и своим близким.</w:t>
            </w:r>
          </w:p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ывать любовь к маме, желание порадовать её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потребляет ласковые слова при общении с мамой. Проявляет уважение и заботу о ней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.03.2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Мой друг — собака»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репить представления детей о домашних животных (собаке). Воспитывать чувство доброты, отзывчивости у детей, ласку к животным, заботу о четвероногом друге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мение вести беседу, слушать собеседника, говорить, сопереживать. 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.03.2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тицы весной»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знакомить детей с понятием «прилёт птиц», как с одним из природных явлений весны.</w:t>
            </w:r>
            <w:r>
              <w:rPr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ть детям представление о птицах ( ласточка, скворец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являет интерес к природе. Желает наблюдать за птицами, прилетающими на участок детского сада.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.03.2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 У меня живет котенок»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должить знакомить детей с домашними животными.  ( Кошка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правильно общаться с животными. Называет домашних животных.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.04.2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В гости к Лошадке»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ширять представления о домашних животных.</w:t>
            </w:r>
          </w:p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узнавать на картине лошадь, жеребенка, показывать и называть части тела животных, сравнивать их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удовольствием включается в познавательную деятельность, предложенную взрос-лым.</w:t>
            </w:r>
          </w:p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вести монолог, отвечать на вопросы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.04.2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 Корова с теленком»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</w:t>
            </w:r>
            <w:r>
              <w:rPr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репить представления детей о домашних живот-ных (корова). Познакомить с внешним видом и ее характерными особенностями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личает и называет домашних животных, их внешней вид, среду обитания.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.04.2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"Петя петушок"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узнавать в натуре, на картинках, в игрушках домашних птиц: петуха, курицу, цыплят и называть их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знает домашних птиц по голосу, звукоподражать им, воспроизводит движения петушка, курицы и цыплят во время игр.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6.04.2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Театр для малышей»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детей различным средствам импровизации.</w:t>
            </w:r>
          </w:p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формировать представления детей о различных видах театра и театральных жанрах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помощью взрослого инсценирует и драма-тизирует  сказку « Репка».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.05.2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Этот славный день победы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общить детям первоначальные сведения о Великой Отечественной Войне. Дать знания о защитниках отечества, о функциях армии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удерживать внимание, слушая текст который читает взрослый, рассматривать иллюстрации.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.05.2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утешествие в мир насекомых»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ширить и систематизировать у детей элементарные представления о насекомых (бабочка, жук), их строении, способах передвижения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нает и называет насекомых (бабочка, муравей, жук, кузнечик). Имеет простейшие представления о некоторых особенностях внешнего вида (форма тела, количество ног, наличие крыльев).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1.05.2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Такая разная одежда»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пражнять детей в умении определять и различать одежду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деляет основные признаки одежды, группирует предметы по признакам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.06.2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"Здравствуй, лето"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детей отмечать летние изменения в природе.</w:t>
            </w:r>
            <w:r>
              <w:rPr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ормировать у детей знаний о сезонных явлениях живой и неживой природы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являет интерес к окружающему миру природы, с интересом участвует в сезонных наблюдениях.</w:t>
            </w:r>
          </w:p>
        </w:tc>
      </w:tr>
      <w:tr>
        <w:trPr/>
        <w:tc>
          <w:tcPr>
            <w:tcW w:w="104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Математическое развитие</w:t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.09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Цвет»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формировать умение определять и называть цвет предметов (красный, желтый, зеленый, синий, распределять предметы в группы по цвету (на основе материального образца);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распределять предметы в группы по цвету (на основе материализованного образца, закрепить умение определять и называть цвета)</w:t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.09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Шар и кубик»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репить умение различать и называть шар (шарик) и куб (кубик) независимо от цвета и размера фигур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личает и называет фигуры.</w:t>
            </w:r>
            <w:r>
              <w:rPr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ть выделить очертания названой фигуры в окружающих предметах.</w:t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.09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Большой и маленький»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репить умение различать и называть размеры предметов-большой, поменьше, маленький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Выделяет признаки сходства разных предметов и объединять их по этому признаку (большой-маленький); </w:t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.09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предметов. Понятия «один», «много», «мало»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репить умение различать количество предметов, используя слова один, много, мало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ет сравнивать совокупности предметов, различать, где один предмет, а где много.</w:t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.10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нятия «много», «один», «ни одного»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знакомить с составлением группы предметов из отдельных предметов и выделения из нее одного предмета; учить понимать слова много, один, ни одного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пределяет, где один предмет, а где много, выражает результаты определения в речи.</w:t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.10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нятия: «много», «один», «ни одного». Круг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должать формировать умение составлять группу предметов из отдельных предметов и выделять из нее один предмет. Познакомить с кругом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вечает на вопрос «сколько?» и определяет совокупности словами один, много, ни одного. Распознает круг в предметах окружающей обстановке.</w:t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.10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нятия: «много», «один», «ни одного». Круг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вершенствовать умение составлять группу из отдельных предметов и выделять один предмет из группы. Продолжать учить различать и называть круг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авнивает круги по величине: большой, маленький. Выделяет один предмет из группы, обозначает совокупность словами один, много, ни одного.</w:t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7.10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лина предметов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сравнивать два предмета по длине и обозначать результат сравнения словами длинный – короткий, длиннее – короче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авнивает предметы по длине путем наложения и приложения.</w:t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11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авнение предметов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должать учить сравнивать два предмета по длине способами наложения и приложения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авнивает предметы по длине путем нало-жения и приложения. Обозначает результаты сравнения словами длинный – короткий, длиннее – короче.</w:t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.11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нятия: «один», «много». Квадрат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должать учить находить один и много предметов в специально созданной обстановке. Познакомить с квадратом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определять где много предметов, а где один предмет.</w:t>
            </w:r>
            <w:r>
              <w:rPr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познает квадрат в предметах окружающей обстановке.</w:t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.11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нятия: «один», «много». Квадрат, круг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должать учить различать и называть круг и квадрат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находить один и много предметов в специально созданной обстановке, обозначать совокупности словами один, много. Различает круг и квадрат.</w:t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.11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авнение двух предметов по длине.</w:t>
            </w:r>
          </w:p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вершенствовать умение сравнивать два предмета по длине способами наложения и приложения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авнивает два предмета по длине способами наложения и приложения. Обозначает результаты сравнения словами длинный – короткий, длиннее – короче.</w:t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2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авнение предметов способами наложения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сравнивать две равные группы предметов способом наложения, понимать значение слов «по много»,  «поровну»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упражняться в ориентировании на собственном теле, различать правую и левую руки.</w:t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.12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авнение групп предметов способами наложения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должать учить сравнивать две равные группы предметов способом наложения, активизировать в речи выражения по много, поровну, столько – сколько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сравнивать два предмета по длине, используя приемы наложения и приложения и слова длинный – короткий, длиннее – короче.</w:t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.12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авнение двух предметов. Понятия: «широкий – узкий, шире – уже»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сравнивать два предмета, контрастных по ширине, используя приемы наложения и приложения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авнивает два предмета, по ширине, используя приемы наложения и приложения, обозначает результаты сравнения словами «широкий – узкий, шире – уже».</w:t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.12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авнение двух предметов по ширине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должать учить сравнивать два предмета по ширине способами наложения и приложения, определять результаты сравнения словами широкий – узкий, шире – уже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различать и называть круг и квадрат. Сравнивает два предмета, по ширине, используя приемы наложения</w:t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.12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Треугольник»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знакомить с треугольником: учить различать и называть фигуру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сравнивать две равные группы предметов способом наложения, обозначать результаты сравнения словами по много, поровну, столько – сколько.</w:t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.01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реугольник. Сравнение двух равных групп предметов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должать знакомить с треугольником. Учить сравнивать две равные группы предметов способом приложения, обозначать результаты сравнения словами по много, поровну, столько – сколько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ет различать и называть треугольник. Сравнивает его с квадратом.</w:t>
            </w:r>
          </w:p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.01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авнение двух равных групп предметов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должать учить сравнивать две равные группы предметов способом приложения, обозначать результаты сравнения словами по много, поровну, столько – сколько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различать и называть знакомые геометрические фигуры (круг, квадрат, треугольник).</w:t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6.01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авнение предметов по высоте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знакомить с приемами сравнения двух предметов по высоте, учить понимать слова высокий – низкий, выше – ниже. Упражнять в определении пространственных направлений от себя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авнивает две равные группы предметов способом приложения и пользуется словами по много, поровну, столько – сколько.</w:t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02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авнение предметов по высоте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должать учить сравнивать два предмета по высоте способами наложения и приложения, обозначать результаты сравнения словами высокий – низкий, выше – ниже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означает результаты сравнения словами поровну, столько – сколько.</w:t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.02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авнение двух неравных групп предметов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сравнивать две неравные группы предметов способом наложения, обозначать результаты сравнения словами больше – меньше, столько – сколько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сравнивать два контрастных по высоте предмета знакомыми способами, обозначать результаты сравнения словами высокий – низкий, выше – ниже.</w:t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.02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авнение двух неравных групп предметов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должать учить сравнивать две неравные группы предметов способами наложения и приложения, обозначать результаты сравнения словами больше – меньше, столько – сколько, поровну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различать и называть круг, квадрат, треугольник.</w:t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03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авнение двух равных и неравных групп предметов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реплять способы сравнения двух предметов по длине и высоте, обозначать результаты сравнения соответствующими словами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сравнивать две равные и неравные группы предметов, пользуется выражениями поровну, столько – сколько, больше – меньше.</w:t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.03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асти суток: день, ночь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пражнять в сравнении двух групп предметов способами наложения и приложения и пользоваться словами столько – сколько, больше – меньше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различать и называть части суток: день, ночь.</w:t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.03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репление способов сравнения двух предметов по длине и ширине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реплять способы сравнения двух предметов по длине и ширине, обозначать результаты сравнения соответствующими словами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различать количество звуков на слух (много и один). Различает и называет геометрические фигуры: круг, квадрат, треугольник.</w:t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.03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роизведение заданного количества предметов и звуков по образцу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воспроизводить заданное количество предметов и звуков по образцу (без счета и называния числа)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различать и называть знакомые геометрические фигуры: круг, квадрат, треугольник.</w:t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.03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роизведение заданного количества предметов и звуков по образцу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пражнять сравнивать два предмета по величине, обозначать результат сравнения словами большой, маленький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воспроизводить заданное количество предметов и звуков по образцу (без счета и называния числа).</w:t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.04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странственные направления впереди – сзади, вверху – внизу, слева – справа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различать одно и много движений и обозначать их количество словами один, много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составлять группу предметов из отдельных предметов и выделять один предмет из группы.</w:t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.04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асти суток: утро, вечер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пражнять в умении воспроизводить заданное количество движений и называть их словами много и один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личает и называет части суток: утро, вечер.</w:t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04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авнение двух предметов по величине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определять пространственное расположение предметов, используя предлоги на, под, в и т. д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сравнивать две равные и неравные группы предметов способами наложения и приложения, пользоваться выражениями столько – сколько, больше – меньше.</w:t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.04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еометрические фигуры: круг, квадрат, треугольник, шар, куб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репить различать одно и много движений и обозначать их количество словами один, много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различать и называть геометрические фигуры: круг, квадрат, треугольник, шар, куб.</w:t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7.04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еометрические фигуры: круг, квадрат, треугольник, шар, куб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репить различать и называть геометрические фигуры: круг, квадрат, треугольник, шар, куб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азличает и </w:t>
            </w:r>
            <w:r>
              <w:rPr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зывать геометрические фигуры: круг, квадрат, треугольник, шар, куб.</w:t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05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торение пройденного материал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репить знания детей, полученных на занятиях раннее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владел знаниями об основных геометрических фигурах (круг, квадрат, треугольник, шар, куб) </w:t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торение прой-денного материал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репить знания де-тей, полученных на за-нятиях раннее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етсравнивать два контрастных по высоте предмета зна-комыми способами, обозначать результа-ты сравнения слова-ми высокий – низкий, выше – ниже.</w:t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торение прой-денного материал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репить знания де-тей, полученных на за-нятиях раннее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владел знаниями об основных геометри-ческих фигурах (круг, квадрат, тре-угольник, шар, куб)</w:t>
            </w:r>
          </w:p>
        </w:tc>
      </w:tr>
      <w:tr>
        <w:trPr/>
        <w:tc>
          <w:tcPr>
            <w:tcW w:w="104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онструировани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.09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 нам в гости пришли кубики, конструктор, кирпичики…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знакомить детей с отдельными строительными деталями: кубик, кирпичик, пластина и т.д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ывает строительные детали: кубик, кирпичик, пластину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.09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ставка для игруше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создавать несложные конструкции, сравнивать предметы по нескольким признакам; развивать внимание, восприятие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являет интерес к конструктивной  деятельност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.09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роим дорожку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располагать кирпичики в ряд узкой гранью друг к другу;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я строить дорожки разной длины и ширины из деталей крупного и мелкого строительного материала (кирпичиков)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8.09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ирокая и узкая дорожки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конструировать несложные конструкции, развивать игровые навыки, воображение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роит дорожки, варьируя их в длину. Пристраивать кирпичики разными граням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.10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ст и дорожка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строить мост, повторить построение дорожки. Закрепить слова по теме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бирают детали такого же цвета, используют свою постройку в игре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.10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есенка для зайчика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строить лесенку из 6 кирпичиков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являет интерес к конструктивной  деятельност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.10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рой такую же башню, как на картинке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создавать несложные конструкции, находить в них сходство и различия; развивать игровые навыки, воображение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строить башни разной высоты из деталей крупного строительного материала (кирпичиков),ставя их на короткую сторону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6.10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ма для животных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ть представление о том, где живут домашние животные; учить строить домик из четырех вертикально стоящих кирпичиков, создавать перекрытие образованное двумя кирпичиками и двумя призмами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создавать постройку из знакомых деталей конструктор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11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мик для  мишки (с окошком)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ть детям представление о том, из каких частей состоит домик. научить делать окошко  из кирпичика, приставляя его к  стенке домика, учить использовать разнообразные по форме  и набору детали строительного материала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членяет отдельные элементы домика, определяет последовательность постройки дома (основание, стены)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.11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можем построить теремок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оценивать свою работу и работу товарищей, играть с постройками, учить выполнять движения вслед за воспитателем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строить домик, делает в нем двери и окошк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.11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роим будку для собачки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строить из кубиков простейшие сооружения; выделять величину предметов, соотносить разные предметы по величине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соотносить размеры построек с размерами игруше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.11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роим ферму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репить название деталей строительного материала, цвета, величины, познакомить с новой строительной деталью – брусок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строить коллективную постройку под названием «ферма», создавая заборчики (загоны для животных и птиц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.11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рмушка для птиц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буждать к конструированию, воспитывать желание заботиться о птицах; продолжить учить различать предметы</w:t>
            </w:r>
            <w:r>
              <w:rPr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размеру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мение соотносить размеры построек с размерами игрушек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.12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анки для зверят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выполнять построение конструкции по образцу, различать длинную грань и короткую, знакомить с понятиями «один – много»; учить обыгрывать постройки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являет интерес к конструктивной  дея-тельности. Соотносит  размеры построек с размерами игруше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.12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крась новогоднюю  елку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влекать внимание воспитанников клепке снежных фигур ,познакомить с "снежным тестом", учить делать из него елочные игрушки и украшать ими елку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раскатывать комок теста круговыми движениями с получением колобка, а затем сплющивать его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.12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ремок из снега для зверей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делать несложные постройки из снега, правильно  работать  с лопатками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 помощи воспитателя делает простейшие постройки из снег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8.12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нежная клумба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делать клумбу из снега и украшать ее ледяными цветами, изучать свойства снега и воды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 помощи воспита-теля делает простей-шие постройки из сне-г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01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улья для матрешек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должать учить детей строить мебель (диван и кресло), используя знакомые детали конструктора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сооружать постройки по образцу; развивать умение различать и называть основные формы строительного материала (кубики, кирпичики);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.01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ол для кукол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строить детали по образцу без показа приемов, анализировать изделие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строить стол из строительного материала (кубики, кирпичики), делает перекрытия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.01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рячь зайку (заборчик по образцу)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буждать детей к конструированию, учить строить из различных фигур стену, ставить один кубик (брусок или кирпичик) на другой; учить различать предметы по величине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рассказывать, как будет строить. Стремление конструировать по своему замыслу и представлению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02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борчик для уточки (по предложению воспитателя)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конструировать несложные сооружения, развивать игровые навыки, воображение, моторику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строить коллективную постройку. Создает заборчики (загоны для животных и птиц», приставляя кирпичики, кубики и бруски плотно друг к другу, и располагая их по периметру двор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.02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втобус с сиденьем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делать простейшие постройки по показу воспитателя, способствовать речевому общению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личает предметы, имеющие квадратную форму. Выполняет общеразвивающие упражнения с кубика-ми, брусочкам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.02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рота для машины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репить название деталей строительного материала (призма, кирпичик), их цвета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создавать более сложную постройку, применяя полученные ранее знания и умения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.02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ные башни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знакомить детей с конструкторами «Лего»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строить разные башни из конструктора «Лего»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03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одочка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реплять у детей умение создавать постройку, используя знакомые детали конструктора, показать возможные варианты постройки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называть детали строительного материала (кубик, кирпичик, пластина ), их цвет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.03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мик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должать учить детей создавать постройки их конструктора «Лего»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зывает детали конструктора «Лего» (кирпичики 2х2,2х4,,2х6 ,крыша, окно, труба),  называет цвет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.03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стик через речку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должать учить детей сооружать простейшие постройки из деревянного конструктора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зывает детали строительного материала (призма, кубик, пластина ), их цвет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.03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есло для  мамы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пражнять в умении строить из строительного материала (кубики, кирпичики) различные предметы. Учить играть с ними, поощрять инициативу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личает предметы, имеющие квадратную форму. Выполняет общеразвивающие упражнения с кубикам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.04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зовик для шофера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выполнять несложные конструкции, различать предметы по двум признакам (форме и величине)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создавать по-стройку из знакомых деталей конструктор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.04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рка для зайчиков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строить горку, работать коллективно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сооружать горку (накладывать детали одну на другую, прикладывать друг к другу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.04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есенний домик для птиц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находить предмет по описанию, действовать по инструкции взрослого, различать цвета, предметы по величине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и строить домик из строительного материала, устанавливая одни кубик на другой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6.04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ставка для аквариума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выполнять несложные конструкции, различать предметы по трем признакам (форме, величине и цвету)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называть дета-ли строительного материала (кубик, кирпичик, пластина ), их цвет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.05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учейки для кораблика ( из песка)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строить из песка. Развивать конструктивные способности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удерживать задачу на протяжении всего времени выполнения задания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.05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жик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изготовлять поделку, используя бросовый материал – зубочистки (иголки)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осуществлять действие по образцу и заданному правилу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1.05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нструирование из песка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креплять знание о свойствах песка. 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строить башенку, домик для собачки, дорожки, скамейки, столы и т. д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.06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вращение башни в поезд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вивать умение сооружать постройки по образцу, различать и называть основные формы строительного материала (кубик, кирпич), цвет (красный, желтый, зеленый), величину (высокий, низкий, длинный, короткий, большой, маленький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рассказывать, как будет строить. Стремление конструировать по своему замыслу и представлению.</w:t>
            </w:r>
          </w:p>
        </w:tc>
      </w:tr>
      <w:tr>
        <w:trPr/>
        <w:tc>
          <w:tcPr>
            <w:tcW w:w="104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Лепка/ Аппликация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.09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епка           «Знакомство с пластилином»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ть детям представление о том, что пластилин мягкий, из него можно лепить, можно отщипывать от большого куска маленькие комочки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сматривает, ощупывает и отщипывает пластилин. Умение раскатывать шар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.09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ппликация           « Большие и маленькие мячики»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выбирать большие и маленькие предметы круглой формы.</w:t>
            </w:r>
            <w:r>
              <w:rPr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аккуратно наклеивать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наклеивать изображения (бумажные круги-мячи)</w:t>
            </w:r>
          </w:p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.09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епка               «Палочки»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детей отщипывать небольшие комочки пластилина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раскатывать пластилин между ладонями прямыми движениями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0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ппликация   «Шарики катятся по дорожке»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накомить детей  с предметами круглой формы. Побуждать обводить форму по контуру пальцами одной и другой руки, называя её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приёму наклеивания круглых бумажных фигур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.10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епка              «Разные цветные мелки»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аккуратно работать с пластилином.</w:t>
            </w:r>
            <w:r>
              <w:rPr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пражнять детей в лепке палочек приёмом раскатывания пластилина прямыми движениями ладоней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использовать ранее приобретённые умения и навыки в лепке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.10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ппликация «Ягоды и яблоки лежат на блюдечке»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различать предметы по величине. Упражнять в аккуратном пользовании клеем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свободно располагать изображения на бумаге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.10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епка          «Крендельки»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свёртывать пластилиновую палочку в кольцо (соединять концы, плотно прижимая их друг к другу). Лепить аккуратно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рассматривать работы, выделять сходство и различия, замечать разнообразие созданных изображений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.10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ппликация «Большие и маленькие яблоки на тарелке»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детей наклеивать круглые предметы. Закреплять представления о различии предметов по величине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наклеивать фигуры, чередуя их. Называет  цвета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.11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епка                «Колобок»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зывать у детей желание создавать в лепке образы сказочных персонажей. Учить палочкой рисовать на вылепленном изображении некоторые детали (глаза, рот)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лепить предметы округлой формы, раскатывая пластилин между ладонями круговыми движениями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.11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ппликация  «Шарики и кубики»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реплять правильные приёмы наклеивания. Уточнить знание цветов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сравнивать квадрат и круг, называть их различия. Наклеивать фигуры, чередуя их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6.11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епка             «Пряники»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сплющивать шар, сдавливая его ладошками. Развивать желание делать что-либо для других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мение детей лепить шарики. 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12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ппликация          « Пирамидка»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детей передавать в аппликации образ игрушки; изображать предмет, состоящий из нескольких частей; располагать детали в порядке уменьшающейся величины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правильно размещать и приклеивать детали работы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.12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епка                    « Крендельки для Мишки»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реплять приём раскатывания пластилина прямыми движениями ладоней. Учить детей по-разному свёртывать получившуюся колбаску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рассматривать работы, выделять сходство и различия, замечать разнообразие созданных изображений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.12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ппликация  «Разноцветные огоньки в домиках»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детей наклеивать изображения круглой формы, уточнять название формы и цвета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наклеивать фигуры, чередуя их по цвету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.12.21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епка               «Печенье – угощенье »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сплющивать шар, сдавливая его ладошками. Развивать желание лепить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детей лепить шарики и сплющивать их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.01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ппликация «Наклей какую хочешь игрушку»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вивать воображение, творчество детей. Закреплять знания о форме и величине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ет составлять изображения из частей, наклеивать их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.01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епка              «Пирамидка»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должать учить детей раскатывать комочки пластилина между ладонями круговыми движениями, расплющивать шар между ладонями; составлять предмет из нескольких частей, накладывая одну на другую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лепить пред-меты округлой формы, раскатывая пластилин между ладонями круговыми движениями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8.01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ппликация   «Красивая салфеточка в кукольный уголок»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детей составлять узор на бумаге квадратной формы, располагая по углам и в середине большие кружки одного цвета, а в середине каждой стороны – маленькие кружки другого цвета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составлять композиции на бумаге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02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епка            «Мандарины и апельсины»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лепить предметы круглой формы разной величины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детей лепить предметы круглой формы, раскатывая пластилин кругообразными движениями между ладонями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02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ппликация  «Снеговик  и его друзья»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реплять знания детей о круглой форме, о различии предметов по величине. Учить составлять изображение из частей, правильно их располагая по величине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правильно размещать и приклеивать детали работы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.02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епка              «Самолёты стоят на аэродроме»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детей лепить предмет, состоящий из двух частей одинаковой формы, вылепленных из удлинённых кусков пластилина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мение делить комок пластилина на глаз на две равные части, раскатывая их продольными движениями ладоней и сплющивать между ладонями для получения нужной формы.    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.02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ппликация  «Узор на круге»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детей располагать узор по краю круга, правильно чередуя фигуры по величине; составлять узор в определённой  последовательности: вверху, внизу, справа, слева – большие круги, а между ними – маленькие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намазывать клеем всю форму.</w:t>
            </w:r>
            <w:r>
              <w:rPr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авильно размещать и приклеивать детали работы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03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епка                «Маленькие куколки гуляют на снежной поляне»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создавать в лепке образ куклы. Учить лепить предмет, состоящий из двух частей: столбика (шубка) и круглой формы (голова)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раскатывать пластилин между ладонями прямыми и кругообразными движениями, соединять две части предмета приёмом прижимания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03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Аппликация «Цветы в подарок маме, бабушке».    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составлять изображение из деталей. Воспитывать стремление сделать красивую вещь (подарок). Развивать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правильно размещать и приклеивать детали работы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.03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Лепка           «Вкусные гостинцы на день рождения Мишки»     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вивать воображение и творчество. Учить детей использовать знакомые приёмы лепки для создания разных изображений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мение аккуратно обращаться с материалами  и оборудованием.    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.03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епка           «Неваляшка»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детей лепить предмет, состоящий из нескольких частей одинаковой формы, но разной величины, плотно прижимая части друг к другу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раскатывать пластилин между ладонями прямыми и кругообразными движениями, соединять две части предмета приёмом прижимания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04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ппликация «Салфетка»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составлять узор из кружков и квадратиков на бумажной салфетке квадратной формы, располагая кружки в углах квадрата и посередине, а квадратики – между ними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правильно размещать и аккуратно приклеивать детали работы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.04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епка              «Маленькая Маша»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детей лепить маленькую куколку. Учить составлять изображение из частей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раскатывать глину (пластилин) прямыми движениями (столбик –шубка, палочки - рукава) и кругообразными движениями (головка)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.04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ппликация  «Скворечник»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детей изображать в аппликации предметы, состоящие из нескольких частей; определять форму частей (прямоугольная, круглая, треугольная). Уточнить знание цветов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удерживать задачу на протяжении всего времени выполнения задания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.04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епка              «Миски для трех медведей»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детей лепить мисочки разного размера, используя прием раскатывания пластилина кругообразными движениями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сплющивать и оттягивать края мисочки вверх. Умение лепить аккуратно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.04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ппликация «Цыплята на лугу»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чить детей составлять композицию из нескольких предметов, свободно располагая их на листе; 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изображать предмет, состоящий из нескольких частей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.05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епка «Утенок»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детей лепить предмет, состоящий из нескольких частей, передавая некоторые характерные особенности (вытянутый клюв)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соединять части, плотно прижимая их друг к другу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.05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ппликация  «Скоро праздник придет»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детей составлять композицию определенного содержания из готовых фигур, самостоятельно находить место флажкам и шарикам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намазывать части изображения клеем, начиная с середины, прижимать наклеенную форму салфеткой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.05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епка                    « Угощение для кукол»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реплять правильные приемы работы с пластилином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детей отбирать из полученных впечатлений то, что можно изобразить в лепке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7.05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ппликация  «Домик»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репить знания детей составлять композицию из нескольких предметов, свободно располагая их на листе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составлять композицию из нескольких частей; правильно располагать ее на листе бумаги; нанесение клея от середины к краю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06.2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епка              «Вылепи какое хочешь животное»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реплять правильные приемы работы с пластилином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лепить предметы круглой и удлиненной формы, передавать характерные признаки предмета; приемы раскатывания пластилина прямыми и круговыми движениями.</w:t>
            </w:r>
          </w:p>
        </w:tc>
      </w:tr>
      <w:tr>
        <w:trPr/>
        <w:tc>
          <w:tcPr>
            <w:tcW w:w="104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Развитие речи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.09.21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ресказ сказки «Курочка ряба»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пересказу знакомых им литературных произведений, развивать умение ориентироваться на признаки объекта.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составлять короткий рассказ с помощью взрослого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.09.21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сматривание игрушек – поезда, коровы, кукушка, петух.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вести составлению короткого описательного рассказа об игрушке; Закрепить правильное произношение звука (у)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жет правильно называть предметы. Сформировано умение находить предмет, ориентируясь на его признаки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.09.21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писание игрушек – котенка, жеребенка, мышонка.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составлять совместно с воспитателем небольшой рассказ об игрушке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ет образовывать наименования детенышей животных с помощью суффикса – онок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.09.21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сматривание картины «Мы играем в кубики, строим дом».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рассматривать картину, формировать умение отвечать на вопросы и составлять совместно с воспитателем короткий рассказ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авильно употребляет формы единственного и множественного числа существительных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.10.21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писание внешнего вида куклы Оли.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рассматривать предметы; учить использовать антонимы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формировано умение отвечать на вопросы воспитателя, составлять с помощью него короткий описательный рассказ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.10.21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ставление сюжетного рассказа по набору игрушек совместно с воспитателем.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ормировать умение использовать слова с противоположным значением (высокий-низкий)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жет составить с помощью взрослого короткий повествовательный рассказ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8.10.21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ставление рассказа об игрушках- котенок, зайчонке.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составлять с помощью взрослого короткие рассказы; соотносить наименования детенышей животных в единственном и множественном числе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жет назвать животных в единственном и множественном числе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11.21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писание игрушек – козлика, ослика, парохода.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ать образные формы повелительного наклонения глаголов: скакать, ехать (поскачи, поезжай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формировано умение составлять с помощью взрослого короткий рассказ об игрушке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.11.21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ресказ сказки «Репка»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пересказу совместно со взрослым на примере сказки «Репка»; учить правильно по смыслу называть качества предметов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потребляет в речи названия детенышей животных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.11.21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писание предметов одежды куклы Оли.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составлять с помощью взрослого короткий рассказ, отвечать на вопросы законченным предложением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жет правильно называть предметы одежды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12.21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ставление описательного рассказа об игрушках – мишке и мышке.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составлять с помощью воспитателя короткий рассказ об игрушке; показать образные формы повелительного наклонения глаголов: скакать, ехать (поскачи, поезжай)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формировано умение составлять с помощью воспитателя короткий рассказ об игрушке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.12.21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ставление описательного рассказа об игрушках – кошке, мишке, мышке.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составлять с помощью воспитателя короткий рассказ; закреплять в речи названия известных им животных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ечи использует слова обозначающие действия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.12.21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ставление рассказа по картине «Катаемся на санках».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реплять в активном словаре название предметов одежды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отвечать на вопросы по содержанию картинки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.12.21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писание кукол Даши и Димы.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правильно называть предметы, их качества, действия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жет составить рассказ по вопросам воспитателя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.12.21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дение игры «Что в мешке у Буратино».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потреблять в речи название качеств предметов; упражнять в образовании форм родительного падежа множественного числа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формировано умение отвечать на вопросы воспитателя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.01.22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ставление описательного рассказа о животных по картинкам.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составлять с помощью воспитателя рассказ по картине. Закреплять правильное произношение звуков (т), (д), (н)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жет составить рассказ по картине из 2-3 предложений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.01.22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ресказ сказки К. Чуковского «Цыпленок».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правильно отвечать на вопросы воспитателя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воспроизводить содержание сказки по вопросам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7.01.22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ставление рассказа по картине «Троллейбус и игрушки».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составлять рассказ по картинке, ориентируясь на образец , давать описание игрушек. существительных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жет правильно называть предметы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02.22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ставление описательного рассказа об игрушках-пароходе, лисе, петухе.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составлять совместно с воспитателем рассказ об игрушках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потребляет в речи прилагательные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.02.22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дение игры «У Кати день рождения».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составлять совместно с воспитателем рассказ об игрушках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рается в речи использовать слова обозначающие качества, действия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.02.22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ставление описательного рассказа об игрушках – лисенке, медвежонке.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, по вопросам составлять описание игрушки; активизировать в речи прилагательные, обозначающие свойства и качества предметов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формировано умение сравнивать разных животных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.02.22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ставление сюжетного рассказа по набору игрушек.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составлять рассказ с помощью воспитателя; закреплять правильное произношение звуков(ф) –(ф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жет правильно называть предметы одежды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03.22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писание овощей и фруктов.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составлять описание предмета; упражнять в согласовании существительных, прилагательных, местоимений в роде, числе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рается правильно описать предмет по своему выбору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.03.22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ставление сюжетного рассказа о кукле Фае и Феде.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составлять рассказ совместно с воспитателем и самостоятельно; учить использовать в речи слова с противоположным значением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жет самостоятельно составить рассказ по картине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.03.22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ресказ сказки «Козлята и волк»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пересказывать вместе с воспитателем; приучать отчетливо и правильно произносить звук (с)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ресказывает сказку с помощь воспитателя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.03.22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писание предметов посуды.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составлять совместно со взрослым рассказ; учить правильно называть отдельные предметы посуды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зывает предметы посуды. В речи использует слова противоположного значения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1.03.22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зывание предметов мебели. Употребление пространственных предлогов.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составлять вместе с воспитателем короткий рассказ; учить называть отдельные предметы мебели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спользуя слова: стул, стол, кровать может составить рассказ из 3 предложений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.04.22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ставление рассказа на тему из личного опыт.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составлять совместно со взрослым короткий рассказ из личного опыта детей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использовать в речи прилагательные и глаголы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.04.22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ставление рассказа по картине «Кошка с котятами»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отвечать на вопросы воспитателя, описать предмет; активизировать в речи прилагательные и глаголы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жет рассказать о предмете ближайшего окружения, используя прилагательные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.04.22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ставление рассказа по картине «Куры».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составлять вместе с воспитателем короткий рассказ по картине; закреплять правильное произношение звука (з)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формировано умение правильно называть изображение на картине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8.04.22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ставление описательного рассказа о животных по картинкам.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составлять короткие рассказы по картинке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образовывать формы единственного и множественного числа существительных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.05.22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ставление описания по предметной картине.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четко и ясно произносить звук (ц), учить регулировать темп речи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жет составлять короткие рассказы по картинке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.05.22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ставление рассказа по картинам «Лиса с лисятами», «Ежи», «Белка с бельчатами.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составлять связный рассказ по картине; учить придумывать загадки о животных на основе выделения существенных признаков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жет выделять существенные признаки животных и предметов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.05.22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ставление рассказа на тему «Веселое настроение».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реплять умение составлять рассказ на заданную тему; активизировать употребление прилагательных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 составление рассказа старается использовать прилагательные и глаголы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6.05.22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ставление рассказа на самостоятельно выбранную тему.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придумывать сказку на самостоятельно выбранную тему (по аналогии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жет подбирать синонимы и антонимы.</w:t>
            </w:r>
          </w:p>
        </w:tc>
      </w:tr>
      <w:tr>
        <w:trPr/>
        <w:tc>
          <w:tcPr>
            <w:tcW w:w="104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Рисование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.09.21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Знакомство с карандашом и бумагой»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, как правильно держать карандаш в правой руке, а левой придерживать бумагу. Провести несколько разных линий на листе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рисовать карандашами; правильно держать карандаш, вести по бумаге, не нажимая слишком сильно на бумагу и не сжимая его сильно в пальцах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.09.21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Идет дождь»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передавать в рисунке впечатление от окружающей жизни, видеть в рисунке образ явления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жет рисовать короткие штрихи и линии, правильно держать карандаш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.09.21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/>
            </w:pPr>
            <w:r>
              <w:rPr>
                <w:rFonts w:cs="Calibri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вяжем к шарикам цветные ниточки»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детей правильно держать карандаш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исует прямые линии сверху вниз; ведет линии неотрывно, слитно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.09.21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Как дружат краски?»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накомить детей с краской и бумагой, обучать умению подбирать цвета (красный, желтый, зеленый, синий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правильно держать кисть в руке, называть цвет краски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.10.22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Красивые лесенки»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набирать краску на кисть, обмакивать ее всем ворсом в краску, снимать лишнюю каплю, прикасаясь ворсом к краю баночки; промывать кисть в воде, сушить ее легким прикосновением к тряпочке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рисовать линии сверху вниз; проводить их прямо, не останавливаясь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.10.21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Разноцветный ковер из листьев»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правильно держать кисть, опускать ее в краску всем ворсом, снимать лишнюю каплю о край баночки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ет изображать листочки способом прикладывания ворса кисти к бумаге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.10.21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Нарисуй, что хочешь кругленькое»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пражнять в рисовании предметов круглой формы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пользоваться красками, правильно держать кисть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7.10.21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Осенний урожай в корзине».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должать знакомить детей с круглой и овальными формами; учить передавать ее особенности в рисунке закреплять знания об овощах: название, форма, цвет, назначение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Может рисовать предметы круглой и овальной формы. 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11.21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Красивое платье кукле Кате»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детей закрашивать кистью силуэт платья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правильно держать кисть, набирать краску на ворс, тщательно промывать кисть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.11.21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Цветные клубочки»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детей рисовать слитные линии круговыми движениями, не отрывая карандаша от бумаги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меняет в процессе рисования карандаши разных цветов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.11.21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Колечки»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детей правильно держать карандаш, передавать в рисунке округлую форму, отрабатывать кругообразное движение руки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спользуют в процессе рисования карандаши разных цветов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.11.21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Рисование по замыслу»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детей задумывать содержание своего рисунка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самостоятельно задумывать содержание рисунка, осуществляет свой замысел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2.21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Красивые воздушные шары»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детей рисовать предметы круглой формы. Учить правильно держать карандаш, в процессе рисования использовать карандаши разных цветов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жет рисовать предметы круглой и овальной формы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.12.21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Разноцветные колеса»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детей рисовать предметы круглой формы слитным неотрывным движением кисти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нает   форму предметов. Различает предметы по величине. Аккуратно пользуется клеем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.12.21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ушистый котенок»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рисовать животного методом тычка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пользоваться красками, правильно держать кисть. Умет промывать кисть перед тем, как набрать другую краску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.12.21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Елочка»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передавать в рисовании образ  елочки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ет рисовать предметы, состоящие</w:t>
            </w:r>
            <w:r>
              <w:rPr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з линий (вертикальных, горизонтальных</w:t>
            </w:r>
            <w:r>
              <w:rPr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ли наклонных)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.12.21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/>
            </w:pPr>
            <w:r>
              <w:rPr>
                <w:rFonts w:cs="Calibri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Елочные шары»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детей создавать в рисовании образ елочной игрушки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рисовать предметы круглой формы.Владеет правильным приемам закрашивания красками (не выходя за контур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.01.22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Снежные комочки, большие и маленькие»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правильным приемам закрашивания красками (не выходя за контур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ет повторять изображение, заполняя свободное пространство листа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.01.22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Дерево»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детей создавать в рисовании образ дерева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исует предметы, состоящие из прямых вертикальных и наклонных линий, располагать изображения по всему листу бумаги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6.01.22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глашаем снегирей съесть рябину поскорей»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ывать интерес к изобразительной деятельности, воспитывать бережное отношение к природе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жет правильно держать кисть, наби-рать краску на ворс, тщательно промывать кисть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02.22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Рисование по замыслу»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пражнять в рисовании карандашами. Учить радоваться своим рисункам и рисункам товарищей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самостоятельно задумывать содержание рисунка, осуществлять свой замысел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.02.22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Украсим руковичку-домик»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создавать сказочный образ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украшать предмет, использовать в процессе рисования краски разных цветов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.02.22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Самолеты летят»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передавать в рисунке образ предмета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рисовать предметы, состоящие из нескольких частей, проводить прямые линии в разных направлениях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03.22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Светит солнышко»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передавать в рисунке образ солнышка, сочетать округлую форму с прямыми и изогнутыми линиями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отжимать лишнюю краску о край розетки (баночки)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.03.22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Красивые флажки на ниточке»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детей рисовать предметы прямоугольной формы отдельными вертикальными и горизонтальными линиям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владел приемами рисования и заквашивания рисунков цветными карандашами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.03.22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латочки и полотенца сушатся на веревке »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рисовать предметы прямоугольной и квадратной формы (платочки и полотенца) отдельными вертикальными и горизонтальными линиями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зван интерес к украшению нарисованных предметов и созданию композиции на основе линейного рисунка (белье сушится на веревочке)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.03.22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Украсим дымковскую уточку»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знакомить детей с дымковской игрушкой. Учить выделять элементы росписи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носит элементы росписи на вырезанную из бумаги уточку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.03.22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Матрешки-крошки»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знакомить детей с росписью вызвать желание украсить их таким узором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размывать краску; вызвать желание работать с гуашью, кистью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.04.22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Книжки-малышки»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формообразующим движениям рисования четырехугольных форм непрерывными движением руки слева направо, сверху вниз и т.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ладеет приемами  закрашивания движением руки сверху вниз или слева направо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.04.22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Скворечник»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рисовать предмет, состоящий из прямоугольной формы, круга, прямой крыши, правильно передавать относительную величину частей предмета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рисовать предметы, состоящие из нескольких частей, проводить прямые линии в разных направлениях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.04.22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Красивый коврик»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пражнять детей в рисовании линий разного характера (прямых, наклонных, волнистых и др.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владел пересекать линии; украшать квадратный лист бумаги разноцветными линиями, проведенными в разных направлениях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7.04.22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Красивая тележка»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изображать предмет, состоящий из нескольких частей прямоугольной и круглой форм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выбирать цвет по своему вкусу, дополнять рисунок деталями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05.22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Божья коровка»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детей рисовать яркие выразительные образы насекомых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ладеет техникой рисования красками (повторять изгибы округлой формы, сочетать два инструмента – кисточку и ватную палочку)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.05.22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Я флажок держу в руке»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должать учить детей рисовать предметы квадратной и прямоугольной формы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пользоваться красками, правильно держать кисть. Умет промывать кисть пе-ред тем, как набрать другую краску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.05.22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Одуванчики в траве»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ь передавать в рисунке красоту цветущего луга, форму цветов. Отрабатывать приёмы рисования красками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аккуратно промывать кисть, осушать её о тряпочку. Умение радоваться своим рисункам.</w:t>
            </w:r>
          </w:p>
        </w:tc>
      </w:tr>
      <w:tr>
        <w:trPr/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1.05. 22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Рисуем лето»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креплять приемы использование прямых, наклонных, и округлых линий.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мение рисовать простейшие предметы  явления действительности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keepNext w:val="true"/>
        <w:keepLines/>
        <w:numPr>
          <w:ilvl w:val="1"/>
          <w:numId w:val="32"/>
        </w:numPr>
        <w:suppressAutoHyphens w:val="false"/>
        <w:spacing w:before="200" w:after="0"/>
        <w:ind w:left="993" w:right="0" w:hanging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иклограмма непосредственно образовательн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61"/>
        <w:gridCol w:w="209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ни недели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бразовательная область О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рем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недельни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Физическая культура (на воздухе)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 Музыка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9.00-09.15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.20-11.40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6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торни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Ознакомление с окружающим миром</w:t>
            </w:r>
          </w:p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Конструирова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15-11.30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40-11.55</w:t>
            </w:r>
          </w:p>
        </w:tc>
      </w:tr>
      <w:tr>
        <w:trPr>
          <w:trHeight w:val="16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е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 Физическая культура (в помещении)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 ФЭМП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 Рисование</w:t>
            </w:r>
          </w:p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.45-11.00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20-11.35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.00-16.15</w:t>
            </w:r>
          </w:p>
        </w:tc>
      </w:tr>
      <w:tr>
        <w:trPr>
          <w:trHeight w:val="17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твер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 Музыка</w:t>
            </w:r>
          </w:p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 Развитие реч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.20-10.35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20-11.35</w:t>
            </w:r>
          </w:p>
        </w:tc>
      </w:tr>
      <w:tr>
        <w:trPr>
          <w:trHeight w:val="16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ятниц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Физическая культура (в помещении)</w:t>
            </w:r>
          </w:p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 Аппликация / леп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.45-11.00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20-11.3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keepNext w:val="true"/>
        <w:keepLines/>
        <w:numPr>
          <w:ilvl w:val="1"/>
          <w:numId w:val="34"/>
        </w:numPr>
        <w:suppressAutoHyphens w:val="false"/>
        <w:spacing w:lineRule="auto" w:line="256" w:before="200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 xml:space="preserve">Традиционные события, праздники, мероприятия </w:t>
      </w:r>
    </w:p>
    <w:p>
      <w:pPr>
        <w:pStyle w:val="Normal"/>
        <w:suppressAutoHyphens w:val="false"/>
        <w:spacing w:lineRule="auto" w:line="25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Сентябрь</w:t>
      </w:r>
    </w:p>
    <w:p>
      <w:pPr>
        <w:pStyle w:val="Normal"/>
        <w:suppressAutoHyphens w:val="false"/>
        <w:spacing w:lineRule="auto" w:line="256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5132"/>
        <w:gridCol w:w="269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аправление деятельности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азвание мероприят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тветственные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Традиции дошкольных групп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аздник «Путешествие в страну знаний»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. воспитатель, воспитатели, специалисты дошкольных групп 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ОД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работка педагогами конспектов НОД, направленных на воспитание дошкольников, тем  проекто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 дошкольных групп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Детско-взрослые сообщества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рганизация работы детско-взрослых сообществ: 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создание сообществ;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разработка методического обеспечения;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рганизация РППС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вхоз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. воспитатель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ециалисты дошкольных групп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Музейная педагогика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азработка методического обеспечения и пополнение материально-технического обеспечения мини-музеев.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. воспитатель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ециалисты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Дополнительное образование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работка программ дополнительного образования на основе запросов родителей и образовательных потребностей воспитанников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. воспитатель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ециалисты дошкольных групп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РППС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формление помещений и интерьеров групп.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лагоустройство территории дошкольных групп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вхоз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. воспитатель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школьных групп</w:t>
            </w:r>
          </w:p>
        </w:tc>
      </w:tr>
      <w:tr>
        <w:trPr>
          <w:trHeight w:val="966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Взаимодействие с родителями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нкетирование родителей по темам: «Расскажите о своем ребенке», «Оздоровление в семье», «Изучение запросов и образовательных потребностей родителей».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ведующий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. воспитатель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ециалисты дошкольных групп</w:t>
            </w:r>
          </w:p>
        </w:tc>
      </w:tr>
      <w:tr>
        <w:trPr>
          <w:trHeight w:val="49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ительские собрания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Октябрь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5134"/>
        <w:gridCol w:w="2695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аправление деятельности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азвание мероприят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тветственные</w:t>
            </w:r>
          </w:p>
        </w:tc>
      </w:tr>
      <w:tr>
        <w:trPr>
          <w:trHeight w:val="516" w:hRule="atLeast"/>
        </w:trPr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Традиции дошкольных групп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матическое мероприятие «День здоровья»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. воспитатель, воспитатели, специалисты дошкольных групп</w:t>
            </w:r>
          </w:p>
        </w:tc>
      </w:tr>
      <w:tr>
        <w:trPr>
          <w:trHeight w:val="516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зонные праздники «Осинины»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ОД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дение серии образовательных мероприятий по формированию у детей эмоционально-ценностных представлений о своей семье, родном доме, своей малой Родин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,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ециалисты дошкольных групп</w:t>
            </w:r>
          </w:p>
        </w:tc>
      </w:tr>
      <w:tr>
        <w:trPr>
          <w:trHeight w:val="123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Детско-взрослые сообщества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оведение жестово-образных игр на основе потешек и фольклорных песенок.                                          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. воспитатель,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</w:t>
            </w:r>
          </w:p>
        </w:tc>
      </w:tr>
      <w:tr>
        <w:trPr>
          <w:trHeight w:val="286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Музейная педагогика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1" w:name="_Hlk65245250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Экскурсии по мини-музеям ДОУ: ознакомление и игры с экспонатами.</w:t>
            </w:r>
            <w:bookmarkEnd w:id="1"/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Дополнительное образование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Выставка осенних поделок «Осенний калейдоскоп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 xml:space="preserve"> 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ставка рисунков «Осень золотая» (кружок «Веселая кисточка»)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  <w:bookmarkStart w:id="2" w:name="_Hlk65143922"/>
            <w:bookmarkStart w:id="3" w:name="_Hlk65143922"/>
            <w:bookmarkEnd w:id="3"/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Ранняя профориентация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отовыставки «Профессии наших родителей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58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РППС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отр-конкурс по подготовке РППС к новому учебному году «Воспитательный потенциал предметно-пространственной среды группы»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. воспитатель, воспитатели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Ноябрь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103"/>
        <w:gridCol w:w="269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аправление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азвание мероприят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тветственные</w:t>
            </w:r>
          </w:p>
        </w:tc>
      </w:tr>
      <w:tr>
        <w:trPr>
          <w:trHeight w:val="102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Традиции дошкольных групп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щественно-политический праздник 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День народного единства»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. воспитатель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пециалисты </w:t>
            </w:r>
          </w:p>
        </w:tc>
      </w:tr>
      <w:tr>
        <w:trPr>
          <w:trHeight w:val="3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Выставка рисунков ко Дню Матери «От чистого сердца, простыми словами»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. воспитатель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</w:t>
            </w:r>
          </w:p>
        </w:tc>
      </w:tr>
      <w:tr>
        <w:trPr>
          <w:trHeight w:val="3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Акция по безопасности «Спички детям не игрушки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ОД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дение серии образовательных мероприятий по приобщению дошкольников к здоровому образу жизни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ециалисты дошкольных групп</w:t>
            </w:r>
          </w:p>
        </w:tc>
      </w:tr>
      <w:tr>
        <w:trPr>
          <w:trHeight w:val="164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Детско-взрослые сообщества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Игра-драматизация «Любимые сказк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»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2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. воспитатель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ециалисты дошкольных групп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Музейная педагог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Экскурсии в музе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своего города (поселка)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Посещение региональных выставок прикладного творчества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105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Ранняя профориента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Экскурсии по зданию дошкольных групп и на ближайшие производства с целью ознакомления профессий взрослых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РППС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дизайн-проектов воспитательной предметно-пространственной среды группы (на выбор):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зайн-проект «Организация мини-музея в группе».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зайн-проект «Гибкое зонирование помещения группы на основе г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ндерного подход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.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зайн-проект «Использование воспитательного потенциала участков детского сада»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. воспитатель, воспитатели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Взаимодействие с роди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астер-класс «Методы формирования навыков самообслуживания у младших дошкольников»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Декабрь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5132"/>
        <w:gridCol w:w="2410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аправление деятельности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азван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тветственные</w:t>
            </w:r>
          </w:p>
        </w:tc>
      </w:tr>
      <w:tr>
        <w:trPr>
          <w:trHeight w:val="179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Традиции дошкольных групп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дение праздника «Новогодний карнавал».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. воспитатель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пециалисты </w:t>
            </w:r>
          </w:p>
        </w:tc>
      </w:tr>
      <w:tr>
        <w:trPr>
          <w:trHeight w:val="179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Экологическая акция «Кормушка для птиц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ОД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дение серии образовательных мероприятий по ознакомлению детей с нормами и ценностями, принятыми в обществе, включая моральные и нравственные цен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ециалисты дошкольных групп</w:t>
            </w:r>
          </w:p>
        </w:tc>
      </w:tr>
      <w:tr>
        <w:trPr>
          <w:trHeight w:val="174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Детско-взрослые сообщества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дение открытого практического занятия «Книжкина больниц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. воспитатель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ециалисты дошкольных групп</w:t>
            </w:r>
          </w:p>
        </w:tc>
      </w:tr>
      <w:tr>
        <w:trPr>
          <w:trHeight w:val="536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Музейная педагогика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/>
            </w:pPr>
            <w:r>
              <w:rPr>
                <w:rFonts w:eastAsia="Tahoma" w:cs="Times New Roman" w:ascii="Times New Roman" w:hAnsi="Times New Roman"/>
                <w:color w:val="000000"/>
                <w:spacing w:val="-3"/>
                <w:sz w:val="28"/>
                <w:szCs w:val="28"/>
                <w:shd w:fill="FFFFFF" w:val="clear"/>
                <w:lang w:eastAsia="ru-RU"/>
              </w:rPr>
              <w:t>Ф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sz w:val="28"/>
                <w:szCs w:val="28"/>
                <w:shd w:fill="FFFFFF" w:val="clear"/>
                <w:lang w:eastAsia="en-US"/>
              </w:rPr>
              <w:t>естиваль «Музеи России» (в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sz w:val="28"/>
                <w:szCs w:val="28"/>
                <w:shd w:fill="FFFFFF" w:val="clear"/>
                <w:lang w:eastAsia="ru-RU"/>
              </w:rPr>
              <w:t>иртуальные экскурсии по музеям российских городов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. воспитатель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536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/>
            </w:pPr>
            <w:r>
              <w:rPr>
                <w:rFonts w:eastAsia="Tahoma" w:cs="Times New Roman" w:ascii="Times New Roman" w:hAnsi="Times New Roman"/>
                <w:color w:val="000000"/>
                <w:spacing w:val="-3"/>
                <w:sz w:val="28"/>
                <w:szCs w:val="28"/>
                <w:shd w:fill="FFFFFF" w:val="clear"/>
                <w:lang w:eastAsia="ru-RU"/>
              </w:rPr>
              <w:t>С</w:t>
            </w:r>
            <w:r>
              <w:rPr>
                <w:rFonts w:eastAsia="Tahoma" w:cs="Times New Roman" w:ascii="Times New Roman" w:hAnsi="Times New Roman"/>
                <w:color w:val="000000"/>
                <w:spacing w:val="-3"/>
                <w:sz w:val="28"/>
                <w:szCs w:val="28"/>
                <w:shd w:fill="FFFFFF" w:val="clear"/>
                <w:lang w:eastAsia="en-US"/>
              </w:rPr>
              <w:t xml:space="preserve">оздание музейной экспозици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Музей Деда Мороз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</w:t>
            </w:r>
            <w:bookmarkStart w:id="4" w:name="_Hlk65245058"/>
            <w:bookmarkEnd w:id="4"/>
          </w:p>
        </w:tc>
      </w:tr>
      <w:tr>
        <w:trPr>
          <w:trHeight w:val="103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Ранняя профориентация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отр-конкурс «Дидактические игры по ознакомлению с профессиям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</w:t>
            </w:r>
          </w:p>
        </w:tc>
      </w:tr>
      <w:tr>
        <w:trPr>
          <w:trHeight w:val="83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РППС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Смотр-конкурс новогоднего оформления групп «Новогодняя сказка»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Смотр-конкурс зимнего оформления участк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Взаимодействие с родителями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вместное изготовление в «Мастерской» атрибутов и костюмов для новогоднего празд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ециалисты дошкольных групп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Январь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tbl>
      <w:tblPr>
        <w:tblW w:w="907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819"/>
        <w:gridCol w:w="21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аправление деятельн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аз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тветственные</w:t>
            </w:r>
          </w:p>
        </w:tc>
      </w:tr>
      <w:tr>
        <w:trPr>
          <w:trHeight w:val="19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Традиции дошкольных групп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омплекс досуговых 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роприятий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Зимние забавы».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ециалисты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школьных групп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ОД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дение серии образовательных мероприятий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по в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спитанию дружеских взаимоотношений между детьми, уважительного отношения к окружающим людям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ециалисты дошкольных групп</w:t>
            </w:r>
          </w:p>
        </w:tc>
      </w:tr>
      <w:tr>
        <w:trPr>
          <w:trHeight w:val="20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Детско-взрослые сообщества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>Выставка творческих работ детей по теме «Книжки-малышки»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. воспитатель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ециалисты дошкольных групп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Музейная педагогика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аздник «Фольклорные посиделки» на основе регионального содерж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Ранняя профориентация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Изготовление атрибутов к играм, лэпбуков, элементов костюмов в «Мастерской профессий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РППС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нкурс кормушек для птиц «Птичья столова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. воспитатель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Взаимодействие с родителями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углый стол «Формирование духовно-нравственных и патриотических представлений у дошкольников в процессе различных видов детской деятельност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. воспитатель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ециалисты дошкольных групп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Февраль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677"/>
        <w:gridCol w:w="2269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аправление деятель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азвание мероприят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тветственные</w:t>
            </w:r>
          </w:p>
        </w:tc>
      </w:tr>
      <w:tr>
        <w:trPr>
          <w:trHeight w:val="2254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Традиции дошкольных групп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Тематический 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аздник 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День защитника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ечества».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. воспитатель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ециалисты дошкольных групп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9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отовыставка «Наши папы удалые».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оспитатели</w:t>
            </w:r>
          </w:p>
        </w:tc>
      </w:tr>
      <w:tr>
        <w:trPr>
          <w:trHeight w:val="29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кция «Бережем электроэнергию».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оспитатели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ОД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дение серии образовательных мероприят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 ознакомлению с героической историей 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государственными символами Росси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1701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Детско-взрослые сообществ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ставка детских книг «Моя любимая книжка».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. воспитатель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Музейная педагогика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отр-конкурс на лучший уголок краеведения «Край, в котором я живу»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. воспитатель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Ранняя профориентация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ткрытые мероприятия по организации профориентационных игр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сюжетно-ролевых, настольных, дидактических, подвижных, игр-квестов, игр-драматизаций).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РППС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Смотр-конкурс «Лучшая снежная постройка»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Воспитатели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Взаимодействие с родителями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дагогический тренинг с родителями: «Способы решения нестандартных ситуаций в вопросах нравственного воспитания детей»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. воспитатель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ециалисты дошкольных групп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Март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244"/>
        <w:gridCol w:w="2410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аправление деятельност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азван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тветственные</w:t>
            </w:r>
          </w:p>
        </w:tc>
      </w:tr>
      <w:tr>
        <w:trPr>
          <w:trHeight w:val="33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Традиции дошкольных груп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ворческие мастерские «Подарок для мамочк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</w:t>
            </w:r>
          </w:p>
        </w:tc>
      </w:tr>
      <w:tr>
        <w:trPr>
          <w:trHeight w:val="33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дение праздника «8 Март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. воспитатель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пециалисты </w:t>
            </w:r>
          </w:p>
        </w:tc>
      </w:tr>
      <w:tr>
        <w:trPr>
          <w:trHeight w:val="33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ольклорное развлечение «Широкая Маслениц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. воспитатель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пециалисты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ОД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дение серии образовательных мероприятий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п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ормированию бережного отношения к окружающему природному мир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ециалисты дошкольных групп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дение открытых занятий для учителей начальных классов и воспитателей дошкольных гру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</w:t>
            </w:r>
          </w:p>
        </w:tc>
      </w:tr>
      <w:tr>
        <w:trPr>
          <w:trHeight w:val="1238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Детско-взрослые сообщества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ставка дидактических игр, способствующих развитию у детей интереса к книге «Книжные игры».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. воспитатель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13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зентация проект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Воспитател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Музейная педагогика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нкурс на лучшего экскурсовода среди детей группы и детского сада «Я покажу тебе музей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. воспитатель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Ранняя профориентац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зентация видеороликов по проведению профориентационных игр. Игра-викторина «Професс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. воспитатель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РППС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3"/>
              </w:numPr>
              <w:shd w:fill="FFFFFF" w:val="clear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мотр-конкурс «Весна стучитс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. воспитатель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,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eastAsia="Cambria" w:cs="Times New Roman"/>
                <w:sz w:val="28"/>
                <w:szCs w:val="28"/>
                <w:lang w:eastAsia="en-US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  <w:lang w:eastAsia="en-US"/>
              </w:rPr>
              <w:t>Конкурс сюжетно-ролевых игр «Воспитание в сюжетной игр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. воспитатель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пециалисты </w:t>
            </w:r>
          </w:p>
        </w:tc>
      </w:tr>
      <w:tr>
        <w:trPr>
          <w:trHeight w:val="106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Взаимодействие с родителям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Выставка совместных с детьми рисунков «Генеалогическое дерево семьи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Апрель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254"/>
        <w:gridCol w:w="2268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аправление деятельност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аз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тветственные</w:t>
            </w:r>
          </w:p>
        </w:tc>
      </w:tr>
      <w:tr>
        <w:trPr>
          <w:trHeight w:val="502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Традиции дошкольных групп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атральный фестиваль  «Золотая маска»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. воспитатель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ециалисты дошкольных групп</w:t>
            </w:r>
          </w:p>
        </w:tc>
      </w:tr>
      <w:tr>
        <w:trPr>
          <w:trHeight w:val="502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матическое мероприятие «День смеха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ОД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дение серии образовательных мероприятий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п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огащению представлений о труде, о значении труда для общ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ециалисты дошкольных групп</w:t>
            </w:r>
          </w:p>
        </w:tc>
      </w:tr>
      <w:tr>
        <w:trPr>
          <w:trHeight w:val="1932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Детско-взрослые сообщества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Акция «Дарим свои «книжки-малышки» 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 xml:space="preserve">  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. воспитатель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ециалисты дошкольных групп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Музейная педагогика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тречи со знаменитыми земляками, артистами, работниками библиотеки в «Музейной гостиной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. воспитатель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.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ециалисты дошкольных групп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Ранняя профориентация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гра «Кем быть?».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. воспитатель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.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ециалисты дошкольных групп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РППС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отр-конкурс «Лучший весенний участ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Взаимодействие с родителями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дительская конференция на тему «Эффективные практики семейного воспитания».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. воспитатель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, специалисты дошкольных групп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Май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tbl>
      <w:tblPr>
        <w:tblW w:w="974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5247"/>
        <w:gridCol w:w="2410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аправление деятельности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азван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тветственные</w:t>
            </w:r>
          </w:p>
        </w:tc>
      </w:tr>
      <w:tr>
        <w:trPr>
          <w:trHeight w:val="1353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Традиции дошкольных групп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Выставка детских 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исунков «День Победы».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. воспитатель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ециалисты дошкольных групп</w:t>
            </w:r>
          </w:p>
        </w:tc>
      </w:tr>
      <w:tr>
        <w:trPr>
          <w:trHeight w:val="376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циальная акция «Бессмертный полк»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76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матическое мероприятие «День победы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ОД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дение образовательных мероприятий нравственно-патриотического характера, посвященных Дню Побед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ециалисты дошкольных групп</w:t>
            </w:r>
          </w:p>
        </w:tc>
      </w:tr>
      <w:tr>
        <w:trPr>
          <w:trHeight w:val="292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Детско-взрослые сообщества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Фотовыставка «Малышкины книжки». 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. воспитатель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ециалисты дошкольных групп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Музейная педагогика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здание музейной экспозиции в группах «День Победы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. воспитатель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Дополнительное образование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ворческие отчеты по работе кружков: концерты, выставки, развлечения и д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. воспитатель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ециалисты дошкольных групп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Ранняя профориентация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зентация электронного «Портфолио профессий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. воспитатель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РППС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кция «Зеленый сад» (озеленение территории детского сада,</w:t>
            </w:r>
            <w:r>
              <w:rPr>
                <w:rFonts w:cs="Times New Roman" w:ascii="Times New Roman" w:hAnsi="Times New Roman"/>
                <w:spacing w:val="15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бивка</w:t>
            </w:r>
            <w:r>
              <w:rPr>
                <w:rFonts w:cs="Times New Roman" w:ascii="Times New Roman" w:hAnsi="Times New Roman"/>
                <w:spacing w:val="15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  <w:lang w:eastAsia="en-US"/>
              </w:rPr>
              <w:t>л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eastAsia="en-US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б, посадка огорода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. воспитатель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Взаимодействие с родителями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ртивный праздник «Олимпийская семья».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. воспитатель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,</w:t>
            </w:r>
          </w:p>
          <w:p>
            <w:pPr>
              <w:pStyle w:val="Normal"/>
              <w:suppressAutoHyphens w:val="false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ециалисты дошкольных групп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keepNext w:val="true"/>
        <w:keepLines/>
        <w:numPr>
          <w:ilvl w:val="0"/>
          <w:numId w:val="34"/>
        </w:numPr>
        <w:suppressAutoHyphens w:val="false"/>
        <w:spacing w:lineRule="auto" w:line="256" w:before="200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 xml:space="preserve">Список литературы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рограмма ОТ РОЖДЕНИЯ ДО ШКОЛЫ Под редакцией Н. Е. Вераксы Т. С. Комаровой Э. М. Дорофеевой МОЗАИКА-СИНТЕЗ МОСКВА , 2019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бразовательный процесс Планирование на каждый день по программе «От рождения до школы» под редакцией Н. Е. Вераксы, Т. С. Комаровой, М. А. Васильевой. Средняя групп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римерное комплексно-тематическое планирование к программе «От рождения до школы» Средняя группа. Под редакцией Н. Е, Вераксы, Т. С. Комаровой, М. А. Васильевой. Издательство МОЗАЙКА-СИНТЕЗ Москва 2015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Развитие речи и познавательных способностей дошкольников 3-4лет. С. И. Карпова, В.В. Мамаева. Санкт-Петербург- Москва 2015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Изобразительная деятельность в детском саду. Младшая группа. Т. С. Комарова, Издательство МОЗАЙКА-СИНТЕЗ Москва, 2014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Изобразительная деятельность в детском саду. Младшая группа. И. А. Лыкова. Творческий центр СФЕРА, Москва 2008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Математика для детей 3-4лет. Методическое пособие. А.И. Помораева . Творческий Центр СФЕРА, 2014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Конструирование и художественный труд в детском саду. Л. В, Куцакова, Издательство МОЗАЙКА-СИНТЕЗ Москва, 2014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Ознакомление с природой в детском саду.  Младшая группа. О. А. Соломенникова. Издательство МОЗАЙКА-СИНТЕЗ Москва, 2014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Ознакомление с предметным и социальным окружением. Младшая группа. О. В. Дыбина. Издательство МОЗАЙКА-СИНТЕЗ Москва, 2014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Знакомим с окружающим миром детей 3-5 лет.  Т. Н, Вострухина, Л. А. Кондрыкинская. Издательство СФЕРА 2011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>Ознакомление дошкольников с окружающим и социальной действительностью. Младшая группа. О. В. Алешина. Москва 2004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  <w:tab/>
        <w:t>Знакомим дошкольников с литературой. О. С. Ушакова, Н. В. Гавриш. Творческий Центр СФЕРА Москва 2004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>Развитие речи детей 3-5 лет. О. С. Ушакова. Издательство МОЗАЙКА-СИНТЕЗ Москва, 201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  <mc:AlternateContent>
        <mc:Choice Requires="wps">
          <w:drawing>
            <wp:anchor behindDoc="1" distT="0" distB="0" distL="114935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2898775" t="0" r="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00" cy="170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28.25pt;margin-top:0.05pt;width:11.15pt;height:13.4pt;mso-wrap-style:none;v-text-anchor:middle;mso-position-horizontal:center;mso-position-horizontal-relative:margin" type="_x0000_t202">
              <v:textbox>
                <w:txbxContent>
                  <w:p>
                    <w:pPr>
                      <w:overflowPunct w:val="false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5.7pt;mso-wrap-distance-bottom:5.7pt;margin-top:0.05pt;mso-position-vertical-relative:text;margin-left:228.2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8"/>
        <w:szCs w:val="28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8"/>
        <w:szCs w:val="28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8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8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4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8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84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9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96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79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09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920" w:hanging="2160"/>
      </w:pPr>
    </w:lvl>
  </w:abstractNum>
  <w:abstractNum w:abstractNumId="31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2219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40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612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456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6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50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70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912" w:hanging="2160"/>
      </w:pPr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2564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0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1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5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86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0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912" w:hanging="21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;Times New Roman"/>
      <w:color w:val="auto"/>
      <w:kern w:val="0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;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;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;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;Times New Roman" w:cs="Cambria"/>
      <w:b/>
      <w:bCs/>
      <w:i/>
      <w:iCs/>
      <w:color w:val="4F81BD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  <w:sz w:val="28"/>
      <w:szCs w:val="28"/>
    </w:rPr>
  </w:style>
  <w:style w:type="character" w:styleId="WW8Num3z1">
    <w:name w:val="WW8Num3z1"/>
    <w:qFormat/>
    <w:rPr>
      <w:rFonts w:cs="Times New Roman"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2">
    <w:name w:val="Заголовок 2 Знак"/>
    <w:basedOn w:val="DefaultParagraphFont"/>
    <w:qFormat/>
    <w:rPr>
      <w:rFonts w:ascii="Cambria" w:hAnsi="Cambria" w:eastAsia=";Times New Roman" w:cs=";Times New Roman"/>
      <w:b/>
      <w:bCs/>
      <w:color w:val="4F81BD"/>
      <w:sz w:val="26"/>
      <w:szCs w:val="26"/>
    </w:rPr>
  </w:style>
  <w:style w:type="character" w:styleId="1">
    <w:name w:val="Заголовок 1 Знак"/>
    <w:basedOn w:val="DefaultParagraphFont"/>
    <w:qFormat/>
    <w:rPr>
      <w:rFonts w:ascii="Cambria" w:hAnsi="Cambria" w:eastAsia=";Times New Roman" w:cs=";Times New Roman"/>
      <w:b/>
      <w:bCs/>
      <w:color w:val="365F91"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eastAsia=";Times New Roman" w:cs=";Times New Roman"/>
      <w:b/>
      <w:bCs/>
      <w:color w:val="4F81BD"/>
    </w:rPr>
  </w:style>
  <w:style w:type="character" w:styleId="4">
    <w:name w:val="Заголовок 4 Знак"/>
    <w:basedOn w:val="DefaultParagraphFont"/>
    <w:qFormat/>
    <w:rPr>
      <w:rFonts w:ascii="Cambria" w:hAnsi="Cambria" w:eastAsia=";Times New Roman" w:cs=";Times New Roman"/>
      <w:b/>
      <w:bCs/>
      <w:i/>
      <w:iCs/>
      <w:color w:val="4F81BD"/>
    </w:rPr>
  </w:style>
  <w:style w:type="character" w:styleId="Pagenumber">
    <w:name w:val="page number"/>
    <w:basedOn w:val="DefaultParagraphFont"/>
    <w:qFormat/>
    <w:rPr/>
  </w:style>
  <w:style w:type="character" w:styleId="Style11">
    <w:name w:val="Абзац списка Знак"/>
    <w:basedOn w:val="DefaultParagraphFont"/>
    <w:qFormat/>
    <w:rPr>
      <w:rFonts w:ascii="Calibri" w:hAnsi="Calibri" w:eastAsia="Calibri" w:cs=";Times New Roman"/>
      <w:sz w:val="22"/>
      <w:szCs w:val="22"/>
      <w:lang w:val="ru-RU" w:bidi="ar-SA"/>
    </w:rPr>
  </w:style>
  <w:style w:type="character" w:styleId="Strong">
    <w:name w:val="Strong"/>
    <w:qFormat/>
    <w:rPr>
      <w:b/>
      <w:bCs/>
    </w:rPr>
  </w:style>
  <w:style w:type="character" w:styleId="11">
    <w:name w:val="Абзац списка Знак1"/>
    <w:basedOn w:val="DefaultParagraphFont"/>
    <w:qFormat/>
    <w:rPr/>
  </w:style>
  <w:style w:type="character" w:styleId="Style12">
    <w:name w:val="Текст выноски Знак"/>
    <w:basedOn w:val="DefaultParagraphFont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Default">
    <w:name w:val="Default"/>
    <w:qFormat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2"/>
      <w:szCs w:val="24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vip.korneeva@hotmail.com</cp:lastModifiedBy>
  <cp:lastPrinted>1995-11-21T17:41:00Z</cp:lastPrinted>
  <dcterms:modified xsi:type="dcterms:W3CDTF">2021-10-19T11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