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ind w:left="53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7980" w:leader="none"/>
        </w:tabs>
        <w:ind w:left="53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СПб ГБ ПОУ «РКТК»</w:t>
      </w:r>
    </w:p>
    <w:p>
      <w:pPr>
        <w:pStyle w:val="Normal"/>
        <w:tabs>
          <w:tab w:val="clear" w:pos="708"/>
          <w:tab w:val="left" w:pos="7980" w:leader="none"/>
        </w:tabs>
        <w:ind w:left="53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В.Д. Гатальск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9» 08. 201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05 «Физическая культур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й программы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готовке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43.02.02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«ПАРИКМАХЕРСКОЕ ИСКУССТВО» </w:t>
      </w:r>
    </w:p>
    <w:tbl>
      <w:tblPr>
        <w:tblW w:w="504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учебному план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748" w:gutter="0" w:header="709" w:top="851" w:footer="1111" w:bottom="11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№</w:t>
      </w:r>
      <w:r>
        <w:rPr>
          <w:rFonts w:cs="Times New Roman" w:ascii="Times New Roman" w:hAnsi="Times New Roman"/>
          <w:b/>
          <w:bCs/>
          <w:sz w:val="28"/>
          <w:szCs w:val="28"/>
        </w:rPr>
        <w:t>8/2019-43.02.02-Б-9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м. директора по МР и 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Пб ГБ ПОУ «РКТ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Ю.А.Иващ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.08.201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лледж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.08.201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а заседании МК преподавателе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ой культуры и ОБЖ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тепанов А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.08.2014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Пб ГБ ПОУ «РКТ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.Д.Гаталь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29.08.20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Степанов А.В., преподаватель СПб ГБ ПОУ «РК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.02.02 «Парикмахерское искусство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Степанов А.В., преподаватель СПб ГБ ПОУ «РК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/>
          <w:i/>
          <w:i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  <w:color w:val="FF0000"/>
                <w:lang w:val="ru-RU" w:eastAsia="ru-RU"/>
              </w:rPr>
            </w:pPr>
            <w:r>
              <w:rPr>
                <w:b/>
                <w:bCs/>
                <w:caps/>
                <w:color w:val="FF0000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b/>
                <w:bCs/>
                <w:caps/>
                <w:color w:val="000000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  <w:caps/>
                <w:color w:val="000000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jc w:val="both"/>
              <w:rPr>
                <w:b/>
                <w:b/>
                <w:bCs/>
                <w:caps/>
                <w:color w:val="000000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0"/>
              <w:jc w:val="both"/>
              <w:rPr>
                <w:b/>
                <w:b/>
                <w:bCs/>
                <w:caps/>
                <w:color w:val="000000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lang w:val="ru-RU" w:eastAsia="ru-RU"/>
              </w:rPr>
            </w:pPr>
            <w:r>
              <w:rPr>
                <w:b/>
                <w:bCs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, в рамках реализации ОПОП СПО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данной программы направлено на формирование общих компетенций (ОК):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сциплина «Физическая культура» является обязательной частью общего гуманитарного и социально-экономического цикла ОПОП СПО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220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10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 практические занятия </w:t>
      </w:r>
      <w:r>
        <w:rPr>
          <w:rFonts w:cs="Times New Roman" w:ascii="Times New Roman" w:hAnsi="Times New Roman"/>
          <w:sz w:val="28"/>
          <w:szCs w:val="28"/>
          <w:u w:val="single"/>
        </w:rPr>
        <w:t>106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0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ой предусмотрено по два лекционных занятия в третьем и пятом семестрах, все остальные предусмотренные программой теоретические сведения сообщаются в ходе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49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ым материало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ые упражн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мячо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чё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на лыжа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ифференцированному зачёт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 за 3, 4, 5 семестры в форме зачёта, за 6 семестр в форме дифференцированного зачёт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Тематический план и содержание учебной дисципли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7920"/>
        <w:gridCol w:w="1618"/>
        <w:gridCol w:w="1173"/>
        <w:gridCol w:w="1355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, самостоятельная работа обучающихс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  <w:p>
            <w:pPr>
              <w:pStyle w:val="Normal"/>
              <w:ind w:left="459" w:hanging="4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курс, 3 семестр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1.*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учно-методические основы формирования физической культуры лич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щекультурное и социальное значение физической культуры. 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 как социальные явления, как явления культу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, правила поведения на уроках, техника безопасно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учебным материалом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Лёгкая атлети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(гладкий, эстафетный, кроссовый, с препятствиями, барьерный). Бег на короткие (спринт), средние и длинные дистанции (по прямой и виражу, на стадионе и пересечённой местности), марафон. Спортивная ходьба. Многоборья. Легкоатлетические прыжки (в длину, в высоту). Легкоатлетические метания (мяча, гранаты, копья, диска, молота, толкание ядра). Инвентарь, правила соревнований, техника безопасности; воспитание физических способностей в процессе занятий лёгкой атлетикой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й бе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мет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атлетические прыж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говые упражнен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ртивные игры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ентарь, правила игры, техника безопасности; воспитание физических способностей в процессе занятий спортивными иг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скетбо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Техника нападения и защиты. Передвижения: стойки, ходьба, бег, прыжки, остановки, повороты. Ведение мяча: с высоким отскоком, с низким отскоком; со зрительным контролем, без зрительного контроля. Обманные движения (финты). Передачи мяча: двумя руками от груди, одной рукой от плеча, сверху, снизу, сбоку, «крюком»; скрытые передачи; с отскоком от пола. Ловля мяча: двумя руками, одной рукой. Броски мяча: двумя руками от груди, сверху двумя руками, одной рукой от плеча, одной рукой от головы; с места, в движении; от щита. Выбивание, накрывание, перехват, вырывание, взятие отскока. Тактика нападения и защиты. Индивидуальные, групповые и командные тактические действия. Двусторонняя иг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тольный теннис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ехника игры. Держание ракетки: горизонтальная хватка, вертикальная хватка. Стойки: левосторонняя, правосторонняя, нейтральная. Передвижения: прыжки, переступания, выпады, скрестные шаги, приставные шаги. Удары: накат, срезка, топ-спин, подставка, подрезка, подача, «свеча». Тактика игры. Двусторонняя (одиночная и парная) игр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баскетбольным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теннисным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мнасти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евые упражнения: строевые приёмы, построения и перестроения, передвижения, размыкания и смыкания. Общеразвивающие упражнения: индивидуальные, вдвоём, на гимнастической стенке, гимнастической скамейке, с предметами. Упражнения со свободными весами (гантелями, штангами, гирями), с собственным весом, с эспандерами, с амортизаторами, на тренажёрах; на брусьях и перекладине. Круговая тренировка. Комплексы утренней гимнастики, дыхательной гимнастики. Упражнения для глаз, профилактика плоскостопия и искривления позвоночника, формирование правильной осанки, коррекция массы тела (мышечной и жировой ткани) средствами гимнастики. Оздоровительные системы физических упражнений. Виды гимнаст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ентарь, техника безопасности; воспитание физических способностей в процессе занятий гимнастико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развивающи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 зачёт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чёт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часов за 3 семестр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аудиторных час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диторных часо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заня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(включая зачё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 курс, 4 семестр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        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ка лыжных ходов. Классические ходы: попеременные (двухшажный, четырёхшажный), одновременные (бесшажный, одношажный, двухшажный). Коньковые ходы: попеременный двухшажный, одновременные (полуконьковый, двухшажный, одношажный), без отталкивания руками. Подъёмы. Спуски. Повороты (на месте, в движении). Торможения (лыжами, палками). Переход с одного лыжного хода на другой. Инвентарь, техника безопасности; воспитание физических способностей в процессе занятий лыжной подготовко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на лыжа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вижения на лыжа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Гимнасти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кладные упражнения: ходьба, бег, упражнения в равновесии, лазание и перелезание, упражнения в метании и ловле, поднимании и переноске груза, переползании, преодолении препятствий, простые прыжки. Акробатические упражнения: прыжковые, парные, групповые, индивидуальные (в балансировании, вращательные). Упражнения в балансировании: равновесия, шпагаты, мосты, упоры, стойки. Вращательные упражнения: перекаты, кувырки, перекидки, курбеты, перевороты, рондат, сальто. Соединение элементов, акробатические комбин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ентарь, техника безопасности; воспитание физических способностей в процессе занятий гимнастико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робатически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развивающи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портивные игры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ентарь, правила игры, техника безопасности; воспитание физических способностей в процессе занятий спортивными иг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лейбол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ехника нападения и защиты. Передвижения: стартовые стойки, ходьба, бег, скачок. Подача мяча: нижняя прямая, верхняя прямая, нижняя боковая, верхняя боковая, в прыжке. Передачи мяча: двумя руками сверху, одной рукой сверху, в прыжке. Атакующие удары: прямой, боковой. Приём мяча: двумя руками сверху, двумя руками снизу, одной рукой снизу. Блокирование: одиночное, групповое. Тактика нападения и защиты. Индивидуальные, групповые и командные тактические действия. Двусторонняя игр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тбол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ехника полевого игрока и вратаря (ловля, отбивание, переводы, броски). Передвижения: бег, прыжки, остановки, повороты. Ведение мяча: внутренней стороной стопы, внешней стороной стопы, носком, подошвой, подъёмом. Удары ногой: внутренней стороной стопы, внутренней частью подъёма, средней частью подъёма, внешней частью подъёма, носком, пяткой; удары головой. Остановки мяча: ногой, туловищем, головой. Обманные движения (финты). Отбор мяча: ударом ногой, остановкой ногой, толчком плеча. Вбрасывание. Тактика нападения и защиты. Индивидуальные, групповые и командные тактические действия. Двусторонняя игр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волейбольным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футбольным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 зачёт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чёт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часов за 4 семестр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аудиторных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диторных часо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заня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(включая зачё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курс, 5 семестр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4.* Научно-методические основы формирования физической культуры личности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доровый образ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Общая физическая подготовка.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циально-биологические основы физической культу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</w:t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дорового образа и стиля жизни.</w:t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ье человека как ценность и как фактор достижения жизненного успех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способности человека и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способностей. Взаимосвязь в развитии физических способностей и возможности направленного воспитания отдельных способностей. Особенности физической и функциональной подготовленности. Двигательные умения и навыки. Взаимосвязь физических способностей и двигательных навыков. Подвижные игр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учебным материал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ёгкая атлети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г (гладкий, эстафетный, кроссовый, с препятствиями, барьерный). Бег на короткие (спринт), средние и длинные дистанции (по прямой и виражу, на стадионе и пересечённой местности), марафон. Спортивная ходьба. Многоборья. Легкоатлетические прыжки (в длину, в высоту). Легкоатлетические метания (мяча, гранаты, копья, диска, молота, толкание ядра). Инвентарь, правила соревнований, техника безопасности; воспитание физических способностей в процессе занятий лёгкой атлетикой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атлетический бе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атлетические мет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атлетические прыж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гов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ртивные игры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ентарь, правила игры, техника безопасности; воспитание физических способностей в процессе занятий спортивными игр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скетбо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ка нападения и защиты. Передвижения: стойки, ходьба, бег, прыжки, остановки, повороты. Ведение мяча: с высоким отскоком, с низким отскоком; со зрительным контролем, без зрительного контроля. Обманные движения (финты). Передачи мяча: двумя руками от груди, одной рукой от плеча, сверху, снизу, сбоку, «крюком»; скрытые передачи; с отскоком от пола. Ловля мяча: двумя руками, одной рукой. Броски мяча: двумя руками от груди, сверху двумя руками, одной рукой от плеча, одной рукой от головы; с места, в движении; от щита. Выбивание, накрывание, перехват, вырывание, взятие отскока. Тактика нападения и защиты. Индивидуальные, групповые и командные тактические действия. Двусторонняя иг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дминтон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ка игры. Держание ракетки. Стойки: правосторонняя, левосторонняя. Передвижения: приставным шагом, скрестным шагом, выпады. Удары по волану: сбоку, сверху, снизу; открытой и закрытой сторонами ракетки; смеш. Подача волана. Тактика игры. Двусторонняя (одиночная и парная) игр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баскетбольным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бадминтонным волан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жнения с мяч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мнасти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евые упражнения: строевые приёмы, построения и перестроения, передвижения, размыкания и смыкания. Общеразвивающие упражнения: индивидуальные, вдвоём, на гимнастической стенке, гимнастической скамейке, с предметами. Упражнения со свободными весами (гантелями, штангами, гирями), с собственным весом, с эспандерами, с амортизаторами, на тренажёрах; на брусьях и перекладине. Круговая тренировка. Комплексы утренней гимнастики, дыхательной гимнастики. Упражнения для глаз, профилактика плоскостопия и искривления позвоночника, формирование правильной осанки, коррекция массы тела (мышечной и жировой ткани) средствами гимнастики. Оздоровительные системы физических упражнений. Виды гимнастики. Инвентарь, техника безопасности; воспитание физических способностей в процессе занятий гимнастико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развивающи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 зачёт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чёт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часов за 5 семестр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аудиторных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диторных часо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заня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(включая зачё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курс, 6 семестр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о-прикладная физическая подготовка (ППФП)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ность и содержание ППФП в достижении высоких профессиональных результатов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сихофизической подготовки человека к профессиональной деятельности. Социально-экономическая обусловленность необходимости подготовки человека к профессиональной деятельности. Основные факторы и дополнительные факторы, определяющие конкретное содержание ППФП студентов с учётом специфики будущей профессиональной деятельности. Цели и задачи ППФП с учётом специфики будущей профессиональной деятельности. Анализ профессиограммы. Средства, методы и методика формирования профессионально значимых двигательных умений и навыков, физических способностей и психических свойств.  Прикладные виды спорта. Прикладные умения и навыки. Оценка эффективности ППФП. Основы турпоход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кладн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борка-разборка туристической палат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1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развивающи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енно-прикладная физическая подготов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евая подготовка. Строевые приёмы, построения, перестроения, передвижения, размыкания и смыкания. Физическая подготовка. Приёмы борьбы  (дзюдо, самбо): стойки, самостраховка, захваты, броски, болевые и удушающие приёмы. Приёмы рукопашного боя: удары рукой и ногой, уход от ударов. Тактика единоборств. Преодоление полосы препятствий. Безопорные и опорные прыжки, перелезание, прыжки в глубину, соскакивания и выскакивания, передвижение по узкой опоре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ев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менты единоборст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кладн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развивающи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мнастика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сведения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кладные упражнения: ходьба, бег, упражнения в равновесии, лазание и перелезание, упражнения в метании и ловле, поднимании и переноске груза, переползании, преодолении препятствий, простые прыжки. Опорные прыжки через гимнастического козла: в длину, в ширину; ноги врозь, согнув ноги, в упор присев. Художественная и ритмическая гимнастика.  Инвентарь, техника безопасности; воспитание физических способностей в процессе занятий гимнастико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кладные упраж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№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 дифференцированному зачёт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часов за 6 семестр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аудиторных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диторных час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(теоретические занят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(включая зачё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ая учебная нагрузка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ичество аудиторных часов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 (теоретические занятия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ие заняти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0" w:top="56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Теоретические сведения данных разделов дополнительно сообщаются в ходе проведения всех практических работ программ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. условия реализации УЧЕБНОЙ дисциплины «ФИЗИЧЕСКАЯ КУЛЬТУР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с элементами полосы препятствий; оборудованных раздевалок с душевыми каб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портивн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баскетбольные, футбольные, волейбольные, теннисные мячи, воланы; щиты, ворота, корзины, сетки, стойки, антенны, столы для настольного тенниса; сетки, ракетки для игры в бадминтон и настольный теннис. Оборудование для силовых упражнений (гантели, гири, утяжелители, штанги с комплектом различных отягощений, тренажёры). Гимнастические перекладины, шведская стенка, секундомеры, конусы, фишки, подставки для мячей, скакалки, гимнастические коврики, гимнастические м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ля занятий лыжным спортом:</w:t>
      </w:r>
      <w:r>
        <w:rPr>
          <w:rFonts w:cs="Times New Roman" w:ascii="Times New Roman" w:hAnsi="Times New Roman"/>
          <w:sz w:val="28"/>
          <w:szCs w:val="28"/>
        </w:rPr>
        <w:t xml:space="preserve"> учебно-тренировочные лыжни, отвечающие технике безопасности; лыжный инвентарь (лыжи, ботинки, лыжные палки, лыжные мази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ля военно-прикладн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маты для проведения занятий борьбой, рукопашным боем; полоса препятств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зыкальный центр, выносные колонки, микрофон, компьютер, электронные носители, мультимедийный проектор, экран для обеспечения демонст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Решетников Н.В., Кислицын Ю.Л, Палтиевич Р.Л., Погадаев Г.И. Физическая культура: учебник для студ. учреждений сред. проф. образования – 19-е изд., стер. – М.: Издательский центр «Академия», 2018. – 176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Голощапов Б.Р. История физической культуры и спорта: учеб. для студ. учрежд. высш. проф. образования – 8-е изд., перераб. – М.: Издательский центр «Академия», 2011. – 320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 Горбунов Г.Д. Психология физической культуры и спорта: учеб. для студ. высш. учеб. заведений – М.: Издательский центр «Академия», 2009. – 256с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Лубышева Л.И. Социология физической культуры и спорта: учеб. пособие для студ. высш. учеб. заведений – 3-е изд., перераб. и доп. – М.: Издательский центр «Академия», 2010. – 272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Петров П.К. Информационные технологии в физической культуре и спорте: учеб. для студ. учреждений высш. проф. образования – 2-е изд., перераб. – М.: Издательский центр «Академия», 2011. – 288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Сайт Министерства спорта, туризма и молодёжной политики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</w:rPr>
          <w:t>http://minstm.gov.ru</w:t>
        </w:r>
      </w:hyperlink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Сайт спорта Санкт-Петербурга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</w:rPr>
          <w:t>http://www.nevasport.ru</w:t>
        </w:r>
      </w:hyperlink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  <w:tab/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ются преподавателем в процессе проведения практических </w:t>
      </w:r>
      <w:r>
        <w:rPr>
          <w:sz w:val="28"/>
          <w:szCs w:val="28"/>
          <w:lang w:val="ru-RU"/>
        </w:rPr>
        <w:t>рабо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 №1 - №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ые работы №2-№3, №5-№7, №10-№11, №13-№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ь физической культуры в общекультурном, профессиональном и социальном развитии человек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 №1 - №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ые работы №1, №4, №8, №12, №15</w:t>
            </w:r>
          </w:p>
        </w:tc>
      </w:tr>
      <w:tr>
        <w:trPr>
          <w:trHeight w:val="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0" w:hanging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работы №1 - №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ые работы №4, №8-№9, №12, №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ов, по состоянию здоровья освобожденных от физической нагрузки, практические работы проводятся в формах, направленных на формирование знаний о теории физической культуры; а именно: устный опрос, тестирование, создание презентаций, написание рефератов и эссе. 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920" w:leader="none"/>
      </w:tabs>
      <w:rPr/>
    </w:pPr>
    <w:r>
      <w:rPr/>
      <w:tab/>
      <w:tab/>
    </w:r>
  </w:p>
  <w:tbl>
    <w:tblPr>
      <w:tblW w:w="10980" w:type="dxa"/>
      <w:jc w:val="left"/>
      <w:tblInd w:w="-5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3420"/>
      <w:gridCol w:w="2160"/>
      <w:gridCol w:w="1260"/>
      <w:gridCol w:w="1440"/>
    </w:tblGrid>
    <w:tr>
      <w:trPr>
        <w:trHeight w:val="313" w:hRule="atLeast"/>
      </w:trPr>
      <w:tc>
        <w:tcPr>
          <w:tcW w:w="2700" w:type="dxa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</w:r>
        </w:p>
      </w:tc>
      <w:tc>
        <w:tcPr>
          <w:tcW w:w="342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Должность</w:t>
          </w:r>
        </w:p>
      </w:tc>
      <w:tc>
        <w:tcPr>
          <w:tcW w:w="216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Фамилия</w:t>
          </w:r>
        </w:p>
      </w:tc>
      <w:tc>
        <w:tcPr>
          <w:tcW w:w="126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 xml:space="preserve"> </w:t>
          </w:r>
          <w:r>
            <w:rPr>
              <w:b/>
              <w:bCs/>
              <w:i/>
              <w:sz w:val="20"/>
              <w:szCs w:val="20"/>
              <w:lang w:val="ru-RU" w:eastAsia="ru-RU"/>
            </w:rPr>
            <w:t>Подпись</w:t>
          </w:r>
        </w:p>
      </w:tc>
      <w:tc>
        <w:tcPr>
          <w:tcW w:w="144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Дата</w:t>
          </w:r>
        </w:p>
      </w:tc>
    </w:tr>
    <w:tr>
      <w:trPr>
        <w:trHeight w:val="313" w:hRule="atLeast"/>
      </w:trPr>
      <w:tc>
        <w:tcPr>
          <w:tcW w:w="2700" w:type="dxa"/>
          <w:tcBorders>
            <w:top w:val="single" w:sz="6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Разработал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преподаватель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/>
              <w:sz w:val="20"/>
              <w:szCs w:val="20"/>
            </w:rPr>
            <w:t>Степанов А.В.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color w:val="FF0000"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color w:val="FF0000"/>
              <w:sz w:val="20"/>
              <w:szCs w:val="20"/>
              <w:lang w:val="ru-RU" w:eastAsia="ru-RU"/>
            </w:rPr>
            <w:t>28.08.2015</w:t>
          </w:r>
        </w:p>
      </w:tc>
    </w:tr>
    <w:tr>
      <w:trPr>
        <w:trHeight w:val="313" w:hRule="atLeast"/>
      </w:trPr>
      <w:tc>
        <w:tcPr>
          <w:tcW w:w="2700" w:type="dxa"/>
          <w:tcBorders>
            <w:top w:val="single" w:sz="6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Рассмотрено на заседании МЦО (МПК)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председатель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color w:val="FF0000"/>
              <w:sz w:val="20"/>
              <w:szCs w:val="20"/>
              <w:highlight w:val="yellow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Степанов А.В.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i/>
              <w:i/>
              <w:color w:val="FF0000"/>
              <w:sz w:val="20"/>
              <w:szCs w:val="20"/>
              <w:highlight w:val="yellow"/>
              <w:lang w:val="ru-RU" w:eastAsia="ru-RU"/>
            </w:rPr>
          </w:pPr>
          <w:r>
            <w:rPr>
              <w:b/>
              <w:bCs/>
              <w:i/>
              <w:color w:val="FF0000"/>
              <w:sz w:val="20"/>
              <w:szCs w:val="20"/>
              <w:highlight w:val="yellow"/>
              <w:lang w:val="ru-RU" w:eastAsia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color w:val="FF0000"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color w:val="FF0000"/>
              <w:sz w:val="20"/>
              <w:szCs w:val="20"/>
              <w:lang w:val="ru-RU" w:eastAsia="ru-RU"/>
            </w:rPr>
            <w:t>28.08.2015</w:t>
          </w:r>
        </w:p>
      </w:tc>
    </w:tr>
    <w:tr>
      <w:trPr>
        <w:trHeight w:val="313" w:hRule="atLeast"/>
      </w:trPr>
      <w:tc>
        <w:tcPr>
          <w:tcW w:w="2700" w:type="dxa"/>
          <w:tcBorders>
            <w:top w:val="single" w:sz="6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Рассмотрено и согласовано на заседании методического совета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Заместитель директора по МР и Р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Иващенко Ю.А.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i/>
              <w:i/>
              <w:sz w:val="20"/>
              <w:szCs w:val="20"/>
              <w:highlight w:val="yellow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highlight w:val="yellow"/>
              <w:lang w:val="ru-RU" w:eastAsia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color w:val="FF0000"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color w:val="FF0000"/>
              <w:sz w:val="20"/>
              <w:szCs w:val="20"/>
              <w:lang w:val="ru-RU" w:eastAsia="ru-RU"/>
            </w:rPr>
            <w:t>28.08.2015</w:t>
          </w:r>
        </w:p>
      </w:tc>
    </w:tr>
    <w:tr>
      <w:trPr>
        <w:trHeight w:val="121" w:hRule="atLeast"/>
      </w:trPr>
      <w:tc>
        <w:tcPr>
          <w:tcW w:w="8280" w:type="dxa"/>
          <w:gridSpan w:val="3"/>
          <w:tcBorders>
            <w:top w:val="single" w:sz="6" w:space="0" w:color="000000"/>
            <w:left w:val="threeDEmboss" w:sz="12" w:space="0" w:color="000000"/>
            <w:bottom w:val="threeDEmboss" w:sz="12" w:space="0" w:color="000000"/>
            <w:right w:val="single" w:sz="6" w:space="0" w:color="000000"/>
          </w:tcBorders>
          <w:shd w:fill="C0C0C0" w:val="clear"/>
        </w:tcPr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  <w:t>Версия 01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single" w:sz="6" w:space="0" w:color="000000"/>
          </w:tcBorders>
          <w:shd w:fill="C0C0C0" w:val="clear"/>
        </w:tcPr>
        <w:p>
          <w:pPr>
            <w:pStyle w:val="Footer"/>
            <w:snapToGrid w:val="false"/>
            <w:jc w:val="right"/>
            <w:rPr>
              <w:b/>
              <w:b/>
              <w:bCs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  <w:shd w:fill="C0C0C0" w:val="clear"/>
        </w:tcPr>
        <w:p>
          <w:pPr>
            <w:pStyle w:val="Footer"/>
            <w:snapToGrid w:val="false"/>
            <w:jc w:val="right"/>
            <w:rPr>
              <w:rStyle w:val="PageNumber"/>
              <w:rFonts w:eastAsia="Calibri"/>
              <w:b/>
              <w:b/>
              <w:i/>
              <w:i/>
              <w:sz w:val="20"/>
              <w:szCs w:val="20"/>
              <w:lang w:val="ru-RU" w:eastAsia="ru-RU"/>
            </w:rPr>
          </w:pPr>
          <w:r>
            <w:rPr>
              <w:b/>
              <w:bCs/>
              <w:i/>
              <w:sz w:val="20"/>
              <w:szCs w:val="20"/>
              <w:lang w:val="ru-RU" w:eastAsia="ru-RU"/>
            </w:rPr>
          </w:r>
        </w:p>
      </w:tc>
    </w:tr>
  </w:tbl>
  <w:p>
    <w:pPr>
      <w:pStyle w:val="Footer"/>
      <w:jc w:val="center"/>
      <w:rPr>
        <w:rStyle w:val="PageNumber"/>
        <w:rFonts w:eastAsia="Calibri"/>
        <w:b/>
        <w:b/>
        <w:i/>
        <w:i/>
        <w:sz w:val="20"/>
        <w:szCs w:val="20"/>
        <w:lang w:val="ru-RU" w:eastAsia="ru-RU"/>
      </w:rPr>
    </w:pPr>
    <w:r>
      <w:rPr/>
    </w:r>
  </w:p>
  <w:p>
    <w:pPr>
      <w:pStyle w:val="Footer"/>
      <w:jc w:val="center"/>
      <w:rPr/>
    </w:pPr>
    <w:r>
      <w:rPr>
        <w:sz w:val="28"/>
        <w:szCs w:val="28"/>
      </w:rPr>
      <w:t>Санкт-Петербург 201</w:t>
    </w:r>
    <w:r>
      <w:rPr>
        <w:color w:val="FF0000"/>
        <w:sz w:val="28"/>
        <w:szCs w:val="28"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18415</wp:posOffset>
              </wp:positionV>
              <wp:extent cx="6189345" cy="15208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152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7659"/>
                          </w:tblGrid>
                          <w:tr>
                            <w:trPr>
                              <w:trHeight w:val="330" w:hRule="atLeast"/>
                            </w:trPr>
                            <w:tc>
                              <w:tcPr>
                                <w:tcW w:w="2088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1148715" cy="1444625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2" r="-1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8715" cy="1444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659" w:type="dxa"/>
                                <w:tcBorders>
                                  <w:top w:val="threeDEmboss" w:sz="12" w:space="0" w:color="000000"/>
                                  <w:left w:val="single" w:sz="6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равительство Санкт-Петербурга</w:t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atLeast"/>
                            </w:trPr>
                            <w:tc>
                              <w:tcPr>
                                <w:tcW w:w="2088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9" w:type="dxa"/>
                                <w:tcBorders>
                                  <w:top w:val="threeDEmboss" w:sz="12" w:space="0" w:color="000000"/>
                                  <w:left w:val="single" w:sz="6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Комитет по образованию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Санкт-Петербургское государственное бюджетное профессиональное образовательное учреждение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«Российский колледж традиционной культуры»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119.75pt;mso-wrap-distance-left:0pt;mso-wrap-distance-right:9pt;mso-wrap-distance-top:0pt;mso-wrap-distance-bottom:0pt;margin-top:-1.4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7659"/>
                    </w:tblGrid>
                    <w:tr>
                      <w:trPr>
                        <w:trHeight w:val="330" w:hRule="atLeast"/>
                      </w:trPr>
                      <w:tc>
                        <w:tcPr>
                          <w:tcW w:w="2088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148715" cy="1444625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2" r="-1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8715" cy="1444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659" w:type="dxa"/>
                          <w:tcBorders>
                            <w:top w:val="threeDEmboss" w:sz="12" w:space="0" w:color="000000"/>
                            <w:left w:val="single" w:sz="6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равительство Санкт-Петербурга</w:t>
                          </w:r>
                        </w:p>
                      </w:tc>
                    </w:tr>
                    <w:tr>
                      <w:trPr>
                        <w:trHeight w:val="1400" w:hRule="atLeast"/>
                      </w:trPr>
                      <w:tc>
                        <w:tcPr>
                          <w:tcW w:w="2088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659" w:type="dxa"/>
                          <w:tcBorders>
                            <w:top w:val="threeDEmboss" w:sz="12" w:space="0" w:color="000000"/>
                            <w:left w:val="single" w:sz="6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Комитет по образованию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Санкт-Петербургское государственное бюджетное профессиональное образовательное учреждение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«Российский колледж традиционной культуры»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212063"/>
      <w:u w:val="single"/>
    </w:rPr>
  </w:style>
  <w:style w:type="character" w:styleId="Bserpurlitem1">
    <w:name w:val="b-serp-url__item1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minstm.gov.ru/" TargetMode="External"/><Relationship Id="rId11" Type="http://schemas.openxmlformats.org/officeDocument/2006/relationships/hyperlink" Target="http://www.nevasport.ru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5:51:00Z</dcterms:created>
  <dc:creator>Admin</dc:creator>
  <dc:description/>
  <cp:keywords/>
  <dc:language>en-US</dc:language>
  <cp:lastModifiedBy>Алексей</cp:lastModifiedBy>
  <cp:lastPrinted>2015-09-11T12:03:00Z</cp:lastPrinted>
  <dcterms:modified xsi:type="dcterms:W3CDTF">2019-06-16T18:17:00Z</dcterms:modified>
  <cp:revision>117</cp:revision>
  <dc:subject/>
  <dc:title>ПРАВИТЕЛЬСТВО САНКТ-ПЕТЕРБУРГА</dc:title>
</cp:coreProperties>
</file>