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t xml:space="preserve">Беседа об уходе за комнатными растениями </w:t>
      </w:r>
    </w:p>
    <w:p>
      <w:pPr>
        <w:pStyle w:val="Normal"/>
        <w:rPr>
          <w:lang w:val="en-US"/>
        </w:rPr>
      </w:pPr>
      <w:r>
        <w:rPr/>
        <w:t xml:space="preserve">Цель: Обобщить представления об уходе за комнатными растениями. Воспитывать бережное отношение к комнатным растениям, ответственность за их жизнь. </w:t>
      </w:r>
    </w:p>
    <w:p>
      <w:pPr>
        <w:pStyle w:val="Normal"/>
        <w:rPr>
          <w:lang w:val="en-US"/>
        </w:rPr>
      </w:pPr>
      <w:r>
        <w:rPr/>
        <w:t>Дидактическая игра «Отгадай, что за растение?»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Цель: Уточнить представления о растениях, учить узнавать их по описанию. Содержание. 1. Дети, сегодня мы будем продолжать учиться ухаживать за комнатными растениями. </w:t>
      </w:r>
    </w:p>
    <w:p>
      <w:pPr>
        <w:pStyle w:val="Normal"/>
        <w:rPr>
          <w:lang w:val="en-US"/>
        </w:rPr>
      </w:pPr>
      <w:r>
        <w:rPr/>
        <w:t xml:space="preserve">Давайте вспомним, что для этого надо делать? (Дети перечисляют приемы и порядок ухода.) Чему вы недавно научились? (Рыхлить землю.) </w:t>
      </w:r>
    </w:p>
    <w:p>
      <w:pPr>
        <w:pStyle w:val="Normal"/>
        <w:rPr>
          <w:lang w:val="en-US"/>
        </w:rPr>
      </w:pPr>
      <w:r>
        <w:rPr/>
        <w:t>Для чего нужно рыхлить землю? (Чтобы хорошо уходила вода и чтобы корням было легче расти в рыхлой земле.)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Чем вы рыхлите землю? Почему палочками? (Чтобы не ранить корни.) Ближе к стеблю рыхлить неглубоко, а дальше от стебля - поглубже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Как узнать, что растение нужно полить? (Земля сухая на ощупь, светлая.) Какой водой мы поливаем? (Теплой, которая стоит в лейках со вчерашнего дня.) </w:t>
      </w:r>
    </w:p>
    <w:p>
      <w:pPr>
        <w:pStyle w:val="Normal"/>
        <w:rPr/>
      </w:pPr>
      <w:r>
        <w:rPr/>
        <w:t xml:space="preserve">Как надо мыть растения? (Крупные листья протирать тряпочками, растения с мягкими листьями ставить в таз, закрыть землю клеенкой, чтобы не размыть ее, и поливать из большой лейки или пульверизатора.)                                                 </w:t>
      </w:r>
    </w:p>
    <w:p>
      <w:pPr>
        <w:pStyle w:val="Normal"/>
        <w:rPr/>
      </w:pPr>
      <w:r>
        <w:rPr/>
        <w:t>Для чего мы ухаживаем за растениями? (Чтобы они были красивыми, хорошо росли и цвели.) Дети, за растениями нужно не только ухаживать, но и подкармливать, их нужно удобрять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Для этого есть специальное удобрение (воспитатель показывает пакет с порошком). Но сыпать порошок на землю нельзя, его прежде надо развести в воде. </w:t>
      </w:r>
    </w:p>
    <w:p>
      <w:pPr>
        <w:pStyle w:val="Normal"/>
        <w:rPr>
          <w:lang w:val="en-US"/>
        </w:rPr>
      </w:pPr>
      <w:r>
        <w:rPr/>
        <w:t xml:space="preserve">Таким раствором подкармливают растение раз в неделю после его поливки, чтобы раствор лучше впитывался в почву. На моем столике стоят стаканчики с раствором удобрения. </w:t>
      </w:r>
    </w:p>
    <w:p>
      <w:pPr>
        <w:pStyle w:val="Normal"/>
        <w:rPr>
          <w:lang w:val="en-US"/>
        </w:rPr>
      </w:pPr>
      <w:r>
        <w:rPr/>
        <w:t>В некоторых стаканчиках половина раствора, а в некоторых - до краев. После того, как вы у растений протрете листья, разрыхлите землю, опрыскаете их, а растения с мелкими листьями вымоете в тазу из лейки, возьмите у меня стаканчики с удобрением. Если растение большое - полный, для растения меньшего размера - половину стакана. Воспитатель распределяет работу детей, контролирует их деятельность, помогает советом, отмечает тех, кто успешно справляется с делом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По окончании работы дети убирают свои рабочие места. Клеенки вытереть, тряпочки выполоскать и высушить, поставить стаканчики на место, растения унести туда, где они стояли. </w:t>
      </w:r>
    </w:p>
    <w:p>
      <w:pPr>
        <w:pStyle w:val="Normal"/>
        <w:rPr>
          <w:lang w:val="en-US"/>
        </w:rPr>
      </w:pPr>
      <w:r>
        <w:rPr/>
        <w:t>Воспитатель: Чему вы сегодня научились? (Подкармливать растения.) Для чего их удобряют? (Чтобы они лучше росли, цвели.) На какую землю должно попадать удобрение? (На мокрую, после поливки.)</w:t>
      </w:r>
    </w:p>
    <w:p>
      <w:pPr>
        <w:pStyle w:val="Normal"/>
        <w:rPr/>
      </w:pPr>
      <w:r>
        <w:rPr/>
        <w:t xml:space="preserve"> </w:t>
      </w:r>
      <w:r>
        <w:rPr/>
        <w:t>2.Воспитатель: А сейчас я хочу загадать вам загадку. Воспитатель описывает растение (есть ли ствол, ветки,какие они: прямо стоят, свисают, вьются, тонкие или толстые). Описывает листья, их форму, поверхность, окраску (темно-, светло-зеленый, пестрый и т. д., есть ли цветы, сколько их на цветоножке, как окрашены. Дети угадывают растение. Затем предлагает детям самим составлять загадки о растениях и отгадывать их - проводится игра «Отгадай растени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31:00Z</dcterms:created>
  <dc:creator>Администратор</dc:creator>
  <dc:description/>
  <cp:keywords/>
  <dc:language>en-US</dc:language>
  <cp:lastModifiedBy>Администратор</cp:lastModifiedBy>
  <dcterms:modified xsi:type="dcterms:W3CDTF">2021-10-16T16:33:00Z</dcterms:modified>
  <cp:revision>3</cp:revision>
  <dc:subject/>
  <dc:title/>
</cp:coreProperties>
</file>